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0"/>
        <w:jc w:val="center"/>
        <w:rPr>
          <w:rFonts w:ascii="Times New Roman" w:hAnsi="Times New Roman" w:cs="Times New Roman"/>
          <w:b/>
          <w:b/>
          <w:sz w:val="22"/>
          <w:szCs w:val="22"/>
        </w:rPr>
      </w:pPr>
      <w:bookmarkStart w:id="0" w:name="_GoBack"/>
      <w:bookmarkEnd w:id="0"/>
      <w:r>
        <w:rPr>
          <w:rFonts w:cs="Times New Roman" w:ascii="Times New Roman" w:hAnsi="Times New Roman"/>
          <w:b/>
          <w:sz w:val="22"/>
          <w:szCs w:val="22"/>
        </w:rPr>
        <w:t>Сенненский  районный исполнительный комитет</w:t>
      </w:r>
    </w:p>
    <w:p>
      <w:pPr>
        <w:pStyle w:val="Normal"/>
        <w:spacing w:lineRule="exact" w:line="260" w:before="0" w:after="0"/>
        <w:jc w:val="center"/>
        <w:rPr>
          <w:rFonts w:ascii="Times New Roman" w:hAnsi="Times New Roman" w:cs="Times New Roman"/>
        </w:rPr>
      </w:pPr>
      <w:r>
        <w:rPr>
          <w:rFonts w:cs="Times New Roman" w:ascii="Times New Roman" w:hAnsi="Times New Roman"/>
        </w:rPr>
        <w:t xml:space="preserve">Отдел идеологической работы, культуры и </w:t>
      </w:r>
    </w:p>
    <w:p>
      <w:pPr>
        <w:pStyle w:val="Normal"/>
        <w:spacing w:lineRule="exact" w:line="260" w:before="0" w:after="0"/>
        <w:jc w:val="center"/>
        <w:rPr>
          <w:rFonts w:ascii="Times New Roman" w:hAnsi="Times New Roman" w:cs="Times New Roman"/>
          <w:b/>
          <w:b/>
        </w:rPr>
      </w:pPr>
      <w:r>
        <w:rPr>
          <w:rFonts w:cs="Times New Roman" w:ascii="Times New Roman" w:hAnsi="Times New Roman"/>
        </w:rPr>
        <w:t>по делам молодежи  райисполкома</w:t>
      </w:r>
    </w:p>
    <w:p>
      <w:pPr>
        <w:pStyle w:val="Normal"/>
        <w:spacing w:lineRule="exact" w:line="260" w:before="0" w:after="0"/>
        <w:jc w:val="center"/>
        <w:rPr>
          <w:rFonts w:ascii="Times New Roman" w:hAnsi="Times New Roman" w:cs="Times New Roman"/>
          <w:b/>
          <w:b/>
        </w:rPr>
      </w:pPr>
      <w:r>
        <w:rPr>
          <w:rFonts w:cs="Times New Roman" w:ascii="Times New Roman" w:hAnsi="Times New Roman"/>
          <w:b/>
        </w:rPr>
      </w:r>
    </w:p>
    <w:p>
      <w:pPr>
        <w:pStyle w:val="TextBody"/>
        <w:tabs>
          <w:tab w:val="clear" w:pos="708"/>
          <w:tab w:val="left" w:pos="1950" w:leader="none"/>
        </w:tabs>
        <w:spacing w:lineRule="exact" w:line="260" w:before="0" w:after="0"/>
        <w:rPr>
          <w:rFonts w:ascii="Times New Roman" w:hAnsi="Times New Roman" w:cs="Times New Roman"/>
          <w:b/>
          <w:b/>
          <w:i/>
          <w:i/>
          <w:sz w:val="22"/>
          <w:szCs w:val="22"/>
        </w:rPr>
      </w:pPr>
      <w:r>
        <w:rPr>
          <w:rFonts w:cs="Times New Roman" w:ascii="Times New Roman" w:hAnsi="Times New Roman"/>
          <w:b/>
          <w:i/>
          <w:sz w:val="22"/>
          <w:szCs w:val="22"/>
        </w:rPr>
        <w:tab/>
      </w:r>
    </w:p>
    <w:p>
      <w:pPr>
        <w:pStyle w:val="TextBody"/>
        <w:spacing w:lineRule="exact" w:line="26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TextBody"/>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ИНФОРМАЦИОННЫЙ МАТЕРИАЛ</w:t>
      </w:r>
    </w:p>
    <w:p>
      <w:pPr>
        <w:pStyle w:val="TextBody"/>
        <w:spacing w:before="0" w:after="0"/>
        <w:jc w:val="center"/>
        <w:rPr>
          <w:rFonts w:ascii="Times New Roman" w:hAnsi="Times New Roman" w:cs="Times New Roman"/>
          <w:i/>
          <w:i/>
          <w:sz w:val="22"/>
          <w:szCs w:val="22"/>
        </w:rPr>
      </w:pPr>
      <w:r>
        <w:rPr>
          <w:rFonts w:cs="Times New Roman" w:ascii="Times New Roman" w:hAnsi="Times New Roman"/>
          <w:i/>
          <w:sz w:val="22"/>
          <w:szCs w:val="22"/>
        </w:rPr>
        <w:t>для членов информационно-пропагандистских групп по те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Web"/>
        <w:shd w:val="clear" w:color="auto" w:fill="FFFFFF"/>
        <w:spacing w:beforeAutospacing="0" w:before="0" w:afterAutospacing="0" w:after="0"/>
        <w:jc w:val="center"/>
        <w:rPr>
          <w:b/>
          <w:b/>
          <w:color w:val="000000"/>
          <w:sz w:val="22"/>
          <w:szCs w:val="22"/>
        </w:rPr>
      </w:pPr>
      <w:r>
        <w:rPr>
          <w:b/>
          <w:color w:val="000000"/>
          <w:sz w:val="22"/>
          <w:szCs w:val="22"/>
        </w:rPr>
        <w:t>СОЦИАЛЬНО-ЭКОНОМИЧЕСКОЕ РАЗВИТИЕ</w:t>
      </w:r>
    </w:p>
    <w:p>
      <w:pPr>
        <w:pStyle w:val="NormalWeb"/>
        <w:shd w:val="clear" w:color="auto" w:fill="FFFFFF"/>
        <w:spacing w:beforeAutospacing="0" w:before="0" w:afterAutospacing="0" w:after="0"/>
        <w:jc w:val="center"/>
        <w:rPr>
          <w:b/>
          <w:b/>
          <w:color w:val="000000"/>
          <w:sz w:val="22"/>
          <w:szCs w:val="22"/>
        </w:rPr>
      </w:pPr>
      <w:r>
        <w:rPr>
          <w:b/>
          <w:color w:val="000000"/>
          <w:sz w:val="22"/>
          <w:szCs w:val="22"/>
        </w:rPr>
        <w:t xml:space="preserve">ВИТЕБСКОЙ ОБЛАСТИ И </w:t>
      </w:r>
    </w:p>
    <w:p>
      <w:pPr>
        <w:pStyle w:val="NormalWeb"/>
        <w:shd w:val="clear" w:color="auto" w:fill="FFFFFF"/>
        <w:spacing w:beforeAutospacing="0" w:before="0" w:afterAutospacing="0" w:after="0"/>
        <w:jc w:val="center"/>
        <w:rPr>
          <w:b/>
          <w:b/>
          <w:color w:val="000000"/>
          <w:sz w:val="22"/>
          <w:szCs w:val="22"/>
        </w:rPr>
      </w:pPr>
      <w:r>
        <w:rPr>
          <w:b/>
          <w:color w:val="000000"/>
          <w:sz w:val="22"/>
          <w:szCs w:val="22"/>
        </w:rPr>
        <w:t>СЕННЕНСКОГО РАЙОНА</w:t>
      </w:r>
    </w:p>
    <w:p>
      <w:pPr>
        <w:pStyle w:val="NormalWeb"/>
        <w:shd w:val="clear" w:color="auto" w:fill="FFFFFF"/>
        <w:spacing w:beforeAutospacing="0" w:before="0" w:afterAutospacing="0" w:after="0"/>
        <w:ind w:firstLine="709"/>
        <w:jc w:val="center"/>
        <w:rPr>
          <w:b/>
          <w:b/>
          <w:color w:val="000000"/>
          <w:sz w:val="22"/>
          <w:szCs w:val="22"/>
        </w:rPr>
      </w:pPr>
      <w:r>
        <w:rPr>
          <w:b/>
          <w:color w:val="000000"/>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right="-79" w:hanging="0"/>
        <w:jc w:val="center"/>
        <w:rPr>
          <w:rFonts w:ascii="Times New Roman" w:hAnsi="Times New Roman" w:cs="Times New Roman"/>
        </w:rPr>
      </w:pPr>
      <w:r>
        <w:rPr>
          <w:rFonts w:cs="Times New Roman" w:ascii="Times New Roman" w:hAnsi="Times New Roman"/>
          <w:b/>
          <w:bCs/>
        </w:rPr>
        <w:t xml:space="preserve"> </w:t>
      </w:r>
    </w:p>
    <w:p>
      <w:pPr>
        <w:pStyle w:val="Style19"/>
        <w:ind w:hanging="0"/>
        <w:jc w:val="center"/>
        <w:rPr>
          <w:rStyle w:val="FontStyle11"/>
          <w:b/>
          <w:b/>
          <w:sz w:val="22"/>
          <w:szCs w:val="22"/>
        </w:rPr>
      </w:pPr>
      <w:r>
        <w:rPr>
          <w:rFonts w:cs="Times New Roman" w:ascii="Times New Roman" w:hAnsi="Times New Roman"/>
          <w:b/>
          <w:bCs/>
          <w:sz w:val="22"/>
          <w:szCs w:val="22"/>
        </w:rPr>
        <w:t xml:space="preserve"> </w:t>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b/>
          <w:b/>
          <w:color w:val="000000"/>
        </w:rPr>
      </w:pPr>
      <w:r>
        <w:rPr>
          <w:rFonts w:cs="Times New Roman" w:ascii="Times New Roman" w:hAnsi="Times New Roman"/>
          <w:b/>
          <w:color w:val="000000"/>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Сенно</w:t>
      </w:r>
    </w:p>
    <w:p>
      <w:pPr>
        <w:pStyle w:val="Normal"/>
        <w:tabs>
          <w:tab w:val="clear" w:pos="708"/>
          <w:tab w:val="left" w:pos="8100" w:leader="none"/>
        </w:tabs>
        <w:spacing w:lineRule="auto" w:line="240" w:before="0" w:after="0"/>
        <w:ind w:right="49" w:hanging="0"/>
        <w:jc w:val="center"/>
        <w:rPr>
          <w:rFonts w:ascii="Times New Roman" w:hAnsi="Times New Roman" w:cs="Times New Roman"/>
        </w:rPr>
      </w:pPr>
      <w:r>
        <w:rPr>
          <w:rFonts w:cs="Times New Roman" w:ascii="Times New Roman" w:hAnsi="Times New Roman"/>
        </w:rPr>
        <w:t>Август  2015</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Главный фундамент безопасности и независимости Беларуси –единство и согласие в обществе, мир и порядок внутри страны, устойчивое развитие экономики.</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Беларусь сумела добиться значимых внешнеполитических успехов при сохранении внутренней стабильности, включена в глобальную экономическую инициативу по созданию нового Шелкового пути, которая отлично дополняет проект Евразийского экономического союза, расширяет географию контактов. </w:t>
      </w:r>
    </w:p>
    <w:p>
      <w:pPr>
        <w:pStyle w:val="Normal"/>
        <w:spacing w:lineRule="auto" w:line="240" w:before="0" w:after="0"/>
        <w:jc w:val="both"/>
        <w:rPr>
          <w:rFonts w:ascii="Times New Roman" w:hAnsi="Times New Roman" w:cs="Times New Roman"/>
        </w:rPr>
      </w:pPr>
      <w:r>
        <w:rPr>
          <w:rFonts w:cs="Times New Roman" w:ascii="Times New Roman" w:hAnsi="Times New Roman"/>
          <w:color w:val="171717"/>
        </w:rPr>
        <w:tab/>
      </w:r>
      <w:r>
        <w:rPr>
          <w:rFonts w:cs="Times New Roman" w:ascii="Times New Roman" w:hAnsi="Times New Roman"/>
        </w:rPr>
        <w:t>В стране созданы и действуют надежные системы пограничной охраны и территориальной обороны.</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rPr>
        <w:tab/>
        <w:t>Беларусь первой на постсоветском пространстве не только достигла доперестроечного уровня экономики, но и вдвое превзошла его.</w:t>
      </w:r>
      <w:r>
        <w:rPr>
          <w:rFonts w:cs="Times New Roman" w:ascii="Times New Roman" w:hAnsi="Times New Roman"/>
          <w:color w:val="171717"/>
        </w:rPr>
        <w:t xml:space="preserve"> По качеству жизни Беларусь в мировом рейтинге значительно опережает как партнеров по Евразийскому экономическому союзу, так и другие государства постсоветского пространства (оценка мировых</w:t>
      </w:r>
      <w:r>
        <w:rPr>
          <w:rFonts w:cs="Times New Roman" w:ascii="Times New Roman" w:hAnsi="Times New Roman"/>
          <w:color w:val="171717"/>
          <w:lang w:val="be-BY"/>
        </w:rPr>
        <w:t xml:space="preserve"> </w:t>
      </w:r>
      <w:r>
        <w:rPr>
          <w:rFonts w:cs="Times New Roman" w:ascii="Times New Roman" w:hAnsi="Times New Roman"/>
          <w:color w:val="171717"/>
        </w:rPr>
        <w:t>независимых экспертов</w:t>
      </w:r>
      <w:r>
        <w:rPr>
          <w:rFonts w:cs="Times New Roman" w:ascii="Times New Roman" w:hAnsi="Times New Roman"/>
          <w:color w:val="171717"/>
          <w:lang w:val="be-BY"/>
        </w:rPr>
        <w:t>)</w:t>
      </w:r>
      <w:r>
        <w:rPr>
          <w:rFonts w:cs="Times New Roman" w:ascii="Times New Roman" w:hAnsi="Times New Roman"/>
          <w:color w:val="171717"/>
        </w:rPr>
        <w:t>.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На новый уровень вышло промышленное производство, возродилось село, строительная индустрия. </w:t>
      </w:r>
      <w:r>
        <w:rPr>
          <w:rFonts w:cs="Times New Roman" w:ascii="Times New Roman" w:hAnsi="Times New Roman"/>
        </w:rPr>
        <w:tab/>
      </w:r>
      <w:r>
        <w:rPr>
          <w:rFonts w:cs="Times New Roman" w:ascii="Times New Roman" w:hAnsi="Times New Roman"/>
          <w:color w:val="171717"/>
        </w:rPr>
        <w:t>Главными сегодня для развития страны являются вопросы экспорта, занятости населения, инвестиций.</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Ключевая роль в обеспечении развития экономики принадлежит промышленности. Продукция этой отрасли обеспечивает устойчивое функционирование других отраслей народнохозяйственного комплекса страны, удовлетворяет потребности населения в необходимых товарах и определяет экспортный потенциал  страны.</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Исторически сложилось так, что в структуре промышленности Витебской области преобладали, и в настоящее время доминируют - нефтепереработка и нефтехимия, легкая и пищевая промышленность.</w:t>
        <w:tab/>
        <w:t xml:space="preserve">С распадом СССР положение наших предприятий усугубилось разрывом сложившихся кооперационных связей, прекращением производства ряда материалов и комплектующих изделий или резким их удорожанием. Значительно сузились рынки сбыта. В результате конверсии было диверсифицировано производство ряда предприятий, ранее работавших на военно-промышленный комплекс Советского Союза.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месте с тем, власти удалось сохранить промышленный потенциал и трудовые коллективы. Сохранены трудовые коллективы акционерных обществ ”Нафтан“, ”Полоцк – Стекловолокно“, Оршанского льнокомбината и других. Они сегодня также играют определяющую роль в работе промышленного комплекса и занимают 80 процентов в областном объеме промышленного производства.</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Размещение на территории области таких крупных современных производств гарантируют стабильность ее экономического положения, так как они являются  крупнейшими налогоплательщиками и обеспечивают  почти 40 процентов общего объема налоговых поступлений.</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Областью сегодня обеспечивается 100 процентов объема выпуска доломитовой муки для известкования, льняных тканей, 98,3 процента – дренажных труб, 97,7 процента – полимеров этилена в первичной форме, 40,5 процента – обуви, 40,3 процента – электроэнергии республики.</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Предприятиями области ведется целенаправленная работа по техническому перевооружению производств, повышению качества выпускаемой продукции. Проведена масштабная реконструкция производств, обновлена активная часть основных фондов, внедрены новые современные технологии, освоен выпуск новой конкурентоспособной продукции.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Только за 2010–2014 годы, 6 мес. 2015 г. на эти цели в промышленности привлечено порядка 33,7 трлн.рублей инвестиций. На модернизацию, техническое переоснащение предприятий мясо-молочной отрасли направлено более 2,4 трлн.рублей. В результате чего производственные мощности по переработки молока увеличились с  900 тыс.тонн до 1,1 млн.тонн, мяса – с 88 тыс.тонн до 105 тыс.тонн  в год соответственно.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Реализация мероприятий по техническому перевооружению, модернизации производств позволила только за последние 5 лет снизить износ активной части основных производственных фондов более чем на 10 процентов.</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2014 году введено в эксплуатацию новое подготовительнопрессовое отделение в ОАО «Витебский МЭЗ» (объем инвестиций – 62 млрд. рублей). Увеличены мощности предприятия до 405 тонн переработки маслосемян в сутки. Выручка на одного занятого по итогам 2013 года составила 162,2 тыс. долларов США на одного занятого (на начало реконструкции - 67,6 тыс. долларов США).</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ведена в эксплуатацию установка низкотемпературной изомеризации «Пенекс» в    ОАО «Нафтан» (организовано производство высокооктанового компонента товарных бензинов – изомеризата, позволившее снизить долю ароматики в бензинах согласно современным экологическим нормам). До конца года планируется завершить строительство таких важнейших проектов, как установка первичной переработки нефти АТ-8 в ОАО «Нафтан» (позволит осуществлять переработку сырья белорусскими НПЗ в объеме 24 млн.тонн в год).</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Постоянно ведется работа по освоению новых видов продукции. Более половины продукции, реализуемой ОАО ”Завод ”Визас“, ОАО ”Завод Эвистор“, УП ”Полимерконструкция“, СООО ”ЛЛК-Нафтан“ и других является инновационной.</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области созданы и функционируют 25 учебно-научно-производственных комплексов. Это позволяет предприятиям выходить на рынки ближнего и дальнего зарубежья с широкой гаммой новых видов продукции, соответствующих уровню зарубежных аналогов.</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rPr>
        <w:tab/>
      </w:r>
      <w:r>
        <w:rPr>
          <w:rFonts w:cs="Times New Roman" w:ascii="Times New Roman" w:hAnsi="Times New Roman"/>
          <w:color w:val="171717"/>
        </w:rPr>
        <w:t>22 июля 2015 года Президент Республики Беларусь Александр Лукашенко подписал указ №334 о строительстве в поселке Болбасово Оршанского района мультимодального промышленно-логистического комплекса. Инвестиционный проект предусматривает, что под Оршей будут построены сооружения для организации промышленных производств общей площадью не менее 2000 кв. метров, гостиницы, складские корпуса, автостоянка для большегрузного транспорта. Этот комплекс будет представлять крупный портал для размещения производств по обработке сырья, перевалке грузов, координации взаимодействия различных видов транспорта, краткосрочного и долгосрочного хранения товаров. Планируется, что в центре дополнительно создадут не менее 400 рабочих мест.</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Сельскохозяйственное производство, насчитывавшее в конце 80-х годов прошлого века более 500 колхозов и совхозов сегодня имеет только 248 наиболее крупных организаций, а в перспективе, после завершения полной оптимизации, их число в области снизится до 170. Будут функционировать сельхозорганизации, имеющие не менее 7000 га пашни, что позволит каждой из них в полном объеме обеспечить поголовье крупного рогатого скота, свиней, птицы кормами собственного производства, наиболее эффективно использовать энергонасыщенную технику.</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Недостаток кадров замещается повышением энергонасыщенности используемой техники и оборудования, частичной и полной автоматизацией технологических процессов и производств, с параллельным повышением квалификации кадрового потенциала работников.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Произошла смена условий работы и жизни в сельской местности.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В 2014 году сельскохозяйственными организациями области произведено более 1,2 млн.тонн зерна, что на 24,3 процента больше, чем в 2013 году.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Эксперты Всемирной организации здравоохранения отмечают, что благодаря достижениям системы здравоохранения в 2013 году Беларусь заняла 50-е место среди 187 государств и входит в группу стран с высоким уровнем человеческого развития. На реконструкции, капитальные и текущие ремонты учреждений здравоохранения Витебской области за 2011 – 2015 гг. осуществлен ввод в эксплуатацию 287 объектов здравоохранения, в том числе 155 объектов, расположенных в сельской местности.</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Наиболее значимые объекты: Витебская городская центральная детская поликлиника; Шарковщинская центральная районная больница; родильные дома в городах Орша и Новополоцк; станция переливания крови в Орше; терапевтический корпус Витебской городской клинической больницы скорой медицинской помощи; главный корпус Новополоцкой центральной городской больницы; общежитие УО «Витебский медицинский колледж».</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2011 – 6 мес. 2015 гг. проведено оснащение организаций здравоохранения области современным высокотехнологичным лечебно-диагностическим медицинским оборудованием. Установлены                           и функционируют линейный ускоритель, компьютерный и магнитно-резонансный томографы в Витебском областном клиническом онкологическом диспансере, магнитно-резонансный томограф и маммограф в Витебском областном диагностическом центре, компьютерные томографы в Витебской детской областной клинической больнице, Витебской городской клинической больницы скорой медицинской помощи, маммографы в городах Орша и Полоцк, современное рентгендиагностическое оборудование в 8 районных центрах и всех крупных городах области, ангиографический комплекс, оборудование для отделения микрохирургии глаза и для радиоизотопной лаборатории (гамма-камера) в Витебской областной клинической больнице, оборудование для проведения гемодиализа                  в Лиозненской и Толочинской центральных районных больницах и др.</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Динамично развивается сфера оказания населению социальных услуг. Расширяется география внедрения новых технологий социальной работы с пожилыми и инвалидами: гостевые, патронатные и приемные семьи, “Дома зимовки“, “Дома совместного проживания”, сети бригад социального обслуживания на мобильной основе, хозяйственных бригад, социальных пунктов способствуют доступности социального обслуживания для жителей сельских отдаленных малонаселенных пунктов. В Витебской области, одной из первых в республике, с 2013 года внедрена система государственного социального заказа по представлению субсидий на оказание социальных услуг негосударственным некоммерческим организациям.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Укрепляется материально-техническая база стационарных социальных учреждений, ежегодно снижается потребление топливно-энергетических ресурсов, - по выполнению показателя по энергосбережению Витебская область занимает 1 место в республике среди организаций системы Министерства труда и социальной защиты Республики Беларусь. </w:t>
      </w:r>
    </w:p>
    <w:p>
      <w:pPr>
        <w:pStyle w:val="Normal"/>
        <w:spacing w:lineRule="auto" w:line="240" w:before="0" w:after="0"/>
        <w:jc w:val="both"/>
        <w:rPr>
          <w:rFonts w:ascii="Times New Roman" w:hAnsi="Times New Roman" w:cs="Times New Roman"/>
        </w:rPr>
      </w:pPr>
      <w:r>
        <w:rPr>
          <w:rFonts w:cs="Times New Roman" w:ascii="Times New Roman" w:hAnsi="Times New Roman"/>
          <w:color w:val="171717"/>
        </w:rPr>
        <w:tab/>
        <w:t>За 5 лет в сфере образования введено новых или открыто после реконструкции 18 объектов. Среди них 3-я очередь СШ №18 в г.Полоцк и СШ №1 в г. Глубокое, детские сады в микрорайонах Билево и Медцентр г.Витебска,  Полоцке, Новополоцке, жилые дома для семей, осуществляющих воспитание детей – сирот и детей, оставшихся без попечения родителей в ряде населенных пунктов Витебской области.</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rPr>
        <w:tab/>
      </w:r>
      <w:r>
        <w:rPr>
          <w:rFonts w:cs="Times New Roman" w:ascii="Times New Roman" w:hAnsi="Times New Roman"/>
          <w:color w:val="171717"/>
        </w:rPr>
        <w:t>За последние годы наблюдается положительная динамика в укреплении материальной базы учреждений культуры.</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С целью создания перспективной туристической инфраструктуры, приведения в порядок объектов культуры, памятников  историко-культурного наследия в области реализуются  Комплексная программа развития г.Полоцка на 2008–2015 годы,  программа ”Замки Беларуси“, мероприятия по созданию санаторно-туристического комплекса в Браславском регионе на 2011-2015 годы, принята Программа сохранения историко-культурного наследия Витебской области на 2013–2015 годы, другие отраслевые программы.</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Общее количество занимающихся физической культурой в Витебской области по состоянию на 1 января 2015 г. составляло 237 тысяч человек или почти 20% от общего количества жителей.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Для организации и проведения  физкультурно-оздоровительной и спортивной работы Витебская область располагает 4178 спортивными объектами. В их число входят 691 спортивный зал, 867 приспособленных помещений для занятий физической культурой и спортом, 107 плавательных  бассейна (из них 19 стандартных), 78 стрелковых тиров, 1972 плоскостных спортивных сооружений, 76 лыжных базы и 387 других спортивных сооружений.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2011–2014 годах количество объектов туристической индустрии (средств размещения, санаторно-курортных и оздоровительных учреждений, объектов придорожного сервиса) увеличилось на 133 единицы.</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Количество субъектов туристической деятельности по сравнению с 2010 годом увеличилось на 33 и составило за 2014 год </w:t>
        <w:br/>
        <w:t xml:space="preserve">116 субъектов.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Наиболее успешными проектами за последние несколько лет стали  оздоровительный туризм и агроэкотуризм.</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Количество санаторно-курортных и оздоровительных организаций увеличилось с 98 в 2010 году до 112 в 2014 году. Таким образом, на               1 января 2015 года в регионе функционирует 8 санаториев, из которых 1 детский, 2 детских реабилитационно-оздоровительных центра,                       4 студенческих санатория-профилактория, 32 базы отдыха и другие оздоровительные организации.</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Витебской области наблюдается активное развитие агроэкотуризма. На 1 января 2015 года в области было зарегистрировано 502 сельские усадьбы (в 2010 году – 320), которые приняли 32,2 тысячи агроэкотуристов, сумма, полученная в оплату предоставленных услуг, составила 15,2 млрд.рублей, что на 13,4 млрд.рублей или в 8,4 раза больше, чем в  2010 году.</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 xml:space="preserve">Охотничий туризм – одно из приоритетных направлений развития въездного туризма в области. На территории области охотхозяйственной деятельностью занимаются 63 арендатора охотничьих угодий, которые арендуют угодья общей площадью  3,5  млн.га и  оказывают полный спектр услуг по приему и размещению гостей. </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С 2010 года экспорт туристических услуг в области возрос с                    9,2 млн.долл.США до 20,4 млн.долл.США за 2014 год, или в 2,2 раза.</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tab/>
        <w:t>В области культивируется 55 видов спорта, 35 из которых   включены в программу Олимпийских игр (27 – летних, 8 зимних).  Подготовка спортивного резерва и спортсменов высокого класса осуществляется в 50 специализированных учебно-спортивных учреждениях   (26 – СДЮШОР, 24 – ДЮСШ), 5 центрах олимпийского резерва (по конному спорту и коневодству, гребным видам спорта, зимним видам спорта, единоборствам, комплексный центр), 2 училища олимпийского резерва (Новополоцкое и Витебское). В данных специализированных учебно-спортивных учреждениях проходили подготовку 21 200 спортсмена, под руководством 1090 тренеров-преподавателей из которых 679 штатные.</w:t>
      </w:r>
    </w:p>
    <w:p>
      <w:pPr>
        <w:pStyle w:val="Normal"/>
        <w:spacing w:lineRule="auto" w:line="240" w:before="0" w:after="0"/>
        <w:jc w:val="both"/>
        <w:rPr>
          <w:rFonts w:ascii="Times New Roman" w:hAnsi="Times New Roman" w:cs="Times New Roman"/>
          <w:color w:val="171717"/>
        </w:rPr>
      </w:pPr>
      <w:r>
        <w:rPr>
          <w:rFonts w:cs="Times New Roman" w:ascii="Times New Roman" w:hAnsi="Times New Roman"/>
          <w:color w:val="171717"/>
        </w:rPr>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Об итогах работы за январь-июнь 2015 года  и задачах по выполнению прогнозных показателей социально</w:t>
      </w:r>
      <w:r>
        <w:rPr>
          <w:rFonts w:cs="Times New Roman" w:ascii="Times New Roman" w:hAnsi="Times New Roman"/>
          <w:b/>
        </w:rPr>
        <w:t xml:space="preserve"> </w:t>
      </w:r>
      <w:r>
        <w:rPr>
          <w:rFonts w:eastAsia="Calibri" w:cs="Times New Roman" w:ascii="Times New Roman" w:hAnsi="Times New Roman"/>
          <w:b/>
        </w:rPr>
        <w:t>- экономического развития района за второе полугодие»</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За 1 полугодие 2015 года организациями Сенненского района обеспечен  рост показателей, характеризующих социально</w:t>
      </w:r>
      <w:r>
        <w:rPr>
          <w:rFonts w:cs="Times New Roman" w:ascii="Times New Roman" w:hAnsi="Times New Roman"/>
          <w:spacing w:val="-5"/>
        </w:rPr>
        <w:t xml:space="preserve"> </w:t>
      </w:r>
      <w:r>
        <w:rPr>
          <w:rFonts w:eastAsia="Calibri" w:cs="Times New Roman" w:ascii="Times New Roman" w:hAnsi="Times New Roman"/>
          <w:spacing w:val="-5"/>
        </w:rPr>
        <w:t>- экономическое развитие региона.</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r>
    </w:p>
    <w:p>
      <w:pPr>
        <w:pStyle w:val="Normal"/>
        <w:spacing w:lineRule="auto" w:line="240" w:before="0" w:after="0"/>
        <w:ind w:firstLine="708"/>
        <w:jc w:val="both"/>
        <w:rPr>
          <w:rFonts w:ascii="Times New Roman" w:hAnsi="Times New Roman" w:eastAsia="Calibri" w:cs="Times New Roman"/>
          <w:b/>
          <w:b/>
          <w:spacing w:val="-5"/>
        </w:rPr>
      </w:pPr>
      <w:r>
        <w:rPr>
          <w:rFonts w:eastAsia="Calibri" w:cs="Times New Roman" w:ascii="Times New Roman" w:hAnsi="Times New Roman"/>
          <w:b/>
          <w:spacing w:val="-5"/>
        </w:rPr>
        <w:t>Промышленность.</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В рассматриваемом периоде наблюдается улучшение количественных и качественных показателей работы промышленного сектора.</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Объем промышленного производства составил 38,3 млрд.рублей, или 124,9 процента к уровню 2014 года в действующих ценах. Индекс физического объема составил 93,5 процента (в январе</w:t>
      </w:r>
      <w:r>
        <w:rPr>
          <w:rFonts w:cs="Times New Roman" w:ascii="Times New Roman" w:hAnsi="Times New Roman"/>
          <w:spacing w:val="-5"/>
        </w:rPr>
        <w:t xml:space="preserve"> </w:t>
      </w:r>
      <w:r>
        <w:rPr>
          <w:rFonts w:eastAsia="Calibri" w:cs="Times New Roman" w:ascii="Times New Roman" w:hAnsi="Times New Roman"/>
          <w:spacing w:val="-5"/>
        </w:rPr>
        <w:t>- апреле 2015г.- 92,1 процента, в январе</w:t>
      </w:r>
      <w:r>
        <w:rPr>
          <w:rFonts w:cs="Times New Roman" w:ascii="Times New Roman" w:hAnsi="Times New Roman"/>
          <w:spacing w:val="-5"/>
        </w:rPr>
        <w:t xml:space="preserve"> </w:t>
      </w:r>
      <w:r>
        <w:rPr>
          <w:rFonts w:eastAsia="Calibri" w:cs="Times New Roman" w:ascii="Times New Roman" w:hAnsi="Times New Roman"/>
          <w:spacing w:val="-5"/>
        </w:rPr>
        <w:t>- мае 2015г.- 94,5 процента).</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Стоимостной объем запасов готовой продукции на 1 июля 2015 года в денежном выражении составил 16 млн.рублей., или 0,2 процента к среднемесячному объему производства и эти запасы сконцентрированы на складах Богушевского КУПБО «Престиж», что составляет 2,5 % к среднемесячному объему производства.</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Задача в промышленности по итогам  второго полугодия текущего года: произвести швейных изделий Богушевским КУПБО «Престиж» на сумму 6 млрд.рублей и Сенненским УП ЖКХ произвести и реализовать теплоэнергии, воды, лесоматериалов и другой продукции на сумму 29,5 млрд.руб.</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Среднемесячный объем запасов сохранить на уровне 0,2% среднемесячного производства.</w:t>
      </w:r>
    </w:p>
    <w:p>
      <w:pPr>
        <w:pStyle w:val="Normal"/>
        <w:spacing w:lineRule="auto" w:line="240" w:before="0" w:after="0"/>
        <w:ind w:firstLine="708"/>
        <w:jc w:val="both"/>
        <w:rPr>
          <w:rFonts w:ascii="Times New Roman" w:hAnsi="Times New Roman" w:eastAsia="Calibri" w:cs="Times New Roman"/>
          <w:b/>
          <w:b/>
          <w:spacing w:val="-5"/>
        </w:rPr>
      </w:pPr>
      <w:r>
        <w:rPr>
          <w:rFonts w:eastAsia="Calibri" w:cs="Times New Roman" w:ascii="Times New Roman" w:hAnsi="Times New Roman"/>
          <w:b/>
          <w:spacing w:val="-5"/>
        </w:rPr>
        <w:t>Инвестиции.</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В январе - июне 2015 года по предварительной оценке объем инвестиций   в основной капитал составил 62,5 млрд.рублей, темп роста- 100,4 процента в сопоставимых ценах.  Приоритетными отраслями, в которые направлены инвестиции в основной капитал, являются лесное хозяйство, сельское хозяйство, производство и распределение электроэнергии.</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Государственным лесохозяйственным учреждением «Богушевский лесхоз»  привлечено 3,2 млрд.рублей инвестиций, сельскохозяйственной предприятием «совхоз им. Машерова»- 10,8 млрд.рублей, открытым акционерным обществом «Беленево»- 5,8 млрд.рублей, республиканским предприятием «Витебскэнерго»- 3,6 млрд.рублей.</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Доля вложений в приобретение машин, оборудования, транспортных средств составила 12,8 млрд.рублей, или  24,6 процента. Наибольшее значение данного показателя сложилось у сельскохозяйственного предприятия «совхоз им. Машерова» - 7,4 млрд.руб., или 69,2 процента.</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Привлечено прямых иностранных инвестиций за отчетный период в сумме 14,3 тысячи долларов США, совместным обществом с ограниченной ответственностью «МИЛКОНФОРЕСТ» приобретено деревообрабатывающее оборудование.</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 xml:space="preserve">По итогам 2 полугодия 2015 года необходимо привлечь в экономику района  более 91 млрд.рублей, что позволит по итогам 2015 года превысить  уровень 2014 года на 5% в сопоставимых ценах. Компанией «Гринэйр»  под реализацию инвестиционного проекта «Строительство ветроэнергетического комплекса» планируется привлечение иностранных инвестиций на сумму  до 3 млн.долларов США. </w:t>
      </w:r>
    </w:p>
    <w:p>
      <w:pPr>
        <w:pStyle w:val="Normal"/>
        <w:spacing w:lineRule="auto" w:line="240" w:before="0" w:after="0"/>
        <w:ind w:firstLine="708"/>
        <w:jc w:val="both"/>
        <w:rPr>
          <w:rFonts w:ascii="Times New Roman" w:hAnsi="Times New Roman" w:eastAsia="Calibri" w:cs="Times New Roman"/>
          <w:b/>
          <w:b/>
          <w:spacing w:val="-5"/>
        </w:rPr>
      </w:pPr>
      <w:r>
        <w:rPr>
          <w:rFonts w:eastAsia="Calibri" w:cs="Times New Roman" w:ascii="Times New Roman" w:hAnsi="Times New Roman"/>
          <w:b/>
          <w:spacing w:val="-5"/>
        </w:rPr>
        <w:t>Сельское хозяйство.</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Объем валовой продукции сельского хозяйства за январь-июнь 2015 года по району составил 148,7 млрд.рублей. Не достигнут  уровень 2014 года по производству валовой продукции в 5 сельхозорганизациях района  и  по СООО «Виткомпродукт».</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В структуре валовой продукции за 1 полугодие 2015 года наибольший удельный вес 48,4 процента занимает производство молока, 20,2 процента выращивание КРС, 15,5 процента выращивание птицы.</w:t>
      </w:r>
    </w:p>
    <w:p>
      <w:pPr>
        <w:pStyle w:val="Normal"/>
        <w:spacing w:lineRule="auto" w:line="240" w:before="0" w:after="0"/>
        <w:ind w:firstLine="708"/>
        <w:jc w:val="both"/>
        <w:rPr>
          <w:rFonts w:ascii="Times New Roman" w:hAnsi="Times New Roman" w:eastAsia="Calibri" w:cs="Times New Roman"/>
          <w:spacing w:val="-5"/>
        </w:rPr>
      </w:pPr>
      <w:r>
        <w:rPr>
          <w:rFonts w:eastAsia="Calibri" w:cs="Times New Roman" w:ascii="Times New Roman" w:hAnsi="Times New Roman"/>
          <w:spacing w:val="-5"/>
        </w:rPr>
        <w:t>Оказана государственная поддержка в виде финансовой помощи из местного бюджета четырем сельскохозяйственным организациям района в сумме  803 млн.рублей (ОАО «Белая Липа», ОАО «Беленево», КУСХП им. Данукалова», КУСХП им.Горовца).</w:t>
      </w:r>
    </w:p>
    <w:p>
      <w:pPr>
        <w:pStyle w:val="Normal"/>
        <w:spacing w:lineRule="auto" w:line="240" w:before="0" w:after="0"/>
        <w:ind w:firstLine="708"/>
        <w:jc w:val="both"/>
        <w:rPr>
          <w:rFonts w:ascii="Times New Roman" w:hAnsi="Times New Roman" w:eastAsia="Calibri" w:cs="Times New Roman"/>
          <w:b/>
          <w:b/>
        </w:rPr>
      </w:pPr>
      <w:r>
        <w:rPr>
          <w:rFonts w:eastAsia="Calibri" w:cs="Times New Roman" w:ascii="Times New Roman" w:hAnsi="Times New Roman"/>
          <w:b/>
        </w:rPr>
        <w:t>Строительство.</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Общая площадь введенных в эксплуатацию жилых домов составила в 1 полугодии 2015 года 779 квадратных метров.</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Задача во  2-м полугодии 2015 года ввести 40- квартирный жилой дом общей площадью 1994  кв.м.</w:t>
      </w:r>
    </w:p>
    <w:p>
      <w:pPr>
        <w:pStyle w:val="Normal"/>
        <w:spacing w:lineRule="auto" w:line="240" w:before="0" w:after="0"/>
        <w:ind w:firstLine="708"/>
        <w:jc w:val="both"/>
        <w:rPr>
          <w:rFonts w:ascii="Times New Roman" w:hAnsi="Times New Roman" w:eastAsia="Calibri" w:cs="Times New Roman"/>
          <w:b/>
          <w:b/>
        </w:rPr>
      </w:pPr>
      <w:r>
        <w:rPr>
          <w:rFonts w:eastAsia="Calibri" w:cs="Times New Roman" w:ascii="Times New Roman" w:hAnsi="Times New Roman"/>
          <w:b/>
        </w:rPr>
        <w:t>Внешняя торговля.</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В январе-апреле текущего года в структуре внешней торговли преобладает импорт (55%), объем ввезенных товаров составил 232 тыс.долларов США., на экспорт приходится 45 процентов, или 189 тысяч долларов США.</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95 процентов  от общего объема экспорта товаров без учета республиканских предприятий приходится на СООО «МИЛКОНФОРЕСТ».</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В отчетном периоде район имел экспортно-импортные связи с 9 странами мира. Основным торгово-экономическим партнером является  Российская Федерация, на долю которой приходится свыше 32 процентов от всего внешнеторгового оборота.</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Экспорт услуг по району за январь - апрель 2015 года составил  182,7 тыс.долларов США, или 220,7 процента к аналогичному периоду 2014 года. Сформировано положительное сальдо услугами в размере 182,7 тыс.долл. США. Наибольшую долю в экспорте услуг занимают строительные - 69 процентов.</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Во  втором полугодии 2015 года за счет увеличения отгрузки лесопродукции  ООО «Сен-Тов» и СООО «МИЛКОНФОРЕСТ» задание по экспорту товаров  будет  выполнено на уровне доведенного задания (экспорт товаров- 100 процентов и экспорт услуг).</w:t>
      </w:r>
    </w:p>
    <w:p>
      <w:pPr>
        <w:pStyle w:val="Normal"/>
        <w:spacing w:lineRule="auto" w:line="240" w:before="0" w:after="0"/>
        <w:ind w:firstLine="708"/>
        <w:jc w:val="both"/>
        <w:rPr>
          <w:rFonts w:ascii="Times New Roman" w:hAnsi="Times New Roman" w:eastAsia="Calibri" w:cs="Times New Roman"/>
          <w:b/>
          <w:b/>
        </w:rPr>
      </w:pPr>
      <w:r>
        <w:rPr>
          <w:rFonts w:eastAsia="Calibri" w:cs="Times New Roman" w:ascii="Times New Roman" w:hAnsi="Times New Roman"/>
          <w:b/>
        </w:rPr>
        <w:t>Социальный сектор.</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На 1 января 2015 года численность населения Сенненского района составила 22,6 тысяч человек («минус» 600 чел. к 2014 году).</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Численность трудоспособного населения составила 11695 человек, численность занятых в экономике 9506 человек.</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 xml:space="preserve">Со вступлением в силу Декрета № 3 от 02.04.2015г. «О предупреждении социального иждивенчества» увеличилась численность безработных  и составила  в отчетном периоде 1,5% при доведенном задании не выше 1,6%. </w:t>
      </w:r>
    </w:p>
    <w:p>
      <w:pPr>
        <w:pStyle w:val="NormalWeb"/>
        <w:spacing w:beforeAutospacing="0" w:before="0" w:afterAutospacing="0" w:after="0"/>
        <w:jc w:val="both"/>
        <w:rPr>
          <w:sz w:val="22"/>
          <w:szCs w:val="22"/>
        </w:rPr>
      </w:pPr>
      <w:r>
        <w:rPr>
          <w:sz w:val="22"/>
          <w:szCs w:val="22"/>
        </w:rPr>
        <w:tab/>
        <w:t>Спрос на рабочую силу, по сравнению с аналогичным периодом прошлого года снизился. Заявленных вакансий в 2015 году – 56, в 2014 году – 89. Рынок труда</w:t>
      </w:r>
      <w:r>
        <w:rPr>
          <w:b/>
          <w:sz w:val="22"/>
          <w:szCs w:val="22"/>
        </w:rPr>
        <w:t xml:space="preserve"> </w:t>
      </w:r>
      <w:r>
        <w:rPr>
          <w:sz w:val="22"/>
          <w:szCs w:val="22"/>
        </w:rPr>
        <w:t>ориентирован на рабочие профессии в сельском хозяйстве–38 вакансий, в городской местности–18. Зарегистрированных безработных в городской местности - 64,1 процента, в сельской – 35,9 процента. Снижение вакансий в городской местности связано с реорганизацией строительных организаций, что привело к увеличению безработных со строительными профессиями.</w:t>
      </w:r>
    </w:p>
    <w:p>
      <w:pPr>
        <w:pStyle w:val="NormalWeb"/>
        <w:spacing w:beforeAutospacing="0" w:before="0" w:afterAutospacing="0" w:after="0"/>
        <w:jc w:val="both"/>
        <w:rPr>
          <w:sz w:val="22"/>
          <w:szCs w:val="22"/>
        </w:rPr>
      </w:pPr>
      <w:r>
        <w:rPr>
          <w:sz w:val="22"/>
          <w:szCs w:val="22"/>
        </w:rPr>
        <w:tab/>
        <w:t xml:space="preserve">Из 142 безработных, состоящих в отделе занятости, 68 процентов  составляют мужчины. </w:t>
      </w:r>
    </w:p>
    <w:p>
      <w:pPr>
        <w:pStyle w:val="NormalWeb"/>
        <w:spacing w:beforeAutospacing="0" w:before="0" w:afterAutospacing="0" w:after="0"/>
        <w:jc w:val="both"/>
        <w:rPr>
          <w:sz w:val="22"/>
          <w:szCs w:val="22"/>
        </w:rPr>
      </w:pPr>
      <w:r>
        <w:rPr>
          <w:sz w:val="22"/>
          <w:szCs w:val="22"/>
        </w:rPr>
        <w:tab/>
        <w:t>Высшее образование имеют 16 человек, профессионально техническое – 33 человека (61% строительные профессии), среднее образование имеют – 54 человека (49% работали в строительных организациях), базовое – 19.</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В 2015 году финансовая поддержка для организации собственного дела из бюджета государственного внебюджетного фонда социальной защиты населения Республики Беларусь выделена в сумме  70 млн. руб.</w:t>
      </w:r>
    </w:p>
    <w:p>
      <w:pPr>
        <w:pStyle w:val="NormalWeb"/>
        <w:spacing w:beforeAutospacing="0" w:before="0" w:afterAutospacing="0" w:after="0"/>
        <w:jc w:val="both"/>
        <w:rPr>
          <w:sz w:val="22"/>
          <w:szCs w:val="22"/>
        </w:rPr>
      </w:pPr>
      <w:r>
        <w:rPr>
          <w:sz w:val="22"/>
          <w:szCs w:val="22"/>
        </w:rPr>
        <w:tab/>
        <w:t>Средняя номинальная заработная плата начисленная за январь- май 2015 года составила  4506,2 тыс.рублей, увеличившись на 14,2 процента к уровню 2014 года. В отрасли сельского хозяйства- 3758 тыс.руб. (111,3%), промышленность- 4725,7 тыс.руб. (101,9%), строительстве- 4148,5 тыс.руб. (109,4%), торговле- 4159,1 тыс.руб. (112,5%), транспорт и связь 5704,5 тыс.руб. (111,8%), образование 4498,6 тыс.руб. (126,3%), здравоохранение и предоставление социальных услуг  4671,1 тыс.руб. (126,1%).</w:t>
      </w:r>
    </w:p>
    <w:p>
      <w:pPr>
        <w:pStyle w:val="Normal"/>
        <w:spacing w:lineRule="auto" w:line="240" w:before="0" w:after="0"/>
        <w:ind w:firstLine="709"/>
        <w:jc w:val="both"/>
        <w:rPr>
          <w:rStyle w:val="FontStyle12"/>
          <w:rFonts w:eastAsia="Calibri"/>
          <w:b/>
          <w:b/>
          <w:sz w:val="22"/>
          <w:szCs w:val="22"/>
        </w:rPr>
      </w:pPr>
      <w:r>
        <w:rPr>
          <w:rStyle w:val="FontStyle12"/>
          <w:rFonts w:eastAsia="Calibri"/>
          <w:b/>
          <w:sz w:val="22"/>
          <w:szCs w:val="22"/>
        </w:rPr>
        <w:t>Бюджет.</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За 1 полугодие 2015 года в бюджет района зачислено 53,8 млрд.рублей налогов, сборов и неналоговых платежей.  уточненный годовой план выполнен на 46,4 процента. поступления дотации и иных межбюджетных трансфертов из вышестоящего бюджета составили 68,6 млрд.рублей.</w:t>
      </w:r>
    </w:p>
    <w:p>
      <w:pPr>
        <w:pStyle w:val="Normal"/>
        <w:spacing w:lineRule="auto" w:line="240" w:before="0" w:after="0"/>
        <w:ind w:firstLine="708"/>
        <w:jc w:val="both"/>
        <w:rPr>
          <w:rFonts w:ascii="Times New Roman" w:hAnsi="Times New Roman" w:eastAsia="Calibri" w:cs="Times New Roman"/>
        </w:rPr>
      </w:pPr>
      <w:r>
        <w:rPr>
          <w:rFonts w:eastAsia="Calibri" w:cs="Times New Roman" w:ascii="Times New Roman" w:hAnsi="Times New Roman"/>
        </w:rPr>
        <w:t>За отчетный период расходы бюджета района составили 133,5 млрд.рублей, или 48,3 процента от годовых назначений.</w:t>
      </w:r>
    </w:p>
    <w:sectPr>
      <w:headerReference w:type="default" r:id="rId2"/>
      <w:type w:val="nextPage"/>
      <w:pgSz w:orient="landscape" w:w="8419" w:h="11906"/>
      <w:pgMar w:left="1134" w:right="1134" w:gutter="0" w:header="709" w:top="766"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4145026"/>
    </w:sdtPr>
    <w:sdtContent>
      <w:p>
        <w:pPr>
          <w:pStyle w:val="Header"/>
          <w:jc w:val="center"/>
          <w:rPr/>
        </w:pPr>
        <w:r>
          <w:rPr/>
          <w:fldChar w:fldCharType="begin"/>
        </w:r>
        <w:r>
          <w:rPr/>
          <w:instrText xml:space="preserve"> PAGE </w:instrText>
        </w:r>
        <w:r>
          <w:rPr/>
          <w:fldChar w:fldCharType="separate"/>
        </w:r>
        <w:r>
          <w:rPr/>
          <w:t>12</w:t>
        </w:r>
        <w:r>
          <w:rPr/>
          <w:fldChar w:fldCharType="end"/>
        </w:r>
      </w:p>
    </w:sdtContent>
  </w:sdt>
  <w:p>
    <w:pPr>
      <w:pStyle w:val="Header"/>
      <w:rPr/>
    </w:pPr>
    <w:r>
      <w:rPr/>
    </w:r>
  </w:p>
</w:hdr>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580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8511ee"/>
    <w:rPr/>
  </w:style>
  <w:style w:type="character" w:styleId="InternetLink">
    <w:name w:val="Hyperlink"/>
    <w:basedOn w:val="DefaultParagraphFont"/>
    <w:uiPriority w:val="99"/>
    <w:semiHidden/>
    <w:unhideWhenUsed/>
    <w:rsid w:val="008511ee"/>
    <w:rPr>
      <w:color w:val="0000FF"/>
      <w:u w:val="single"/>
    </w:rPr>
  </w:style>
  <w:style w:type="character" w:styleId="Strong">
    <w:name w:val="Strong"/>
    <w:basedOn w:val="DefaultParagraphFont"/>
    <w:uiPriority w:val="22"/>
    <w:qFormat/>
    <w:rsid w:val="00fb33ac"/>
    <w:rPr>
      <w:b/>
      <w:bCs/>
    </w:rPr>
  </w:style>
  <w:style w:type="character" w:styleId="Style14" w:customStyle="1">
    <w:name w:val="Верхний колонтитул Знак"/>
    <w:basedOn w:val="DefaultParagraphFont"/>
    <w:link w:val="Header"/>
    <w:uiPriority w:val="99"/>
    <w:qFormat/>
    <w:rsid w:val="005200e2"/>
    <w:rPr/>
  </w:style>
  <w:style w:type="character" w:styleId="Style15" w:customStyle="1">
    <w:name w:val="Нижний колонтитул Знак"/>
    <w:basedOn w:val="DefaultParagraphFont"/>
    <w:link w:val="Footer"/>
    <w:uiPriority w:val="99"/>
    <w:qFormat/>
    <w:rsid w:val="005200e2"/>
    <w:rPr/>
  </w:style>
  <w:style w:type="character" w:styleId="Style16" w:customStyle="1">
    <w:name w:val="Текст выноски Знак"/>
    <w:basedOn w:val="DefaultParagraphFont"/>
    <w:link w:val="BalloonText"/>
    <w:uiPriority w:val="99"/>
    <w:semiHidden/>
    <w:qFormat/>
    <w:rsid w:val="00eb7113"/>
    <w:rPr>
      <w:rFonts w:ascii="Tahoma" w:hAnsi="Tahoma" w:cs="Tahoma"/>
      <w:sz w:val="16"/>
      <w:szCs w:val="16"/>
    </w:rPr>
  </w:style>
  <w:style w:type="character" w:styleId="FontStyle12" w:customStyle="1">
    <w:name w:val="Font Style12"/>
    <w:basedOn w:val="DefaultParagraphFont"/>
    <w:qFormat/>
    <w:rsid w:val="00561720"/>
    <w:rPr>
      <w:rFonts w:ascii="Times New Roman" w:hAnsi="Times New Roman" w:cs="Times New Roman"/>
      <w:sz w:val="28"/>
      <w:szCs w:val="28"/>
    </w:rPr>
  </w:style>
  <w:style w:type="character" w:styleId="Style17" w:customStyle="1">
    <w:name w:val="Основной текст Знак"/>
    <w:basedOn w:val="DefaultParagraphFont"/>
    <w:semiHidden/>
    <w:qFormat/>
    <w:locked/>
    <w:rsid w:val="00f82dbd"/>
    <w:rPr>
      <w:sz w:val="24"/>
      <w:szCs w:val="24"/>
    </w:rPr>
  </w:style>
  <w:style w:type="character" w:styleId="1" w:customStyle="1">
    <w:name w:val="Основной текст Знак1"/>
    <w:basedOn w:val="DefaultParagraphFont"/>
    <w:uiPriority w:val="99"/>
    <w:semiHidden/>
    <w:qFormat/>
    <w:rsid w:val="00f82dbd"/>
    <w:rPr/>
  </w:style>
  <w:style w:type="character" w:styleId="Style18" w:customStyle="1">
    <w:name w:val="Официальный Знак"/>
    <w:link w:val="Style19"/>
    <w:semiHidden/>
    <w:qFormat/>
    <w:locked/>
    <w:rsid w:val="00f82dbd"/>
    <w:rPr>
      <w:sz w:val="30"/>
      <w:szCs w:val="30"/>
    </w:rPr>
  </w:style>
  <w:style w:type="character" w:styleId="FontStyle11" w:customStyle="1">
    <w:name w:val="Font Style11"/>
    <w:qFormat/>
    <w:rsid w:val="00f82dbd"/>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7"/>
    <w:semiHidden/>
    <w:unhideWhenUsed/>
    <w:rsid w:val="00f82dbd"/>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5200e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5200e2"/>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eb7113"/>
    <w:pPr>
      <w:spacing w:lineRule="auto" w:line="240" w:before="0" w:after="0"/>
    </w:pPr>
    <w:rPr>
      <w:rFonts w:ascii="Tahoma" w:hAnsi="Tahoma" w:cs="Tahoma"/>
      <w:sz w:val="16"/>
      <w:szCs w:val="16"/>
    </w:rPr>
  </w:style>
  <w:style w:type="paragraph" w:styleId="NormalWeb">
    <w:name w:val="Normal (Web)"/>
    <w:basedOn w:val="Normal"/>
    <w:unhideWhenUsed/>
    <w:qFormat/>
    <w:rsid w:val="00561720"/>
    <w:pPr>
      <w:spacing w:lineRule="auto" w:line="240" w:beforeAutospacing="1" w:afterAutospacing="1"/>
    </w:pPr>
    <w:rPr>
      <w:rFonts w:ascii="Times New Roman" w:hAnsi="Times New Roman" w:eastAsia="Times New Roman" w:cs="Times New Roman"/>
      <w:sz w:val="24"/>
      <w:szCs w:val="24"/>
      <w:lang w:eastAsia="ru-RU"/>
    </w:rPr>
  </w:style>
  <w:style w:type="paragraph" w:styleId="Style19" w:customStyle="1">
    <w:name w:val="Официальный"/>
    <w:basedOn w:val="Normal"/>
    <w:link w:val="Style18"/>
    <w:semiHidden/>
    <w:qFormat/>
    <w:rsid w:val="00f82dbd"/>
    <w:pPr>
      <w:spacing w:lineRule="auto" w:line="240" w:before="0" w:after="0"/>
      <w:ind w:firstLine="709"/>
      <w:jc w:val="both"/>
    </w:pPr>
    <w:rPr>
      <w:sz w:val="30"/>
      <w:szCs w:val="3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35B1F8-8861-427E-B531-D1C7EA57EB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ages>1</Pages>
  <Words>3117</Words>
  <Characters>17770</Characters>
  <CharactersWithSpaces>20846</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32:00Z</dcterms:created>
  <dc:creator>USER</dc:creator>
  <dc:description/>
  <dc:language>en-US</dc:language>
  <cp:lastModifiedBy>uZer</cp:lastModifiedBy>
  <cp:lastPrinted>2015-08-18T09:21:00Z</cp:lastPrinted>
  <dcterms:modified xsi:type="dcterms:W3CDTF">2015-08-18T09: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