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нтактные телефон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 которым можно обратиться с вопросами по применению норм Указа № 345 «О развитии торговли, общественного питания и бытового обслужива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аместитель председателя Сенненского райисполкома – Галынчик Сергей Александрович, раб. тел. 4 13 0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чальник отдела экономики Сенненского райисполкома  – Гордецкая Инесса Александровна, раб. тел. 4 85 8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Главный специалист отдела экономики Сенненского райисполкома – Хруцкая Марина Анатольевна, раб. тел. 4 16 5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09:38:00Z</dcterms:created>
  <dc:creator>рик</dc:creator>
  <dc:description/>
  <cp:keywords/>
  <dc:language>en-US</dc:language>
  <cp:lastModifiedBy>uZer</cp:lastModifiedBy>
  <dcterms:modified xsi:type="dcterms:W3CDTF">2018-01-23T06:25:00Z</dcterms:modified>
  <cp:revision>3</cp:revision>
  <dc:subject/>
  <dc:title/>
</cp:coreProperties>
</file>