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седатель районного Совета депутатов на основании ст.22 Зак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спублики Беларусь“О местном управлении и самоуправлении в Республике Беларусь”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главляет Совет, руководит его работой, обеспечивает взаимодействие с соответствующим исполкомо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ет Совет во взаимоотношениях с другими государственными органами, иными организациями и граждана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ает штатное расписание соответствующего Совет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ывает сессии Совета, организует работу по подготовке сессий Совета, ведет заседание Совет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ует контроль за выполнением решений Совет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начает на должность и освобождает от должностей работников аппарата Совета, заключает (продлевает, расторгает) с ними трудовые договоры (контракты), применяет к ним меры поощрения, дисциплинарного взыска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глашает на заседания Совета представителей других Советов, исполнительных и распорядительных органов, иных организаций, органов территориального общественного самоуправления, а также граждан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яет на заключение постоянных комиссий проекты решений Совета, дает поручения председателям постоянных комисс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ывает решения, протоколы заседаний Совета, издает распоряж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ует рассмотрение запросов депутатов Совет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ует работу Совета по рассмотрению обращений граждан и юридических лиц, ведению книги замечаний и предложений, осуществлению административных процедур. При необходимости вносит предложения по таким обращениям на рассмотрение сессии Совет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личный прием граждан и представителей юридических лиц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ладывает Совету о состоянии дел на соответствующей территории и по иным вопросам, отнесенным к его компетенции, представляет сессии Совета по мере необходимости, но не реже одного раза в год отчеты о своей деятельности, а также информирует граждан о состоянии дел на соответствующей территор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иные полномочия, предусмотренные настоящим Законом и другими актами законодатель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осит на рассмотрение Совета предложения об отмене не соответствующих законодательству распоряжений председателя соответствующего исполкома, решений исполкома, нижестоящего Совета, распоряжений председателя нижестоящего Совет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главляет президиум Совета, организует работу по подготовке его заседаний, ведет заседания, подписывает решения, протоколы заседаний президиума Совет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ет сессии Совета по мере необходимости, но не реже одного раза в год отчеты о деятельности президиума Совета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 РЕСПУБЛИКИ БЕЛАРУСЬ </w:t>
        <w:br/>
        <w:t xml:space="preserve">от 4 января 2010 г. № 108-З </w:t>
        <w:br/>
        <w:t xml:space="preserve">«О местном управлении и </w:t>
        <w:br/>
        <w:t xml:space="preserve">самоуправлении </w:t>
        <w:br/>
        <w:t>в Республике Беларусь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01:00Z</dcterms:created>
  <dc:creator>1</dc:creator>
  <dc:description/>
  <cp:keywords/>
  <dc:language>en-US</dc:language>
  <cp:lastModifiedBy>user</cp:lastModifiedBy>
  <cp:lastPrinted>2017-03-13T10:18:00Z</cp:lastPrinted>
  <dcterms:modified xsi:type="dcterms:W3CDTF">2017-03-15T08:01:00Z</dcterms:modified>
  <cp:revision>2</cp:revision>
  <dc:subject/>
  <dc:title>Председатель районного Совета депутатов на основании ст</dc:title>
</cp:coreProperties>
</file>