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ую помощь оказывать при ожоге?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оги разной степени и возникающий при этом болевой шок - последствия пожара, при которых важно научиться действовать грамотно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-первых, при возможности нужно ввести пострадавшему обезболивающее средство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язательно наложить асептическую повязку на обожженную поверхность или прикрыть ее стерильной простыней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еподвижность пострадавших органов во время транспортировки в стационар. Такая иммобилизация поможет предупредить дополнительное повреждение тканей и развитие болевого шо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делать при поражении электрическим током?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ражении электротоком спасатели рекомендуют действовать следующим образом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ачала освободите пострадавшего от действия электрического тока, не дотрагиваясь до человека руками и токопроводящими предметами: для этих целей подойдут деревянные предметы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тем при возможности введите пострадавшему обезболивающее средство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 этого нужно наложить асептическую повязку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в случае с ожогом, важную роль сыграет транспортная иммобилизация - созданная неподвижность конечностей пострадавшего во время транспортировк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38:00Z</dcterms:created>
  <dc:creator>cou</dc:creator>
  <dc:description/>
  <cp:keywords/>
  <dc:language>en-US</dc:language>
  <cp:lastModifiedBy>BEGLION</cp:lastModifiedBy>
  <dcterms:modified xsi:type="dcterms:W3CDTF">2016-02-24T12:38:00Z</dcterms:modified>
  <cp:revision>2</cp:revision>
  <dc:subject/>
  <dc:title/>
</cp:coreProperties>
</file>