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Эксперт-криминалист – необычная и нужная проф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удебном уставе 1865 года указывалось, что в качестве экспертов могли приглашаться «врачи, фармацевты, профессоры, учителя, техники, художники, ремесленники, казначеи и лица, продолжительными занятиями по какой-либо службе или части приобретшие особую опытность». С тех пор общество и законодательство непрестанно развивалось, и эксперт сегодня – это самостоятельная и уважаемая профессия.  </w:t>
      </w:r>
    </w:p>
    <w:p>
      <w:pPr>
        <w:pStyle w:val="Style16"/>
        <w:spacing w:before="0" w:after="0"/>
        <w:ind w:firstLine="708"/>
        <w:jc w:val="both"/>
        <w:rPr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Каждый сотрудник Государственного комитета судебных экспертиз Республики Беларусь – высококлассный специалист в своей отрасли. После окончания профильного ВУЗа (медицинского университета для судебно-медицинских и судебно-психиатрических экспертов, следственно-экспертного факультета Академии МВД для экспертов-криминалистов, технического ВУЗа для экспертов, проводящих специальные и технические исследования) специалисты в течение года проходят переподготовку в Институте повышения квалификации и переподготовки кадров Государственного комитета судебных экспертиз в городе Минс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 xml:space="preserve">Профессию эксперта-криминалиста возможно получить лишь в одном профильном ВУЗе нашей страны – УО «Академия МВД Республики Беларусь». </w:t>
      </w:r>
      <w:r>
        <w:rPr>
          <w:rFonts w:cs="Times New Roman" w:ascii="Times New Roman" w:hAnsi="Times New Roman"/>
          <w:sz w:val="32"/>
          <w:szCs w:val="32"/>
        </w:rPr>
        <w:t>Ввиду ограничений на получение соответствующей квалификации, спрос на специалистов крайне вел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момента образования Государственного комитета судебных экспертиз на службу в территориальные отделения Госкомитета в Витебской области поступили 14 выпускников Академии. После серьезной теоретической подготовки молодые специалисты не только приступили к практическому оттачиванию профессиональных навыков, но и активно влились в общественную жизнь отдела. С самого первого трудового дня все они  вступили в ряды Белорусского профессионального союза работников Вооруженных сил, органов пограничной службы, Министерства по чрезвычайным ситуациям  и других органов безопасности, и стали членами одной большой профсоюзной семьи. Активное участие молодые эксперты принимают в спортивной и культурной деятельности как межрайонных отделов, так и областного упра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22"/>
        <w:shd w:fill="auto" w:val="clear"/>
        <w:spacing w:lineRule="auto" w:line="240"/>
        <w:ind w:firstLine="708"/>
        <w:rPr>
          <w:sz w:val="32"/>
          <w:szCs w:val="32"/>
        </w:rPr>
      </w:pPr>
      <w:r>
        <w:rPr>
          <w:bCs/>
          <w:iCs/>
          <w:sz w:val="32"/>
          <w:szCs w:val="32"/>
        </w:rPr>
        <w:t>Юношей и девушек,</w:t>
      </w:r>
      <w:r>
        <w:rPr>
          <w:sz w:val="32"/>
          <w:szCs w:val="32"/>
        </w:rPr>
        <w:t xml:space="preserve"> выпускников гимназий и школ</w:t>
      </w:r>
      <w:r>
        <w:rPr>
          <w:bCs/>
          <w:iCs/>
          <w:sz w:val="32"/>
          <w:szCs w:val="32"/>
        </w:rPr>
        <w:t xml:space="preserve">, которые в будущем желают стать представителями профессии эксперт-криминалист, управление Государственного комитета судебных экспертиз Республики Беларусь по Витебской области </w:t>
      </w:r>
      <w:r>
        <w:rPr>
          <w:sz w:val="32"/>
          <w:szCs w:val="32"/>
        </w:rPr>
        <w:t xml:space="preserve">приглашает для поступления, на следственно-экспертный факультет УО «Академия МВД Республики Беларусь» для получения высшего образования по специальности </w:t>
      </w:r>
      <w:r>
        <w:rPr>
          <w:rStyle w:val="21"/>
          <w:color w:val="000000"/>
          <w:sz w:val="32"/>
          <w:szCs w:val="32"/>
        </w:rPr>
        <w:t>«</w:t>
      </w:r>
      <w:r>
        <w:rPr>
          <w:rStyle w:val="211"/>
          <w:color w:val="000000"/>
          <w:sz w:val="32"/>
          <w:szCs w:val="32"/>
        </w:rPr>
        <w:t>Судебные криминалистические экспертизы</w:t>
      </w:r>
      <w:r>
        <w:rPr>
          <w:rStyle w:val="21"/>
          <w:color w:val="000000"/>
          <w:sz w:val="32"/>
          <w:szCs w:val="32"/>
        </w:rPr>
        <w:t>»</w:t>
      </w:r>
      <w:r>
        <w:rPr>
          <w:rStyle w:val="21"/>
          <w:b w:val="false"/>
          <w:color w:val="00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iCs/>
          <w:sz w:val="32"/>
          <w:szCs w:val="32"/>
          <w:u w:val="single"/>
        </w:rPr>
        <w:t>Преимущества профильного образовани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полное государственное обеспечение на период обуч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бесплатное высшее образование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sz w:val="32"/>
          <w:szCs w:val="32"/>
        </w:rPr>
      </w:pPr>
      <w:r>
        <w:rPr>
          <w:sz w:val="32"/>
          <w:szCs w:val="32"/>
        </w:rPr>
        <w:t>после окончания обучения — присвоение первого специального звания «лейтенант юстиции»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sz w:val="32"/>
          <w:szCs w:val="32"/>
        </w:rPr>
      </w:pPr>
      <w:r>
        <w:rPr>
          <w:sz w:val="32"/>
          <w:szCs w:val="32"/>
        </w:rPr>
        <w:t>гарантированное трудоустройство на должности начальствующего состава в Государственном комитете судебных экспертиз Республики Беларусь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sz w:val="32"/>
          <w:szCs w:val="32"/>
        </w:rPr>
      </w:pPr>
      <w:r>
        <w:rPr>
          <w:sz w:val="32"/>
          <w:szCs w:val="32"/>
        </w:rPr>
        <w:t>социальная защита, предусмотренная законодательством для силовых структур, а также членов их сем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всем интересующим вопросам обращаться по адресу: </w:t>
      </w:r>
    </w:p>
    <w:p>
      <w:pPr>
        <w:pStyle w:val="31"/>
        <w:shd w:fill="auto" w:val="clear"/>
        <w:spacing w:lineRule="auto" w:line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. Сенно, ул. Машерова, 2, Экспертно-криминалистический сектор по Сенненскому району Толочинского МРО ГКСЭ Республики Беларусь, </w:t>
      </w:r>
    </w:p>
    <w:p>
      <w:pPr>
        <w:pStyle w:val="31"/>
        <w:shd w:fill="auto" w:val="clear"/>
        <w:spacing w:lineRule="auto" w:line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нтактный телефон:</w:t>
      </w:r>
    </w:p>
    <w:p>
      <w:pPr>
        <w:pStyle w:val="31"/>
        <w:shd w:fill="auto" w:val="clear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 (02135) 5-05-57, либо г. Витебск, ул. Гагарина, д.12, </w:t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sz w:val="32"/>
          <w:szCs w:val="32"/>
        </w:rPr>
        <w:t>контактный телефон: 8 (0212) 60-52-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4"/>
        <w:sz w:val="3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34"/>
      <w:szCs w:val="34"/>
      <w:lang w:bidi="ar-SA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34"/>
      <w:vertAlign w:val="baseline"/>
      <w:lang w:val="ru-RU"/>
    </w:rPr>
  </w:style>
  <w:style w:type="character" w:styleId="211">
    <w:name w:val="Основной текст (2) + Полужирный1"/>
    <w:basedOn w:val="2"/>
    <w:qFormat/>
    <w:rPr>
      <w:b/>
      <w:bCs/>
      <w:color w:val="000000"/>
      <w:spacing w:val="0"/>
      <w:w w:val="100"/>
      <w:position w:val="0"/>
      <w:sz w:val="34"/>
      <w:u w:val="single"/>
      <w:vertAlign w:val="baseline"/>
      <w:lang w:val="ru-RU"/>
    </w:rPr>
  </w:style>
  <w:style w:type="character" w:styleId="3">
    <w:name w:val="Основной текст (3)_"/>
    <w:basedOn w:val="Style14"/>
    <w:qFormat/>
    <w:rPr>
      <w:sz w:val="34"/>
      <w:szCs w:val="3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hanging="340"/>
      <w:jc w:val="both"/>
    </w:pPr>
    <w:rPr>
      <w:rFonts w:ascii="Times New Roman" w:hAnsi="Times New Roman" w:cs="Times New Roman"/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0" w:after="0"/>
      <w:jc w:val="center"/>
    </w:pPr>
    <w:rPr>
      <w:rFonts w:ascii="Times New Roman" w:hAnsi="Times New Roman" w:cs="Times New Roman"/>
      <w:sz w:val="34"/>
      <w:szCs w:val="3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OS®PUTNIK</dc:creator>
  <dc:description/>
  <cp:keywords/>
  <dc:language>en-US</dc:language>
  <cp:lastModifiedBy>uZer</cp:lastModifiedBy>
  <cp:lastPrinted>2018-01-18T15:44:00Z</cp:lastPrinted>
  <dcterms:modified xsi:type="dcterms:W3CDTF">2018-10-05T12:24:00Z</dcterms:modified>
  <cp:revision>3</cp:revision>
  <dc:subject/>
  <dc:title>Управление государственного комитета судебных экспертиз по Витебской области проводит отбор кандидатов среди учеников выпускных классов для поступления в Академию МВД Республики Беларусь на следственно-экспертный факультет, которые в июле 2016 года будут</dc:title>
</cp:coreProperties>
</file>