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пределить пожар в начальной стадии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скажет, что локализовать только-только начинающийся пожар куда проще, чем тушить уже разгоревшееся пламя. Вовремя заметить огонь может любой человек. Нужно лишь знать основные признаки начинающегося пожара, советуют спасатели. Что вас должно насторожить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ышит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дящий звук в печной труб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скивание горящего дерев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увствует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ах горелой пластмассы, дерева, резины или изоля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ах газ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идит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ы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ольшое пламя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Postbody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Postbody"/>
          <w:b/>
          <w:bCs/>
          <w:sz w:val="28"/>
          <w:szCs w:val="28"/>
        </w:rPr>
        <w:t>Как действовать, если в доме что-то загорелось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bCs/>
          <w:sz w:val="28"/>
          <w:szCs w:val="28"/>
        </w:rPr>
        <w:t>Главное правило - не паниковать. Но кроме спокойствия вам необходимо выполнить несколько важных действий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bCs/>
          <w:sz w:val="28"/>
          <w:szCs w:val="28"/>
        </w:rPr>
        <w:t xml:space="preserve">- позвонить в пожарную аварийно-спасательную службу по телефону </w:t>
      </w:r>
      <w:r>
        <w:rPr>
          <w:rStyle w:val="Postbody"/>
          <w:sz w:val="28"/>
          <w:szCs w:val="28"/>
        </w:rPr>
        <w:t>101</w:t>
      </w:r>
      <w:r>
        <w:rPr>
          <w:rStyle w:val="Postbody"/>
          <w:bCs/>
          <w:sz w:val="28"/>
          <w:szCs w:val="28"/>
        </w:rPr>
        <w:t xml:space="preserve"> и сообщить адрес пожар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bCs/>
          <w:sz w:val="28"/>
          <w:szCs w:val="28"/>
        </w:rPr>
        <w:t>- отключить электроэнергию в помещении и вывести детей и пожилых людей за пределы квартиры (если у вас задымился телевизор, его нужно отключить от сети и накрыть плотной тканью);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Style w:val="Postbody"/>
          <w:bCs/>
          <w:sz w:val="28"/>
          <w:szCs w:val="28"/>
        </w:rPr>
        <w:t>- оповестить соседей о чрезвычайном происшествии и принять меры по ликвидации огн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bCs/>
          <w:sz w:val="28"/>
          <w:szCs w:val="28"/>
        </w:rPr>
        <w:t>Если не удалось своевременно эвакуироватьс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bCs/>
          <w:sz w:val="28"/>
          <w:szCs w:val="28"/>
        </w:rPr>
        <w:t>- в охваченном огнем помещении передвигайтесь к выходу наклонившись или ползком - дым всегда поднимается вверх и скапливается у потолк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bCs/>
          <w:sz w:val="28"/>
          <w:szCs w:val="28"/>
        </w:rPr>
        <w:t>- дышать следует через влажную шерстяную или хлопчатобумажную ткань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bCs/>
          <w:sz w:val="28"/>
          <w:szCs w:val="28"/>
        </w:rPr>
        <w:t>- от высокой температуры можно защититься, накинув на себя мокрое одеяло или плед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bCs/>
          <w:sz w:val="28"/>
          <w:szCs w:val="28"/>
        </w:rPr>
        <w:t>- если путь спасения через двери отрезан огнем, ищите аварийный выход на балконе, плотно закрыв за собой двер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ostbody"/>
          <w:bCs/>
          <w:sz w:val="28"/>
          <w:szCs w:val="28"/>
        </w:rPr>
        <w:t>Запомните: во время пожара нельзя открывать окна - приток свежего воздуха способствует процессу горения. Выбить стекла в окне можно только в случае эвакуации через оконный про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6:00Z</dcterms:created>
  <dc:creator>cou</dc:creator>
  <dc:description/>
  <cp:keywords/>
  <dc:language>en-US</dc:language>
  <cp:lastModifiedBy>BEGLION</cp:lastModifiedBy>
  <dcterms:modified xsi:type="dcterms:W3CDTF">2016-02-24T12:36:00Z</dcterms:modified>
  <cp:revision>2</cp:revision>
  <dc:subject/>
  <dc:title/>
</cp:coreProperties>
</file>