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не отравиться угарным газом?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рный газ нельзя увидеть или почувствовать, однако именно он (а не сам огонь) чаще всего становится причиной смерти во время пожара. Однако угореть зимой в доме можно и без ЧП. На что же нужно обратить внимание?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м жителям стоит быть предельно аккуратными при топке печек. Угарный газ появляется тогда, когда топливо полностью не сгорело, а заслонку уже закрыли, чтобы сохранить тепло. Поэтому торопиться с закрытием заслонки нельз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овницей отравления угарным газом может стать и обычная газовая колонка, если в ней засорится дымоотводящая труба. Особый источник опасности - старые колонки, не оборудованные датчиками тяги и электромагнитным клапаном. Эти устройства автоматически прекращают подачу газа, в случае возникновения аварийной ситуац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сякий случай запомните главные п</w:t>
      </w:r>
      <w:r>
        <w:rPr>
          <w:rStyle w:val="StrongEmphasis"/>
          <w:sz w:val="28"/>
          <w:szCs w:val="28"/>
        </w:rPr>
        <w:t xml:space="preserve">ризнаки отравления угарным газом: одышка, </w:t>
      </w:r>
      <w:r>
        <w:rPr>
          <w:rFonts w:cs="Times New Roman" w:ascii="Times New Roman" w:hAnsi="Times New Roman"/>
          <w:bCs/>
          <w:sz w:val="28"/>
          <w:szCs w:val="28"/>
        </w:rPr>
        <w:t>головная боль, г</w:t>
      </w:r>
      <w:r>
        <w:rPr>
          <w:rFonts w:cs="Times New Roman" w:ascii="Times New Roman" w:hAnsi="Times New Roman"/>
          <w:sz w:val="28"/>
          <w:szCs w:val="28"/>
        </w:rPr>
        <w:t>оловокружение, спутанность сознания, тошнота, при более высокой концентрации газа - потеря сознани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, что большинство из вышеперечисленного похоже на симптомы при гриппе, пищевом отравлении и других заболеваниях, поэтому вы можете и не подумать, что причиной недомогания является угарный г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5:00Z</dcterms:created>
  <dc:creator>cou</dc:creator>
  <dc:description/>
  <cp:keywords/>
  <dc:language>en-US</dc:language>
  <cp:lastModifiedBy>BEGLION</cp:lastModifiedBy>
  <dcterms:modified xsi:type="dcterms:W3CDTF">2016-02-24T12:35:00Z</dcterms:modified>
  <cp:revision>2</cp:revision>
  <dc:subject/>
  <dc:title/>
</cp:coreProperties>
</file>