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ИЗВЕЩЕНИЕ О ПРОВЕДЕНИИ ПЕРВЫХ И ПОВТОРНЫХ ТОРГОВ В ФОРМЕ ОТКРЫТЫХ АУКЦИОНОВ И КОНКУРС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рганизатор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осударственное предприятие «Витебский областной центр маркетинга», г.Витебск, проезд Гоголя, 5, тел. (0212) 24-63-14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одавец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АО «Пурплево», Витебская обл., Сенненский р-н, д.Пурплево, тел. 8 (02135) 3-75-11. </w:t>
      </w:r>
    </w:p>
    <w:p>
      <w:pPr>
        <w:pStyle w:val="Header"/>
        <w:tabs>
          <w:tab w:val="left" w:pos="708" w:leader="none"/>
        </w:tabs>
        <w:ind w:right="141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Аукцион 20.11.2018 в 11.0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Лот №1. Дебиторская задолженность в сумме 5000,00 рублей (организация-должник: ЗАО «АСБ АгроНоватор», Витебская обл., Бешенковичский р-н, д.Ржавка, ул.Бердника, 24-1, УНП 300011659). Нач.цена: 5 000,00 руб. с НДС. Задаток: 500,00 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Лот №2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биторская задолженность в сумме 2504,50 рублей (организация-должник: УП «Витебский комбинат хлебопродуктов», 210603, г.Витебск, ул.Революционная, 30, УНП 391850813). Нач.цена: 2504,50 руб. с НДС. Задаток: 250,45 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от №3. Дебиторская задолженность в сумме 800,00 рублей (организация-должник: ОАО «Синегорское», 211130, Витебская обл., Сенненский р-н, аг.Синегорское, ул.Центральная, 42а, УНП 300026504). Нач.цена: 800,00 руб. с НДС. Задаток: 80,00 руб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Лот №4. Дебиторская задолженность в сумме 2813,61 рублей (организация-должник: КФХ «Боровиковой Т.А.», Могилевская обл., Горецкий р-н, Освянский с/с, д.Кукшиново, УНП 790205815). Нач.цена: 2813,61 руб. с НДС. Задаток: 281,36 руб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Лот №5. Прицеп 2ПТС-4,5 инв. №410 (без документов). Нач.цена: 1945,00 руб. без НДС. Задаток: 194,50 руб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Лот №6. Кран-балка инв. №225. Нач.цена: 1339,00 руб. без НДС. Задаток: 133,90 руб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Лот №7. Заправщик ЖЗВ инв.№510. Нач.цена: 1136,00 руб. без НДС. Задаток: 113,60 руб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Лот №8. Семяочистительная машина «Петкус» 531 инв.№10а. Нач.цена: 1437,00 руб. без НДС. Задаток: 143,70 руб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Лот №9. Семяочистительная машина «Петкус» 527 инв. №8а. Нач.цена: 1459,00 руб. без НДС. Задаток: 145,90 руб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Лот №10. Транспортер ТСН -160А инв.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№507. Нач.цена: 1736,00 руб. без НДС. Задаток: 173,60 руб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Лот №11. Резервуар охлаждения молока (нержавейка), инв. №240. Нач.цена: 214,00 руб. без НДС. Задаток: 21,40 руб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Лот №12. Емкость (КАС-удобрения) 5 куб.м, инв.№90. Нач.цена: 202,44 руб. без НДС. Задаток: 20,24 руб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Лот №13. Емкость 3 куб.м, инв. № 215. Нач.цена: 160,65 руб. без НДС. Задаток: 16,07 руб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Лот №14. Емкость (КАС-удобрения) 5 куб.м, инв. № 88. Нач.цена: 202,44 руб. без НДС. Задаток: 20,24 руб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Лот №15. Емкость (старая заправка) 10 куб.м, инв. №3. Нач.цена: 333,06 руб. без НДС. Задаток: 33,31руб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Лот №16. Емкость 10 куб.м., инв. №2. Нач.цена: 333,06 руб. без НДС. Задаток: 33,31 руб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Лот №17. Емкость 10 куб.м., инв. №1. Нач.цена: 383,06 руб. без НДС. Задаток: 38,31 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Лот №18. Емкость 5 куб.м, инв. №196. Нач.цена: 228,06 руб. без НДС. Задаток: 22,81 руб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Лот №19. Станок заточной инв. №131. Нач.цена: 84,84 руб. без НДС. Задаток: 8,48 руб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Лот №20. Емкость 2,5 куб.м, инв. №413. Нач.цена: 141,23 руб. без НДС. Задаток: 14,12 руб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Лот №21. Доильная установка инв. №325. Нач.цена: 52108,00 руб. без НДС. Задаток: 5210,80 руб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Лот №22. Доильная установка АДСП инв. №324. Нач.цена: 52108,00 руб. без НДС. Задаток: 5210,80 руб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Лот №23. Трактор МТЗ-952 инв. №241. Нач.цена: 9211,00 руб. без НДС. Задаток: 921,10 руб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Лот №24. Холодильная установка УМ-3/2 инв. №149. Нач.цена: 6965,00 руб. без НДС. Задаток: 696,50 руб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Лот №25. Холодильная установка инв. №148. Нач.цена: 6965,00 руб. без НДС. Задаток: 696,50 руб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Лот №26. Трактор МТЗ-82 инв. №402. Нач.цена: 7636,00 руб. без НДС. Задаток: 763,60 руб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Лот №27. Трактор МТЗ-82 (48-71) инв. №10. Нач.цена: 8755,00 руб. без НДС. Задаток: 875,50 руб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Лот №28. Трактор МТЗ-82 инв. №180 совместно с погрузчиком инв. №761. Нач.цена: 11542,00 руб. без НДС. Задаток: 1154,20 руб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Лот №29. Трактор МТЗ-82 Беларусь 920 инв. №401. Нач.цена: 13716,00 руб. без НДС. Задаток: 1371,60 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укцион состоится: 20.11.2018 в 11.00 по адресу: г.Витебск, проезд Гоголя, 5 в ККУП «Витебский областной центр маркетинга». Срок внесения задатка и подачи заявлений: с 30.10.2018 с 8.30 по 19.11.2018 до 17.30 в рабочие дни по адресу: г.Витебск, проезд Гоголя, 5 в ККУП «Витебский областной центр маркетинга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tabs>
          <w:tab w:val="left" w:pos="708" w:leader="none"/>
        </w:tabs>
        <w:ind w:right="141" w:hanging="0"/>
        <w:jc w:val="both"/>
        <w:rPr/>
      </w:pPr>
      <w:r>
        <w:rPr>
          <w:b/>
          <w:sz w:val="24"/>
          <w:szCs w:val="24"/>
          <w:u w:val="single"/>
        </w:rPr>
        <w:t>Повторный аукцион 16.11.2018 в 11.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от №1. Семеочиститель Петкус К-547, 1990 г.в., инв.№9. Нач.цена: 3839,20 руб. без НДС. Задаток: 383,92 руб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Лот №2. Сеялка СПУ-6 АДУ, 2005 г.в., рег.номер 0219129, инв.№211. Нач.цена: 375,20 руб. без НДС. Задаток: 37,52 руб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Лот №3. Культиватор КПН-6.0, 2010 г.в., инв.№350. Нач.цена: 281,40 руб. без НДС. Задаток: 28,14 руб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Лот №4. Заправщик РЖТ-10, 1990г.в., инв.№12. Нач.цена: 217,20 руб. без НДС. Задаток: 21,72 руб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Лот №5. Заправщик ЗЖВ-3.2, 1991 г.в., инв.№103. Нач.цена: 100,20 руб. без НДС. Задаток: 10,02 руб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Лот №6. Заправщик ЗЖВ-3.2, 1991г.в., инв.№11. Нач.цена: 83,50 руб. без НДС. Задаток: 8,35 руб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Лоты 7. Емкость, Витебская обл., Сенненский р-н, д.Алексиничи 50 куб.м., инв.№ 255, Нач.цена: 447,90 руб. без НДС. Задаток: 44,79 руб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Лот №8. Емкость, Витебская обл., Сенненский р-н, д.Алексиничи 50 куб.м., инв.№254. Нач.цена: 337,90 руб. без НДС. Задаток: 33,79 руб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Лот №9. Емкость 25 куб.м., Витебская обл., Сенненский р-н, д.Алексиничи, инв.№252. Нач.цена: 269,10 руб. без НДС. Задаток: 26,91 руб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Лот №10. Емкость 50 куб.м., инв.№ 258. Нач.цена: 447,90 руб. без НДС. Задаток: 44,79 руб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Лот №11. Емкость 10 куб.м., инв.№257. Нач.цена: 118,90 руб. без НДС. Задаток: 11,89 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от №12. Емкость 20 куб.м., инв.№251. Нач.цена: 232,80 руб. без НДС. Задаток: 23,28 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от №13. Воздухонагреватель ВН 200, инв.№174. Нач.цена: 319,30 руб. без НДС . Задаток: 31,93 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от №14. Конвейер наклонный ТСН-160, 2009 г.в., инв.№346. Нач.цена: 870,40 руб. без НДС. Задаток: 87,04 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от №15. Автомобиль GAZ-3309 462439 Г6 ОПА, 2010 г.в., гос.номер АЕ 3940-2, цвет – белый, тип – грузовой специальный, цистерна, инв.№366. Нач.цена: 3 212,40 руб. без НДС. Задаток: 321,24 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овторный аукцион состоится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6.11.2018 в 11.00 по адресу: г.Витебск, проезд Гоголя, 5 в ККУП «Витебский областной центр маркетинга»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рок внесения задатка и подачи заявлений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30.10.2018 с 8.30 по 15.11.2018 до 17.30 в рабочие дни по адресу: г.Витебск, проезд Гоголя, 5 в ККУП «Витебский областной центр маркетинга». Ранее опубликованные извещения: газета "Голас Сенненшчыны" 19.12.2017, 16.01.2018, 27.02.2018, 10.04.2018, 05.05.2018, 09.06.2018, 18.08.2018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Конкурс 20.11.2018 в 12.00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редмет торгов №1: </w:t>
      </w:r>
      <w:r>
        <w:rPr>
          <w:rFonts w:cs="Times New Roman" w:ascii="Times New Roman" w:hAnsi="Times New Roman"/>
          <w:sz w:val="24"/>
          <w:szCs w:val="24"/>
          <w:lang w:val="ru-RU"/>
        </w:rPr>
        <w:t>Весовая инв. №18а. Нач. цена: 1700,00 руб. без НДС. Задаток: 170,00 руб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редмет торгов №2: </w:t>
      </w:r>
      <w:r>
        <w:rPr>
          <w:rFonts w:cs="Times New Roman" w:ascii="Times New Roman" w:hAnsi="Times New Roman"/>
          <w:sz w:val="24"/>
          <w:szCs w:val="24"/>
          <w:lang w:val="ru-RU"/>
        </w:rPr>
        <w:t>Поголовье коровы дойного стада МТФ д. Серкути в количестве 212 гол. Нач. цена: 194140,00 руб. без НДС. Задаток: 19414,00 руб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редмет торгов №3: </w:t>
      </w:r>
      <w:r>
        <w:rPr>
          <w:rFonts w:cs="Times New Roman" w:ascii="Times New Roman" w:hAnsi="Times New Roman"/>
          <w:sz w:val="24"/>
          <w:szCs w:val="24"/>
          <w:lang w:val="ru-RU"/>
        </w:rPr>
        <w:t>Поголовье коровы дойного стада МТФ д.Рай в количестве 159 гол. Нач. цена: 138 690,00 руб. без НДС. Задаток: 13 869,00 руб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едмет торгов №4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питальное строение с инв.№ 242/С-7797 площадью 1 373,7 кв.м., наименование: МТФ «Серкути», назначение: здание специализированное животноводчества, по адресу: Витебская обл., Сенненский р-н, Немойтовский с/с, 21, 0,24 км юго-восточнее д.Серкути. Составные части и принадлежности: с двумя пристройками. Имущество расположено на зем.участке с кад. №224483300001000044 площадью 0,5073 га. Нач. цена: 15 800,00 руб. без НДС. Задаток: 1 580,00 руб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едмет торгов №5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питальное строение с инв.№ 242/С-7798 площадью 1 940,8 кв.м., наименование: МТФ «Рай», назначение: здание специализированное животноводчества, по адресу: Витебская обл., Сенненский р-н, Немойтовский с/с, 23, 0,16 км западнее д.Рай. Составные части и принадлежности: с двумя пристройками. Имущество расположено на зем.участке с кад. №224483300001000045 площадью 0,8648 га. Нач. цена: 19 100,00 руб. без НДС. Задаток: 1 910,00 руб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Предмет торгов №6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: Навес здания активной вентиляции инв. № 3-174/4. Нач.цена: 2 158,00 руб. без НДС. Задаток: 215,80 руб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 xml:space="preserve">Предмет торгов №7: 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Нефтебаза Витебская обл., Сенненский р-н, д.Алексиничи, инв. № 3-250 Нач.цена: 1 346,00 руб. без НДС. Задаток: 134,60 руб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Предмет торгов №8: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 Финский дом АТС инв.№ 3-131 Нач.цена: 662,00 руб. без НДС. Задаток: 66,20 руб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Предмет торгов №9: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 Здание связи Витебская обл., Сенненский р-н, д. Лесниково инв.№3-132. Нач.цена: 298,00 руб. без НДС. Задаток: 29,80 руб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Предмет торгов №10: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 Здание телятник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итебская обл., Сенненский р-н, 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д. Рай инв.№3-033. Нач.цена: 1 526,00 руб. без НДС. Задаток: 152,60 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Конкурс состоится 20.11.2018 в 12.00 по адресу: г.Витебск, проезд Гоголя, 5 в ККУП «Витебский областной центр маркетинга». Срок внесения задатка и подачи заявлений: с 30.10.2018 с 8.30 по 19.11.2018 до 17.30 в рабочие дни по адресу: г.Витебск, проезд Гоголя, 5 в ККУП «Витебский областной центр маркетинг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Повторный конкурс 16.11.2018 в 12.00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едмет торгов №1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емонтно-эксплуатационный комплекс, состоящий из здания гаражей, здания мастерской, здания котельной. Витебская обл., Сенненский р-н, д. Пурплево. 1990 г.п., инв.№3-044. Нач.цена: 8 373,70 руб. без НДС. Задаток: 837,37 руб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едмет торгов №2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астерская Витебская обл., Сенненский р-н, д.Алексиничи, 1976 г.п., инв.№3-246. Нач.цена: 11602,00 руб. без НДС. Задаток: 1160,20 руб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едмет торгов №3</w:t>
      </w:r>
      <w:r>
        <w:rPr>
          <w:rFonts w:cs="Times New Roman" w:ascii="Times New Roman" w:hAnsi="Times New Roman"/>
          <w:sz w:val="24"/>
          <w:szCs w:val="24"/>
          <w:lang w:val="ru-RU"/>
        </w:rPr>
        <w:t>: Зерносклад Витебская обл., Сенненский р-н, д.Алексиничи, инв.№3-206. Нач.цена: 5617,20 руб. без НДС. Задаток: 561,72 руб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едмет торгов №4</w:t>
      </w:r>
      <w:r>
        <w:rPr>
          <w:rFonts w:cs="Times New Roman" w:ascii="Times New Roman" w:hAnsi="Times New Roman"/>
          <w:sz w:val="24"/>
          <w:szCs w:val="24"/>
          <w:lang w:val="ru-RU"/>
        </w:rPr>
        <w:t>: Здание коровника Витебская обл., Сенненский р-н, д.Алексиничи, 1973 г.п., инв.№3-111. Нач.цена: 4173,00 руб. без НДС. Задаток: 417,30 руб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едмет торгов №5</w:t>
      </w:r>
      <w:r>
        <w:rPr>
          <w:rFonts w:cs="Times New Roman" w:ascii="Times New Roman" w:hAnsi="Times New Roman"/>
          <w:sz w:val="24"/>
          <w:szCs w:val="24"/>
          <w:lang w:val="ru-RU"/>
        </w:rPr>
        <w:t>: Здание коровника Витебская обл., Сенненский р-н, д.Алексиничи, 1971 г.п., инв.№3-112. Нач.цена: 1086,90 руб. без НДС. Задаток: 180,69 руб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едмет торгов №6</w:t>
      </w:r>
      <w:r>
        <w:rPr>
          <w:rFonts w:cs="Times New Roman" w:ascii="Times New Roman" w:hAnsi="Times New Roman"/>
          <w:sz w:val="24"/>
          <w:szCs w:val="24"/>
          <w:lang w:val="ru-RU"/>
        </w:rPr>
        <w:t>: Здание телятника Витебская обл., Сенненский р-н, д.Алексиничи, 1990 г.п., инв.№3-113. Нач.цена: 1617,10 руб. без НДС. Задаток: 161,71 руб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едмет торгов №7</w:t>
      </w:r>
      <w:r>
        <w:rPr>
          <w:rFonts w:cs="Times New Roman" w:ascii="Times New Roman" w:hAnsi="Times New Roman"/>
          <w:sz w:val="24"/>
          <w:szCs w:val="24"/>
          <w:lang w:val="ru-RU"/>
        </w:rPr>
        <w:t>: Здание склада мастерские Витебская обл., Сенненский р-н, д.Алексиничи, 1971 г.п., инв.№3-114. Нач.цена: 1237,10 руб. без НДС. Задаток: 123,71 руб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едмет торгов №8</w:t>
      </w:r>
      <w:r>
        <w:rPr>
          <w:rFonts w:cs="Times New Roman" w:ascii="Times New Roman" w:hAnsi="Times New Roman"/>
          <w:sz w:val="24"/>
          <w:szCs w:val="24"/>
          <w:lang w:val="ru-RU"/>
        </w:rPr>
        <w:t>: Здание молочного блока Витебская обл., Сенненский р-н, д.Алексиничи, 1984 г.п., инв.№3-109. Нач.цена: 1737,90 руб. без НДС. Задаток: 173,79 руб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едмет торгов №9</w:t>
      </w:r>
      <w:r>
        <w:rPr>
          <w:rFonts w:cs="Times New Roman" w:ascii="Times New Roman" w:hAnsi="Times New Roman"/>
          <w:sz w:val="24"/>
          <w:szCs w:val="24"/>
          <w:lang w:val="ru-RU"/>
        </w:rPr>
        <w:t>: Конюшня Витебская обл., Сенненский р-н, д.Турьево, 1989 г.п., инв.№3-116. Нач.цена: 901,60 руб. без НДС. Задаток: 90,16 руб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едмет торгов №10</w:t>
      </w:r>
      <w:r>
        <w:rPr>
          <w:rFonts w:cs="Times New Roman" w:ascii="Times New Roman" w:hAnsi="Times New Roman"/>
          <w:sz w:val="24"/>
          <w:szCs w:val="24"/>
          <w:lang w:val="ru-RU"/>
        </w:rPr>
        <w:t>: Здание коровника Витебская обл., Сенненский р-н, д.Борок, 1989 г.п., инв.№3-117. Нач.цена: 450,80 руб. без НДС. Задаток: 45,08 руб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едмет торгов №11</w:t>
      </w:r>
      <w:r>
        <w:rPr>
          <w:rFonts w:cs="Times New Roman" w:ascii="Times New Roman" w:hAnsi="Times New Roman"/>
          <w:sz w:val="24"/>
          <w:szCs w:val="24"/>
          <w:lang w:val="ru-RU"/>
        </w:rPr>
        <w:t>: Здание зерносклад Витебская обл., Сенненский р-н, д.Лесниково, 1979 г.п., инв.№3-119. Нач.цена: 298,00 руб. без НДС. Задаток: 29,80 руб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едмет торгов №12</w:t>
      </w:r>
      <w:r>
        <w:rPr>
          <w:rFonts w:cs="Times New Roman" w:ascii="Times New Roman" w:hAnsi="Times New Roman"/>
          <w:sz w:val="24"/>
          <w:szCs w:val="24"/>
          <w:lang w:val="ru-RU"/>
        </w:rPr>
        <w:t>: Навес для хранения сена Витебская обл., Сенненский р-н, д.Турьево, 1987 г.п. Нач.цена: 221,40 руб. без НДС. Задаток: 22,14 руб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едмет торгов №13</w:t>
      </w:r>
      <w:r>
        <w:rPr>
          <w:rFonts w:cs="Times New Roman" w:ascii="Times New Roman" w:hAnsi="Times New Roman"/>
          <w:sz w:val="24"/>
          <w:szCs w:val="24"/>
          <w:lang w:val="ru-RU"/>
        </w:rPr>
        <w:t>: Арочник Витебская обл., Сенненский р-н, д.Лесниково, 1990 г.п., инв.№3-122. Нач.цена: 4508,00 руб. без НДС. Задаток: 450,80 руб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едмет торгов №14</w:t>
      </w:r>
      <w:r>
        <w:rPr>
          <w:rFonts w:cs="Times New Roman" w:ascii="Times New Roman" w:hAnsi="Times New Roman"/>
          <w:sz w:val="24"/>
          <w:szCs w:val="24"/>
          <w:lang w:val="ru-RU"/>
        </w:rPr>
        <w:t>: Зерносклад Витебская обл., Сенненский р-н, д.Алексиничи, 1970 г.п., инв.№3-231. Нач.цена: 878,30 руб. без НДС. Задаток: 87,83 руб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едмет торгов №15</w:t>
      </w:r>
      <w:r>
        <w:rPr>
          <w:rFonts w:cs="Times New Roman" w:ascii="Times New Roman" w:hAnsi="Times New Roman"/>
          <w:sz w:val="24"/>
          <w:szCs w:val="24"/>
          <w:lang w:val="ru-RU"/>
        </w:rPr>
        <w:t>: Арочное сооружение Витебская обл., Сенненский р-н, д.Пурплево, 2014г.п., инв.№3-142. Нач.цена: 13974,90 руб. без НДС. Задаток: 1397,49 руб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едмет торгов №16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елятник д. Рай, инв.№3-032. Нач.цена: 2050,00 руб. без НДС. Задаток: 205,00 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едмет торгов №17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питальное строение с инв.№ 242/С-7799 площадью 919,6 кв.м., наименование: МТФ «Пурплево», назначение: здание специализированное животноводчества, по адресу: Витебская обл., Сенненский р-н, Немойтовский с/с, 22, 0,33 км северо-восточнее д.Пурплево. Составные части и принадлежности: с пятью пристройками. Имущество расположено на зем.участке с кад. №224483300001000043 площадью 1 3047 га. Нач. цена: 3 880,00 руб. без НДС. Задаток: 388,00 руб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Повторный конкурс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 состоится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6.11.2018 в 12.00 по адресу: г.Витебск, проезд Гоголя, 5 в ККУП «Витебский областной центр маркетинга»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рок внесения задатка и подачи заявлений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30.10.2018 с 8.30 по 15.11.2018 до 17.30 в рабочие дни по адресу: г.Витебск, проезд Гоголя, 5 в ККУП «Витебский областной центр маркетинга». Ранее опубликованное извещение: газета "Голас Сенненшчыны" 27.12.2017, 20.01.2018, 27.02.2018, 03.04.2018, 10.04.2018, 05.05.2018, 09.06.2018, 16.06.2018, 18.08.2018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орги проводятся в соответствии с Законом </w:t>
      </w:r>
      <w:bookmarkStart w:id="0" w:name="a1782"/>
      <w:bookmarkStart w:id="1" w:name="a1"/>
      <w:bookmarkEnd w:id="0"/>
      <w:bookmarkEnd w:id="1"/>
      <w:r>
        <w:rPr>
          <w:rFonts w:cs="Times New Roman" w:ascii="Times New Roman" w:hAnsi="Times New Roman"/>
          <w:sz w:val="24"/>
          <w:szCs w:val="24"/>
          <w:lang w:val="ru-RU"/>
        </w:rPr>
        <w:t xml:space="preserve">Республики Беларусь от 13 июля 2012 г. №415-З «Об экономической несостоятельности (банкротстве)».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Задатки на участие в торгах перечисляются на р/с Продавца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№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z w:val="24"/>
          <w:szCs w:val="24"/>
          <w:lang w:val="ru-RU"/>
        </w:rPr>
        <w:t>54</w:t>
      </w:r>
      <w:r>
        <w:rPr>
          <w:rFonts w:cs="Times New Roman" w:ascii="Times New Roman" w:hAnsi="Times New Roman"/>
          <w:sz w:val="24"/>
          <w:szCs w:val="24"/>
        </w:rPr>
        <w:t>BAPB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30122501502020000000 в ОАО «Белагропромбанк» г.Минск, БИК </w:t>
      </w:r>
      <w:r>
        <w:rPr>
          <w:rFonts w:cs="Times New Roman" w:ascii="Times New Roman" w:hAnsi="Times New Roman"/>
          <w:sz w:val="24"/>
          <w:szCs w:val="24"/>
        </w:rPr>
        <w:t>BAPBBY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Х, УНП 300026545. Получатель платежа: ОАО «Пурплево». Шаг аукциона устанавливается в сумме 5% от начальной цены лота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Условия конкурса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охранение назначения продаваемых объектов в соответствии со ст.169 Закона Республики Беларусь от 13.07.2012 №415-З «Об экономической несостоятельности (банкротстве)». При прочих равных условиях преимущественное право на приобретение имущества принадлежит сельскохозяйственным организациям (производителям сельскохозяйственной продукции и предприятиям переработчикам сельскохозяйственной продукции) Сенненского района (ст.169 Закона). Имущественные права на объекты недвижимого имущества не зарегистрированы в установленном порядке. Гос.регистрация создания объектов недвижимого имущества и прав на них осуществляется в установленном порядке по заявлению покупателя на основании договора купли-продажи, решения собрания или комитета кредиторов об одобрении порядка и сроков продажи соответствующего имущества, технических паспортов, составленных по заявлению покупателя, и передаточных актов. В отношении капитальных строений (зданий, сооружений) покупателем дополнительно представляется выписка из решения местного исполнительного и распорядительного органа о возможности их использования по назначению в соответствии с единой классификацией назначения объектов недвижимого имущества. Отвод зем.участка для обслуживания недвижимого имущества осуществляется за счет Покупателя. Окончательное решение о предоставлении зем. участка принимается местными органами власти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бедитель торгов (претендент на покупку) обязан: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течение 5 дней со дня проведения торгов: возместить затраты на организацию и проведение торгов, затраты по оценке имущества, изготовлению документации, необходимой для проведения торгов; в течение 5 рабочих дней со дня проведения торгов подписать договор купли-продажи; оплатить предмет торгов и НДС в порядке и сроки, установленные договором купли-продажи. В случае признания несостоявшимися торгов, проводимых в форме конкурса, и при соответствии предложений претендента на покупку условиям конкурса производится продажа предмета конкурса этому претенденту на предложенных им условиях. В случае если торги в форме аукциона признаны несостоявшимися, предмет торгов продается единственному участнику, подавшему заявление на участие в торгах (либо явившемуся для участия в них) при его согласии по начальной цене, увеличенной на 5%. Победитель торгов в день проведения торгов подписывает протокол. Организатор торгов вправе отказаться от проведения торгов не позднее, чем за 5 дней до даты их проведения. Имущество, выставляемое на торги бывшее в употреблении. Местонахождение движимого имущества: Витебская обл., Сенненский р-н, д.Пурплево. Ознакомление с объектами осуществляется в рабочие дни с 8.30 до 17.00. по месту нахождения имущества. С полной информацией о порядке проведения торгов, оформления участия и определения победителя аукциона можно ознакомиться на сайте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www.marketvit.by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>. Конт.тел. (0212) 24-63-14, (029) 510-07-6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993" w:right="42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Times New Roman" w:cs="Times New Roman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jc w:val="left"/>
      <w:outlineLvl w:val="0"/>
    </w:pPr>
    <w:rPr>
      <w:smallCaps/>
      <w:spacing w:val="5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smallCaps/>
      <w:spacing w:val="5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jc w:val="left"/>
      <w:outlineLvl w:val="2"/>
    </w:pPr>
    <w:rPr>
      <w:smallCaps/>
      <w:spacing w:val="5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jc w:val="left"/>
      <w:outlineLvl w:val="3"/>
    </w:pPr>
    <w:rPr>
      <w:smallCaps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jc w:val="left"/>
      <w:outlineLvl w:val="4"/>
    </w:pPr>
    <w:rPr>
      <w:smallCaps/>
      <w:color w:val="943634"/>
      <w:spacing w:val="10"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jc w:val="left"/>
      <w:outlineLvl w:val="5"/>
    </w:pPr>
    <w:rPr>
      <w:smallCaps/>
      <w:color w:val="C0504D"/>
      <w:spacing w:val="5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jc w:val="left"/>
      <w:outlineLvl w:val="6"/>
    </w:pPr>
    <w:rPr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jc w:val="left"/>
      <w:outlineLvl w:val="7"/>
    </w:pPr>
    <w:rPr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jc w:val="left"/>
      <w:outlineLvl w:val="8"/>
    </w:pPr>
    <w:rPr>
      <w:b/>
      <w:i/>
      <w:smallCaps/>
      <w:color w:val="622423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mallCaps/>
      <w:spacing w:val="5"/>
      <w:sz w:val="32"/>
      <w:szCs w:val="32"/>
    </w:rPr>
  </w:style>
  <w:style w:type="character" w:styleId="2">
    <w:name w:val="Заголовок 2 Знак"/>
    <w:qFormat/>
    <w:rPr>
      <w:smallCaps/>
      <w:spacing w:val="5"/>
      <w:sz w:val="28"/>
      <w:szCs w:val="28"/>
    </w:rPr>
  </w:style>
  <w:style w:type="character" w:styleId="3">
    <w:name w:val="Заголовок 3 Знак"/>
    <w:qFormat/>
    <w:rPr>
      <w:smallCaps/>
      <w:spacing w:val="5"/>
      <w:sz w:val="24"/>
      <w:szCs w:val="24"/>
    </w:rPr>
  </w:style>
  <w:style w:type="character" w:styleId="4">
    <w:name w:val="Заголовок 4 Знак"/>
    <w:qFormat/>
    <w:rPr>
      <w:smallCaps/>
      <w:spacing w:val="10"/>
      <w:sz w:val="22"/>
      <w:szCs w:val="22"/>
    </w:rPr>
  </w:style>
  <w:style w:type="character" w:styleId="5">
    <w:name w:val="Заголовок 5 Знак"/>
    <w:qFormat/>
    <w:rPr>
      <w:smallCaps/>
      <w:color w:val="943634"/>
      <w:spacing w:val="10"/>
      <w:sz w:val="22"/>
      <w:szCs w:val="26"/>
    </w:rPr>
  </w:style>
  <w:style w:type="character" w:styleId="6">
    <w:name w:val="Заголовок 6 Знак"/>
    <w:qFormat/>
    <w:rPr>
      <w:smallCaps/>
      <w:color w:val="C0504D"/>
      <w:spacing w:val="5"/>
      <w:sz w:val="22"/>
    </w:rPr>
  </w:style>
  <w:style w:type="character" w:styleId="7">
    <w:name w:val="Заголовок 7 Знак"/>
    <w:qFormat/>
    <w:rPr>
      <w:b/>
      <w:smallCaps/>
      <w:color w:val="C0504D"/>
      <w:spacing w:val="10"/>
    </w:rPr>
  </w:style>
  <w:style w:type="character" w:styleId="8">
    <w:name w:val="Заголовок 8 Знак"/>
    <w:qFormat/>
    <w:rPr>
      <w:b/>
      <w:i/>
      <w:smallCaps/>
      <w:color w:val="943634"/>
    </w:rPr>
  </w:style>
  <w:style w:type="character" w:styleId="9">
    <w:name w:val="Заголовок 9 Знак"/>
    <w:qFormat/>
    <w:rPr>
      <w:b/>
      <w:i/>
      <w:smallCaps/>
      <w:color w:val="622423"/>
    </w:rPr>
  </w:style>
  <w:style w:type="character" w:styleId="Style6">
    <w:name w:val="Название Знак"/>
    <w:qFormat/>
    <w:rPr>
      <w:smallCaps/>
      <w:sz w:val="48"/>
      <w:szCs w:val="48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Cs w:val="22"/>
    </w:rPr>
  </w:style>
  <w:style w:type="character" w:styleId="StrongEmphasis">
    <w:name w:val="Strong"/>
    <w:qFormat/>
    <w:rPr>
      <w:b/>
      <w:color w:val="C0504D"/>
    </w:rPr>
  </w:style>
  <w:style w:type="character" w:styleId="Emphasis">
    <w:name w:val="Emphasis"/>
    <w:qFormat/>
    <w:rPr>
      <w:b/>
      <w:i/>
      <w:spacing w:val="10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qFormat/>
    <w:rPr>
      <w:i/>
    </w:rPr>
  </w:style>
  <w:style w:type="character" w:styleId="Style9">
    <w:name w:val="Выделенная цитата Знак"/>
    <w:qFormat/>
    <w:rPr>
      <w:b/>
      <w:i/>
      <w:color w:val="FFFFFF"/>
      <w:shd w:fill="C0504D" w:val="clear"/>
    </w:rPr>
  </w:style>
  <w:style w:type="character" w:styleId="Style10">
    <w:name w:val="Слабое выделение"/>
    <w:qFormat/>
    <w:rPr>
      <w:i/>
    </w:rPr>
  </w:style>
  <w:style w:type="character" w:styleId="Style11">
    <w:name w:val="Сильное выделение"/>
    <w:qFormat/>
    <w:rPr>
      <w:b/>
      <w:i/>
      <w:color w:val="C0504D"/>
      <w:spacing w:val="10"/>
    </w:rPr>
  </w:style>
  <w:style w:type="character" w:styleId="Style12">
    <w:name w:val="Слабая ссылка"/>
    <w:qFormat/>
    <w:rPr>
      <w:b/>
    </w:rPr>
  </w:style>
  <w:style w:type="character" w:styleId="Style13">
    <w:name w:val="Сильная ссылка"/>
    <w:qFormat/>
    <w:rPr>
      <w:b/>
      <w:bCs/>
      <w:smallCaps/>
      <w:spacing w:val="5"/>
      <w:sz w:val="22"/>
      <w:szCs w:val="22"/>
      <w:u w:val="single"/>
    </w:rPr>
  </w:style>
  <w:style w:type="character" w:styleId="Style14">
    <w:name w:val="Название книги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smallCaps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Cambria" w:hAnsi="Cambria" w:eastAsia="Times New Roman" w:cs="Times New Roman"/>
      <w:szCs w:val="22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20">
    <w:name w:val="Выделенная цитата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left"/>
    </w:pPr>
    <w:rPr>
      <w:rFonts w:ascii="Times New Roman" w:hAnsi="Times New Roman" w:eastAsia="Times New Roman" w:cs="Times New Roman"/>
      <w:lang w:val="ru-RU" w:bidi="ar-SA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rketvit.by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9:38:00Z</dcterms:created>
  <dc:creator>Пользователь Windows</dc:creator>
  <dc:description/>
  <dc:language>en-US</dc:language>
  <cp:lastModifiedBy>BEGLION</cp:lastModifiedBy>
  <cp:lastPrinted>2018-06-06T20:33:00Z</cp:lastPrinted>
  <dcterms:modified xsi:type="dcterms:W3CDTF">2018-11-12T09:38:00Z</dcterms:modified>
  <cp:revision>2</cp:revision>
  <dc:subject/>
  <dc:title/>
</cp:coreProperties>
</file>