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ТЕРИА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членов информационно-пропагандистских груп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ополнительно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 исполнении органами внутренних дел и другими субъектами профилактики законодательства о предупреждении тяжких и особо тяжких преступлений против жизни и здоровья граждан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3"/>
        <w:shd w:fill="auto" w:val="clear"/>
        <w:spacing w:lineRule="auto" w:line="240" w:before="0" w:after="0"/>
        <w:ind w:firstLine="360"/>
        <w:rPr/>
      </w:pPr>
      <w:r>
        <w:rPr>
          <w:sz w:val="30"/>
          <w:szCs w:val="30"/>
        </w:rPr>
        <w:t>Органами исполнительной и представительной власти, правоохранительными ведомствами, депутатским корпусом принимаются организационные и практические меры, направленные на охрану общественного порядка, предупреждение преступлений против жизни и здоровья граждан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 xml:space="preserve">Вопросы профилактики правонарушений регулярно рассматриваются на заседаниях исполкомов всех уровней, сессиях местных Советов депутатов, координационных и оперативных </w:t>
      </w:r>
      <w:bookmarkStart w:id="0" w:name="_GoBack"/>
      <w:bookmarkEnd w:id="0"/>
      <w:r>
        <w:rPr>
          <w:sz w:val="30"/>
          <w:szCs w:val="30"/>
        </w:rPr>
        <w:t>совещаниях. В ходе проведения профилактических мероприятий особое внимание уделяется решению социальных проблем, борьбе с пьянством и алкоголизмом, оздоровлению обстановки в неблагополучных семьях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>В 2015 году удалось расширить применение превентивных мер в целях укрепления правопорядка по месту жительства населения. Возросло число граждан, поставленных на диспансерный учет в наркологических учреждениях (2539 человек), активизировалась работа по ограничению в дееспособности лиц, злоупотребляющих спиртными напитками (+6,6%), по направлению их в ЛТП (+13,8%), вынесению защитных предписаний (+189)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>Однако в организации профилактической работы сохраняется ряд недостатков и нерешенных проблем, оказывающих негативное влияние на состояние правопорядка, предупреждение особо тяжких преступлений против личности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>В прошлом году на территории области совершено 60 убийств с покушениями, что на 17,6% (+9) больше, чем в предыдущий год. Рост убийств произошел в г.Витебске и г.Новополоцке, Браславском, Глубокском, Миорском, Чашникском, Лепельском, Поставском районах. Кроме того, зарегистрировано 15 умышленных тяжких телесных повреждений, повлекших смерть потерпевших. Наибольшее число указанных преступлений зарегистрировано в г.Витебске, Оршанском и Полоцком районах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>В Браславском, Чашникском, Октябрьском районах возросло количество разбойных нападений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>В текущем году в области вновь совершено 14 умышленных убийств и тяжких телесных повреждений, повлекших смерть.</w:t>
      </w:r>
    </w:p>
    <w:p>
      <w:pPr>
        <w:pStyle w:val="3"/>
        <w:shd w:fill="auto" w:val="clear"/>
        <w:spacing w:lineRule="auto" w:line="240" w:before="0" w:after="0"/>
        <w:ind w:firstLine="360"/>
        <w:rPr/>
      </w:pPr>
      <w:r>
        <w:rPr>
          <w:sz w:val="30"/>
          <w:szCs w:val="30"/>
        </w:rPr>
        <w:t xml:space="preserve">Анализ материалов уголовных дел свидетельствует о том, что причинами этих преступлений являются асоциальное поведение отдельных граждан, трудовая незанятость и пьянство, неустроенность семейной и бытовой жизни. В частности, на момент совершения умышленных убийств 72% виновных лиц находились в состоянии алкогольного опьянения, 59% </w:t>
      </w:r>
      <w:r>
        <w:rPr>
          <w:rStyle w:val="2"/>
          <w:sz w:val="30"/>
          <w:szCs w:val="30"/>
        </w:rPr>
        <w:t xml:space="preserve">- </w:t>
      </w:r>
      <w:r>
        <w:rPr>
          <w:sz w:val="30"/>
          <w:szCs w:val="30"/>
        </w:rPr>
        <w:t>не работали и не учились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>В то же время, не во всех регионах области налажено четкое взаимодействие между правоохранительными и местными органами власти, учреждениями здравоохранения и образования, другими заинтересованными ведомствами в целях своевременного выявления проблемных граждан и проведения с ними эффективной профилактической работы. Зачастую такая деятельность осуществляется формально, в связи с чем не оказывает должного и позитивного влияния на лиц, склонных к противоправному поведению, в том числе ранее привлекавшихся к уголовной ответственности. Вместе с тем, в прошлом году гражданами, имеющими судимость, совершено 20 (17) убийств, а также 41 (38) умышленное причинение тяжких телесных повреждений.</w:t>
      </w:r>
    </w:p>
    <w:p>
      <w:pPr>
        <w:pStyle w:val="3"/>
        <w:shd w:fill="auto" w:val="clear"/>
        <w:spacing w:lineRule="auto" w:line="240" w:before="0" w:after="0"/>
        <w:ind w:firstLine="360"/>
        <w:rPr/>
      </w:pPr>
      <w:r>
        <w:rPr>
          <w:sz w:val="30"/>
          <w:szCs w:val="30"/>
        </w:rPr>
        <w:t>Изучение личных и профилактических дел ранее судимых показало, что совершению преступлений указанной категории способствовали бесконтрольность, ненадлежащая профилактическая работа сотрудников милиции с подучетными и поднадзорными гражданами, отсутствие должного взаимодействия между различными подразделениями ОВД (Лепельский, Лиозненский, Железнодорожный, Октябрьский ОВД)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>В истекшем году в области зарегистрировано 11 умышленных убийств (18,3%), которые совершены на почве семейно-бытовых конфликтов между супругами или сожителями. При этом результаты проверок свидетельствуют о недостаточности мер, принимаемых органами внутренних дел и другими субъектами профилактики по предупреждению правонарушений в этой сфере, минимизации семейного неблагополучия, психотравмирующих ситуаций, уменьшению последствий пьянства и алкоголизма (Чашникский, Оршанский, Полоцкий, Миорский районы, г.Новополоцк, Железнодорожный и Октябрьский районы г.Витебска)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>Нуждается в улучшении профилактическая работа по обеспечению условий безопасного проживания людей пожилого возраста и инвалидов, предупреждению преступных посягательств на их жизнь и здоровье, особенно в Браславском районе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>Не всегда органами внутренних дел принимаются эффективные меры по своевременному изъятию из оборота у населения незарегистрированного оружия, что влечет в последующем его использование при совершении умышленных убийств (Миорский и Толочинский районы).</w:t>
      </w:r>
    </w:p>
    <w:p>
      <w:pPr>
        <w:pStyle w:val="3"/>
        <w:shd w:fill="auto" w:val="clear"/>
        <w:spacing w:lineRule="auto" w:line="240" w:before="0" w:after="0"/>
        <w:ind w:firstLine="360"/>
        <w:rPr/>
      </w:pPr>
      <w:r>
        <w:rPr>
          <w:sz w:val="30"/>
          <w:szCs w:val="30"/>
        </w:rPr>
        <w:t>В ряде регионов несвоевременно выявляются «притоны», а также не пресекаются факты проживания лиц без официальной регистрации (Поставский, Толочинский, Оршанский, Первомайский районы, г.Новополоцк)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>Не везде местными органами власти налажен должный контроль за работой советов общественных пунктов охраны правопорядка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>Так, в деятельности советов ОПОП Миорского, Шумилимского, Оршанского, Лиозненского, Толочинского, Браславского и других районов выявлялись серьезные просчеты в организации работы и проведении профилактических мероприятий по оказанию корректирующего воздействия на граждан. Некоторые советы не стали координаторами работы органов территориального самоуправления, добровольных дружин и иных субъектов профилактики правонарушений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>Не отвечает предъявляемым требованиям материально- техническое обеспечение отдельных общественных пунктов охраны правопорядка (Лепельский, Первомайский, Октябрьский районы)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>Органами местной власти уделяется недостаточное внимание деятельности добровольных дружин, особенно в Ушачском, Полоцком и Шарковщинском районах.</w:t>
      </w:r>
    </w:p>
    <w:p>
      <w:pPr>
        <w:pStyle w:val="3"/>
        <w:shd w:fill="auto" w:val="clear"/>
        <w:spacing w:lineRule="auto" w:line="240" w:before="0" w:after="0"/>
        <w:ind w:firstLine="360"/>
        <w:rPr/>
      </w:pPr>
      <w:r>
        <w:rPr>
          <w:sz w:val="30"/>
          <w:szCs w:val="30"/>
        </w:rPr>
        <w:t>На низком уровне организована работа ряда наблюдательных комиссий по профилактике рецидивной преступности (Браславский, Оршанский, Первомайский районы)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>Имеются недостатки в деятельности комиссий по делам несовершеннолетних, учреждений образования, органов внутренних дел по предупреждению правонарушений в молодежной среде, что способствует совершению подростками умышленных убийств и других преступлений (Толочинский, Оршанский, Первомайский районы)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>Со стороны учреждений здравоохранения не приняты достаточные меры по надлежащему контролю за лицами, которые по своему психическому состоянию представляют угрозу для жизни и здоровья окружающих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>Нуждается в улучшении качество актов реагирования, вносимых подразделениями Следственного комитета при расследовании уголовных дел об особо тяжких преступлениях, посягающих на жизнь и здоровье граждан (Лиозненский и Лепельский районы).</w:t>
      </w:r>
    </w:p>
    <w:p>
      <w:pPr>
        <w:pStyle w:val="3"/>
        <w:shd w:fill="auto" w:val="clear"/>
        <w:spacing w:lineRule="auto" w:line="240" w:before="0" w:after="0"/>
        <w:ind w:firstLine="360"/>
        <w:rPr>
          <w:sz w:val="30"/>
          <w:szCs w:val="30"/>
        </w:rPr>
      </w:pPr>
      <w:r>
        <w:rPr>
          <w:sz w:val="30"/>
          <w:szCs w:val="30"/>
        </w:rPr>
        <w:t>В целом складывающаяся ситуация в этой сфере требует более эффективного использования всеми субъектами профилактики правовых, социальных, экономических и информационных мер, направленных на нейтрализацию причин и условий, способствующих совершению преступлений, активного участия депутатов, общественных формирований, трудовых коллективов в предупреждении правонарушени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19"/>
      <w:szCs w:val="19"/>
      <w:shd w:fill="FFFFFF" w:val="clear"/>
    </w:rPr>
  </w:style>
  <w:style w:type="character" w:styleId="2">
    <w:name w:val="Основной текст2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240"/>
      <w:jc w:val="both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49:00Z</dcterms:created>
  <dc:creator>roschanka</dc:creator>
  <dc:description/>
  <cp:keywords/>
  <dc:language>en-US</dc:language>
  <cp:lastModifiedBy>uZer</cp:lastModifiedBy>
  <cp:lastPrinted>2016-09-20T12:33:00Z</cp:lastPrinted>
  <dcterms:modified xsi:type="dcterms:W3CDTF">2016-09-20T11:07:00Z</dcterms:modified>
  <cp:revision>3</cp:revision>
  <dc:subject/>
  <dc:title>О задачах и приоритетах</dc:title>
</cp:coreProperties>
</file>