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уппа архива органов, регистрирующих акты гражданского состояния, отдела нотариата, загсов и контроля за деятельностью лицензиатов по оказанию юридических услуг главного управления юстиции Витебского облисполк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чтовый адрес: 210015, г. Витебск, ул. Правды, 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лефоны: (0212) 67-91-14, 67-69-6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жим работы: понедельник, вторник, четверг, пятница - с 8.00 до 17.00, перерыв с 13.00 до 14.00,среда - с 11.00 до 20.00, перерыв с 14.00 до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ходные дни: суббота, воскрес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График приема заинтересованных лиц по осуществлению административных процеду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недельник, вторник, четверг, пятница – с 8-00 до 11-00, среда – с 16-00 до 20-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16:00Z</dcterms:created>
  <dc:creator>User</dc:creator>
  <dc:description/>
  <cp:keywords/>
  <dc:language>en-US</dc:language>
  <cp:lastModifiedBy>User</cp:lastModifiedBy>
  <cp:lastPrinted>2017-07-27T16:18:00Z</cp:lastPrinted>
  <dcterms:modified xsi:type="dcterms:W3CDTF">2017-09-14T13:00:00Z</dcterms:modified>
  <cp:revision>4</cp:revision>
  <dc:subject/>
  <dc:title/>
</cp:coreProperties>
</file>