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 О ПУСТУЮЩИХ ЖИЛЫХ ДОМАХ,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ПОЛАГАЕМЫХ ДЛЯ ВКЛЮЧЕНИЯ В РЕГИСТР  УЧЕТА ПУСТУЮЩИХ ЖИЛЫХ ДОМОВ, НАХОДЯЩИХСЯ В СЕЛЬСКОЙ МЕСТНОСТИ НА ТЕРРИТОРИИ СЕННЕН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На основании  Указа Президента Республики Беларусь от 23 февраля 2012 г. № 100 «О мерах по совершенствованию учета и сокращению количества пустующих и ветхих домов в сельской местности»,  постановления Совета Министров Республики Беларусь от 27 апреля 2006 г. № 559 «Об утверждении Положения о порядке опубликования сведений о пустующих жилых домах, подлежащих включению в регистр учета пустующих домов, находящихся в сельской местности»  Сенненский районный исполнительный комитет разыскивает наследников </w:t>
      </w:r>
      <w:r>
        <w:rPr>
          <w:sz w:val="30"/>
          <w:szCs w:val="30"/>
          <w:u w:val="single"/>
        </w:rPr>
        <w:t>следующих пустующих домов</w:t>
      </w:r>
      <w:r>
        <w:rPr/>
        <w:t>: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410"/>
        <w:gridCol w:w="850"/>
        <w:gridCol w:w="992"/>
        <w:gridCol w:w="851"/>
        <w:gridCol w:w="1134"/>
        <w:gridCol w:w="992"/>
        <w:gridCol w:w="992"/>
        <w:gridCol w:w="1418"/>
        <w:gridCol w:w="1276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-нахождение пустующего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лиц, имеющих право на пользование пустующим домом, в т.ч. лицо, которому этот дом принадлежал на праве собственности, хозяйственного ведения или оператив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ы пустую-щего жилого дом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устую-щего жилого дома,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вода в эусплуа-тацию,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с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ая эта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ные части и принадлежности пустующего жилого дома, в том числе хозяйственные и иные постройки, а также степень их изн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земельном участке, в том числе о площади, виде вещного права, наличии ограничений (обременений) в использовании (при их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ь движимого имущества (при ее налич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ушевский  сельсовет,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Андреевщина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Морфёнок  Домне Кузьминичне, умершей          19 апреля 199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ушевский  сельсовет,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. Богушевск, ул. Витебская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Козловой Евдокии Ивановне, умершей              16 октября 198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7 х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Заборовье,       ул. Сибирская, д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Яцко Александру Марковичу, умершего  1 мая 200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80%, сарай (износ 9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Заборовье,       ул. Сибирск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Яцко Антонине Семеновне, умершей  16 сентября 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Колонтаево, д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Шендрик Нине Иосифовне, умершей 25 апреля    1980 г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80%, сарай (износ 8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Липлянск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Барковской Евдокии Николаевне, 1915  года рождения, умершей 25.09.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Яново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Кулагиной Раисе Григорьевне, умершей 15 июня 2009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Авсеево,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Руммо Константину Ивановичу, умершему 6 июля 199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ковчи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Авсеево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Ходюковой Нине Герасимовне, умершей  22 сентября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85%, сарай (износ 8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ковчи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Авсеево,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Бирулину Анатолию Степановичу, умершему 16 февраля 200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ковчи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Авсеево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Шупеня Раисе Никифоровне, умершей        29 октября 200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8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ковчи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Авсеево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ее  принадлежал Грицкевичу Николаю Илларионовичу, 1936 года рождения. Дом продан Селевончику Александру Анатольевич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8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ковчи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Заборовье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адовая, д. 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Лапко Матрене Матвеевне, умершей 25 апреля 198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ковчи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Заборовье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адовая, д.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ее  принадлежал Бортниковой Лидии Аверьяновне, умершей          13 ноября 2011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нос – 8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Ковали,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Шоссейная,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Прусовой Татьяне Аверьяновне, умершей        27 мая  200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 х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Земковичи,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артизанская,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Климовичу Василию Николаевичу, умершему        9 ноября 200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Алексиничи,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Школьная, 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 Воробьевой Таисии Николаевне, умершей          27 октября 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Лазовка,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еверная, 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Руколь Марии Васильевне, умершей 28 января 199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Застадолье,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Луговая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Дубовец Клавдии Ивановне, умершей 10 марта 200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цев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Заозерье,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ит Янушкевичу Андрею Александрович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5 х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цев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ерешево,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Ганину Олегу Иванович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цев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ерешево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ее  принадлежал Ладнову Андрею Федоровичу, умершему        8 июня 1990 г., Новиковой Марии Петровне, умершей               10 июля 2003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 х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60%), гараж (износ – 3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ц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тарая Белица, ул. Парковая, д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Прокопович Просковье Николаевне, умершей            4 августа 198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ц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тарая Белица, ул. Железнодорожная, д.13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Погуляевой Анне Семеновне, умершей в 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8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ц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Пламя, 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Заречная, д.10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Командирову Кириллу Давыдовичу, умершему        27 ноября 198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8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ц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Пламя, 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Заречная, д.13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Вайтулянцу Ивану Антоновичу, умершему        13 июля 200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 х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ц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Моргойцы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ира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 Вороновой Марии Николаевне, умершей 6 февраля 200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ц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Моргойцы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ира, 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 Альшевскому Алексею Петровичу, умершему в 199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ц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Моргойцы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ира,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 Комушенко Ольге Захаровне, умершей    1 июля 198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шка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Мосейки,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 Латышеву Максиму Максимовичу, умершему 16 мая 200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85%), сарай (износ 9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шка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удковщин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 Горнак Максиму Петровичу, 190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шка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Оболь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 Майоровой Инессе Романовне, умершей  13 декабря 2011 г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6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шканский сельсовет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лобода, ул. Западная,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 Приставко Ксении Ивановне, умершей 29 марта 200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</w:tbl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енненский районный исполнительный комитет просит всех заинтересованных лиц  в течение одного месяца с момента опубликования сведений о пустующем жилом доме, подлежащего включению в регистр учета пустующих домов, находящихся  в сельской местности на территории  Сенненского района,  уведомить районный исполнительный комитет  о намерении использовать пустующий дом для проживания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Уведомления о намерении использовать пустующий дом для проживания направлять по адресу: 211117, Витебская область, г. Сенно, ул. Карла Маркса, 2. Отдел архитектуры и строительства, жилищно-коммунального хозяйства Сенненского  районного исполнительного  комитета. Справки по  тел./факс 8 (02135) 4-14-22, 4-12-59.</w:t>
      </w:r>
    </w:p>
    <w:sectPr>
      <w:headerReference w:type="default" r:id="rId2"/>
      <w:headerReference w:type="first" r:id="rId3"/>
      <w:type w:val="nextPage"/>
      <w:pgSz w:orient="landscape" w:w="15307" w:h="11906"/>
      <w:pgMar w:left="851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38C8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Footer">
    <w:name w:val="Footer"/>
    <w:basedOn w:val="Normal"/>
    <w:pPr/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42:00Z</dcterms:created>
  <dc:creator>1</dc:creator>
  <dc:description/>
  <cp:keywords/>
  <dc:language>en-US</dc:language>
  <cp:lastModifiedBy>BEGLION</cp:lastModifiedBy>
  <cp:lastPrinted>2018-06-13T11:25:00Z</cp:lastPrinted>
  <dcterms:modified xsi:type="dcterms:W3CDTF">2018-06-29T07:4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</dc:title>
</cp:coreProperties>
</file>