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 О ПУСТУЮЩИХ ЖИЛЫХ ДОМАХ,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ПОЛАГАЕМЫХ ДЛЯ ВКЛЮЧЕНИЯ В РЕГИСТР  УЧЕТА ПУСТУЮЩИХ ЖИЛЫХ ДОМОВ, НАХОДЯЩИХСЯ В СЕЛЬСКОЙ МЕСТНОСТИ НА ТЕРРИТОРИИ СЕННЕНСКОГО РАЙОН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На основании  Указа Президента Республики Беларусь от 23 февраля 2012 г. № 100 «О мерах по совершенствованию учета и сокращению количества пустующих и ветхих домов в сельской местности»,  постановления Совета Министров Республики Беларусь от 27 апреля 2006 г. № 559 «Об утверждении Положения о порядке опубликования сведений о пустующих жилых домах, подлежащих включению в регистр учета пустующих домов, находящихся в сельской местности»  Сенненский районный исполнительный комитет разыскивает наследников </w:t>
      </w:r>
      <w:r>
        <w:rPr>
          <w:sz w:val="30"/>
          <w:szCs w:val="30"/>
          <w:u w:val="single"/>
        </w:rPr>
        <w:t>следующих пустующих домов</w:t>
      </w:r>
      <w:r>
        <w:rPr/>
        <w:t>:</w:t>
      </w:r>
      <w:bookmarkStart w:id="0" w:name="_GoBack"/>
      <w:bookmarkEnd w:id="0"/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993"/>
        <w:gridCol w:w="992"/>
        <w:gridCol w:w="992"/>
        <w:gridCol w:w="1276"/>
        <w:gridCol w:w="1134"/>
        <w:gridCol w:w="1134"/>
        <w:gridCol w:w="1417"/>
        <w:gridCol w:w="1560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-нахождение пустующего до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лиц, имеющих право на пользование пустующим домом, в т.ч. лицо, которому этот дом принадлежал на праве собственности, хозяйственного ведения или оперативного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ы пустую-щего жилого дома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пустую-щего жилого дома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вода в эусплуа-тацию,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с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земная эта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ные части и принадлежности пустующего жилого дома, в том числе хозяйственные и иные постройки, а также степень их изн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земельном участке, в том числе о площади, виде вещного права, наличии ограничений (обременений) в использовании (при их налич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ь движимого имущества (при ее налич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Коковчинский  сельсовет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Нерейша,2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Суходоловой Анне Ивановне, умершей  26 мая 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9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Коковчинский  сельсовет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Нерейша,1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ит  Леганькову Борису Макаровичу, 1932 года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9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Коковчинский  сельсовет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Нерейша,4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принадлежал Пучковой Марии Алексеевне,1932 года рождения, умершей 6 октября 1991 г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 х 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9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Коковчинский  сельсовет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Нерейша,5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ит Шабанову Владиславу Ивановичу,1951 года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 х 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9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Коковчинский  сельсовет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ортники,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ит Семашко Валерию Васильевичу,1967 года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9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 Коковчинский  сельсовет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еленево,4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 Егоровой Ульяне Степановне,1912года рождения, умершей 3 октября 200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9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ковчинский сельсовет, д. Папино, 6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Паскину Анатолию Федоровичу,1935 года рождения, умершему  27 декабря  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9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ск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овет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Королевичи, ул. Богдановская,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Мазур  Василисе Григорьевне, умершей 12 августа 201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 х 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 (износ 80 %), сарай (износ – 7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5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ск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овет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Рудница,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ит  Давыдовой Зое Виталье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9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5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ск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овет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Рудница,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нее  принадлежал Шарковичу Владимиру Васильевичу, умершему 28 октября 2003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9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ск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овет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 Замошье,1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Радкевич Анне Кузьминичне, умершей 12 ноября 200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 х 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9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 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ск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овет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Дольдево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нее  принадлежал Вечерскому Евгению Васильевичу, умершему 15 сентября 1988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ая пристрой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знос – 8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ск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овет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Большой Озерецк, ул. Чашникская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Радкевич Марии Максимовне, умершей в марте 2002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8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ойтовск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овет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Заборье, ул. Правды, 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Бубола  Пелагеи Артем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ойтовск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овет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Крыльцово, ул. Набережная, 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 Давыдько Пелагеи Павл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ойтовск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овет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Поречье, ул. Советская, 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Мурашко Анне Лазаре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ойтовск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овет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Поречье, ул. Советская,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Савлевичу Александру Маркович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 сельсовет, д. Пушкари, ул. Лазовая,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Котляровой Пелагеи Иван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, баня (износ- 10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 сельсовет, д. Пушкари, ул. Дружная,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Козловской Федоре Пет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, баня (износ- 10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 сельсовет, д. Пустынки, ул. Граблевская,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Акуленок Марии Иван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ай (износ – 10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 сельсовет, д. Ивони, ул. Тихая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Жемис Ольге Матвее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у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 сельсовет, д. Гряда, ул. Горная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Громову Михаилу Арсентьевич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ковский сельсовет, д. Курейшино, ул. Походная,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Станкевичу Николаю Петрович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, сарай, погреб (износ - 8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ушевский сельсовет, д. Ши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ее  принадлежал Пожарской Марии Степановне, умершей 25 декабря 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 х 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ненский р-н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ушевский сельсовет, г.п. Богушевск, ул.Горбунова,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ит  Медведевой Юлии Федо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8 х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станов-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вен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имое имущество отсутствует</w:t>
            </w:r>
          </w:p>
        </w:tc>
      </w:tr>
    </w:tbl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енненский районный исполнительный комитет просит всех заинтересованных лиц  в течение одного месяца с момента опубликования сведений о пустующем жилом доме, подлежащего включению в регистр учета пустующих домов, находящихся  в сельской местности на территории  Сенненского района,  уведомить районный исполнительный комитет  о намерении использовать пустующий дом для проживания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Уведомления о намерении использовать пустующий дом для проживания направлять по адресу: 211117, Витебская обл., г. Сенно, ул. Карла Маркса, 2. Отдел архитектуры и строительства Сенненского  районного исполнительного  комитета. Справки по тел. (8-02135) 4-12-59, тел./факс 4-14-22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425" w:top="48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color w:val="0038C8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4:43:00Z</dcterms:created>
  <dc:creator>1</dc:creator>
  <dc:description/>
  <cp:keywords/>
  <dc:language>en-US</dc:language>
  <cp:lastModifiedBy>BEGLION</cp:lastModifiedBy>
  <cp:lastPrinted>2017-10-05T13:56:00Z</cp:lastPrinted>
  <dcterms:modified xsi:type="dcterms:W3CDTF">2018-02-02T13:08:00Z</dcterms:modified>
  <cp:revision>52</cp:revision>
  <dc:subject/>
  <dc:title>                                                                                                                                                                                                                                    </dc:title>
</cp:coreProperties>
</file>