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ПУСТУЮЩИХ ЖИЛЫХ ДОМАХ,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ПОЛАГАЕМЫХ ДЛЯ ВКЛЮЧЕНИЯ В РЕГИСТР  УЧЕТА ПУСТУЮЩИХ ЖИЛЫХ ДОМОВ, НАХОДЯЩИХСЯ В СЕЛЬСКОЙ МЕТСНОСТИ НА ТЕРРИТОРИИ СЕННЕ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На основании  Указа Президента Республики Беларусь от 23 февраля 2012 г. № 100 «О мерах по совершенствованию учета и сокращению количества пустующих и ветхих домов в сельской местности»,  постановления Совета Министров Республики Беларусь от 27 апреля 2006 г.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  Сенненский районный исполнительный комитет разыскивает наследников </w:t>
      </w:r>
      <w:r>
        <w:rPr>
          <w:sz w:val="30"/>
          <w:szCs w:val="30"/>
          <w:u w:val="single"/>
        </w:rPr>
        <w:t>следующих пустующих домов</w:t>
      </w:r>
      <w:r>
        <w:rPr/>
        <w:t>:</w:t>
      </w:r>
      <w:bookmarkStart w:id="0" w:name="_GoBack"/>
      <w:bookmarkEnd w:id="0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993"/>
        <w:gridCol w:w="992"/>
        <w:gridCol w:w="992"/>
        <w:gridCol w:w="1276"/>
        <w:gridCol w:w="1134"/>
        <w:gridCol w:w="1134"/>
        <w:gridCol w:w="1417"/>
        <w:gridCol w:w="1560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-нахождение пустующего д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лиц, имеющих право на пользование пустующим домом, в т.ч. лицо, которому этот дом принадлежал на праве собственности, хозяйственного ведения или оперативного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устую-щего жилого дом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устую-щего жилого дома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вода в эусплуа-тацию,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ая эта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ные части и принадлежности пустующего жилого дома, в том числе хозяйственные и иные постройки, а также степень их из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земельном участке, в том числе о площади, виде вещного права, наличии ограничений (обременений) в использовании (при их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ь движимого имущества (при ее налич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Логунову Терентию Трофимовичу, умершему 23 апреля 199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Добр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Капранову Геннадию Егоровичу, умершему 11 февраля 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щатая веранда (износ  50%),  бревенчатый сарай (износ -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Ши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Пожарской Марии Степановне, умершей 25 декабря 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Богушевский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п. Богушевск, ул. Витебская,  д.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Гребневу  Ивану Василье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 х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щатая веранда (износ – 7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вчинский сельсовет, д. Папино, д.8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Хмельковой  Анне Александровне, умершей  16 марта 199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вчинский сельсовет, д. Папино, д.6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аскину Анатолию Фёдоровичу, умершему  27 декабря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вчинский сельсовет, д. Папино, д.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аскину Петру Фёдоровичу, умершему  17 августа  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вчинский сельсовет, д. Папино, д.9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Березко Марку Андреевичу, умершему  22 марта  198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вчинский сельсовет, д. Папино, д.1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аскину Владимиру Федоро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вчинский сельсовет, д. Беленево, д. 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Егоровой Ульяне Степановне, умершей  3 октября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Копцы, ул. Богатырская, д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Горнак Матрёне Устин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Курейшино ул. Походная, д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Станкевичу Николаю Петро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евенчатые баня, сарай, погреб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нос –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Гряда, ул. Горная, д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Громову Михаилу Арсентье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Ивони, ул. Тихая, д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Жемис Ольге Матвее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Лозовка, ул. Северная, д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Метелице Анисиму Куприяно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Турьево, ул. Старинная, д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Сапроненко Эмилии Иосиф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е сарай, баня (износ - 99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аг. Синегорское, ул. Центральная, д.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Барановской Анастасии Давыд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Курейшино, ул. Полевая, д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Комлевой Аксинье Иван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ойтовский сельсовет, д. Заборье, ул. Правды, д.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Бубола Пелагеи Артём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ойтовский сельсовет, д. Крыльцово, ул. Набережная, д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Давыдько  Пелагеи Павл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 сельсовет, д. Большой Озерецк, ул. Чашникская, д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Радкевич Марии Максимовне, умершей в марте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 сарай (износ –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 сельсовет, д. Дольдево,  д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Вечерскому Евгению Васильевичу, умершему  15 сентября 198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(износ –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 сельсовет, д. Замошье,  д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Греку Станиславу Иосифовичу, умершему  18 августа 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 сарай (износ – 8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 сельсовет, д. Замошье,  д.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Чернявской Антонине Тихоновне, умершей  14 июля 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 сарай (износ –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 сельсовет, д. Замошье,  д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Радкевич Анне Кузьминичне, умершей  12 ноября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 сарай (износ –9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</w:tbl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енненский районный исполнительный комитет просит всех заинтересованных лиц  в течение одного месяца с момента опубликования сведений о пустующем жилом доме, подлежащего включению в регистр учета пустующих домов, находящихся  в сельской местности на территории  Сенненского района,  уведомить районный исполнительный комитет  о намерении использовать пустующий дом для проживания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Уведомления о намерении использовать пустующий дом для проживания направлять по адресу: 211117, Витебская обл., г. Сенно, ул. Карла Маркса, 2. Отдел архитектуры и строительства Сенненского  районного исполнительного  комитета. Справки по тел. (8-02135) 4-12-59, 4-12-32 (тел./факс 4-14-22)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38C8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4:43:00Z</dcterms:created>
  <dc:creator>1</dc:creator>
  <dc:description/>
  <cp:keywords/>
  <dc:language>en-US</dc:language>
  <cp:lastModifiedBy>BEGLION</cp:lastModifiedBy>
  <cp:lastPrinted>2017-10-05T13:56:00Z</cp:lastPrinted>
  <dcterms:modified xsi:type="dcterms:W3CDTF">2017-10-19T09:12:00Z</dcterms:modified>
  <cp:revision>45</cp:revision>
  <dc:subject/>
  <dc:title>                                                                                                                                                                                                                                    </dc:title>
</cp:coreProperties>
</file>