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 xml:space="preserve">Извещение о проведении общественного обсуждения </w:t>
      </w:r>
      <w:r>
        <w:rPr>
          <w:rFonts w:cs="Times New Roman" w:ascii="Times New Roman" w:hAnsi="Times New Roman"/>
          <w:b/>
          <w:sz w:val="30"/>
          <w:szCs w:val="30"/>
        </w:rPr>
        <w:t>в форме информирования юридических и физических лиц, в том числе индивидуальных предпринимателей, и анализа общественного мнения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 xml:space="preserve"> архитектурно-планировочной концепции объекта </w:t>
      </w:r>
      <w:r>
        <w:rPr>
          <w:rFonts w:cs="Times New Roman" w:ascii="Times New Roman" w:hAnsi="Times New Roman"/>
          <w:b/>
          <w:sz w:val="30"/>
          <w:szCs w:val="30"/>
        </w:rPr>
        <w:t>«Строительство магазина продовольственных товаров в городе Сенно на пересечении улицы Азгура и переулка Космонавт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Организатор проведения общественного обсуждения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: </w:t>
      </w:r>
      <w:r>
        <w:rPr>
          <w:rFonts w:cs="Times New Roman" w:ascii="Times New Roman" w:hAnsi="Times New Roman"/>
          <w:sz w:val="30"/>
          <w:szCs w:val="30"/>
        </w:rPr>
        <w:t xml:space="preserve">Сенненский  районный  исполнительный  комитет: 211117, г. Сенно, ул. Карла Маркса, д. 2, тел. 80213541371, тел/факс 80213541296, сайт: </w:t>
      </w:r>
      <w:r>
        <w:rPr>
          <w:rFonts w:cs="Times New Roman" w:ascii="Times New Roman" w:hAnsi="Times New Roman"/>
          <w:sz w:val="30"/>
          <w:szCs w:val="30"/>
          <w:lang w:val="en-US"/>
        </w:rPr>
        <w:t>senno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vitebsk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region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gov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Times New Roman" w:ascii="Times New Roman" w:hAnsi="Times New Roman"/>
          <w:sz w:val="30"/>
          <w:szCs w:val="30"/>
          <w:lang w:val="en-US"/>
        </w:rPr>
        <w:t>e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mail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info@senno.vitebsk-region.gov.by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Заказчик: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Общество с ограниченной ответственностью  «Санта Ритейл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 xml:space="preserve">Информация об объекте: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лощадка для строительства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 </w:t>
      </w:r>
      <w:r>
        <w:rPr>
          <w:rFonts w:cs="Times New Roman" w:ascii="Times New Roman" w:hAnsi="Times New Roman"/>
          <w:sz w:val="30"/>
          <w:szCs w:val="30"/>
        </w:rPr>
        <w:t>на пересечении улицы Азгура и переулка Космонавтов согласно акту выбора места размещения земельного участка для строительства объекта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оектируемый магазин представляет собой одноэтажное здание с габаритными размерами в плане 36,65х24,0 м. Своим образом и решением общего объема проектируемое здание отвечает сложившейся градостроительной ситуации и требованиям фирменного стиля Заказчика. Основные элементы фирменной рекламы магазина ориентированы на восприятие с перекрестка ул. Азгура и пер. Космонав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одовольственный магазин состоит из трех функциональных зо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- помещения загрузки (рамповая зона), хранения и подготовки к продаж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- торговый за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- административно-бытовая з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продовольственном магазине предусматривается торговля продуктами питания и сопутствующими товарами методом обслуживания и самообслуживания с расчетом через расчетно-кассовый уз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здании запроектированы технические помещения, необходимые для обеспечения жизнедеятельности здания: венткамера, компрессорная холодильной станции (ЦХМ), электрощитовая и ИТП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Порядок проведения общественного обсуждения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Начало проведения общественного обсуждения – 3 декабря 2019 года, окончание общественного обсуждения – 27 декабря 2019 года  включительн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Ознакомиться с материалами проекта можно в период с 3 декабря 2019 года  по  17 декабря  2019  года  ежедневно, кроме субботы и воскресенья  – с 8.00 до 17.00 в кабинете приемной граждан на  1-м этаже здания Сенненского райисполкома  по адресу: г. Сенно, улица Карла Маркса, д. 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зентация проекта проводится 5 декабря 2019 с 14-00 час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кабинете приемной граждан на  1-м этаже здания Сенненского райисполкома  по адресу: г. Сенно, улица Карла Маркса, д. 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Замечания и (или) предложения по общественному обсуждению будут приниматься в период проведения общественного обсуждения с  3 декабря 2019 года  по 27 декабря 2019 года включительно. В письменной форме замечания и (или) предложения с 8.00 до 17.00 можно оставить в журнале по проведению общественных обсуждений, находящемся в кабинете приемной граждан Сенненского  райисполкома; посредством почтовой связи: 211117, Витебская обл., город Сенно, улица Карла Маркса, д.2; посредством использования интернет-сайта: </w:t>
      </w:r>
      <w:hyperlink r:id="rId3" w:tgtFrame="_blank">
        <w:r>
          <w:rPr>
            <w:rStyle w:val="InternetLink"/>
            <w:rFonts w:cs="Times New Roman" w:ascii="Times New Roman" w:hAnsi="Times New Roman"/>
            <w:sz w:val="30"/>
            <w:szCs w:val="3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senno</w:t>
        </w:r>
        <w:r>
          <w:rPr>
            <w:rStyle w:val="InternetLink"/>
            <w:rFonts w:eastAsia="Times New Roman" w:cs="Times New Roman" w:ascii="Times New Roman" w:hAnsi="Times New Roman"/>
            <w:sz w:val="30"/>
            <w:szCs w:val="30"/>
            <w:lang w:eastAsia="ru-RU"/>
          </w:rPr>
          <w:t>.vitebsk-region.gov.by</w:t>
        </w:r>
      </w:hyperlink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оступившие замечания и (или) предложения по общественному обсуждению объекта будут направлены для рассмотрения в архитектурно-градостроительный совет Витебского областного исполнительного комитета, представителем которого является главный архитектор Витебской области, заместитель председателя комитета по архитектуре и строительству Витебского облисполкома Выжиковский Ю.Ч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Информация о результатах проведения общественного обсуждения будет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30"/>
            <w:szCs w:val="30"/>
            <w:u w:val="single"/>
            <w:lang w:eastAsia="ru-RU"/>
          </w:rPr>
          <w:t>доступна</w:t>
        </w:r>
      </w:hyperlink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на официальном сайте Сенненского райисполкома senno.vitebsk-region.gov.by  в разделе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30"/>
            <w:szCs w:val="30"/>
            <w:u w:val="single"/>
            <w:lang w:eastAsia="ru-RU"/>
          </w:rPr>
          <w:t>«Общественные обсуждения»</w:t>
        </w:r>
      </w:hyperlink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, информационных стендах Сенненского райисполкома  и средствах массовой информ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ascii="Times New Roman" w:hAnsi="Times New Roman" w:eastAsia="Times New Roman"/>
          <w:sz w:val="30"/>
          <w:sz w:val="30"/>
          <w:szCs w:val="30"/>
          <w:lang w:eastAsia="ru-RU"/>
        </w:rPr>
        <w:t xml:space="preserve">﻿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be-BY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enno.vitebsk-region.gov.by" TargetMode="External"/><Relationship Id="rId3" Type="http://schemas.openxmlformats.org/officeDocument/2006/relationships/hyperlink" Target="http://lepel.vitebsk-region.gov.by/" TargetMode="External"/><Relationship Id="rId4" Type="http://schemas.openxmlformats.org/officeDocument/2006/relationships/hyperlink" Target="http://www.novopolotsk.by/content/view/7196/176/" TargetMode="External"/><Relationship Id="rId5" Type="http://schemas.openxmlformats.org/officeDocument/2006/relationships/hyperlink" Target="http://www.novopolotsk.by/content/blogcategory/241/333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5:58:00Z</dcterms:created>
  <dc:creator>NSapriko</dc:creator>
  <dc:description/>
  <cp:keywords/>
  <dc:language>en-US</dc:language>
  <cp:lastModifiedBy>BEGLION</cp:lastModifiedBy>
  <cp:lastPrinted>2019-11-18T17:53:00Z</cp:lastPrinted>
  <dcterms:modified xsi:type="dcterms:W3CDTF">2019-11-22T06:24:00Z</dcterms:modified>
  <cp:revision>8</cp:revision>
  <dc:subject/>
  <dc:title/>
</cp:coreProperties>
</file>