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Выход есть </w:t>
      </w:r>
    </w:p>
    <w:p>
      <w:pPr>
        <w:pStyle w:val="Poi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вершение правонарушений и преступлений на бытовой почве требует повышенного внимания правоохранительных органов в связи с высокой латентностью указанного вида правонарушений. Нежелание выносить «сор из избы», отсутствие возможности раздельного проживания, а иногда и чувство страха перед агрессором заставляют жертв семейного насилия годами терпеть физические и нравственные страд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месте с тем, в соответствии со ст.17 Закона Республики Беларусь «Об основах деятельности по профилактике правонарушений», в рамках основных профилактических мероприятий по предупреждению насилия в семье, местные исполнительные и распорядительные органы имеют право не только принимать решения о создании государственных организаций, их структурных подразделений по предоставлению услуг временного приюта гражданам, пострадавшим от насилия в семье, но и принимают при необходимости в порядке, установленном Советом Министров Республики Беларусь, меры по обеспечению местами временного пребывания граждан, в отношении которых вынесено защитное предписа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ешением Сенненского районного исполнительного комитета от 1 октября 2014 г. №816 «Об определении мест для обеспечения временного пребывания граждан, совершивших насилие в семье» определены места для обеспечения временного пребывания граждан, в отношении которых вынесено защитное предписание, в гостинице Сенненского районного УП ЖК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робную информацию о деятельности «кризисных комнат» можно получить по телефонам 4-87-24, 5-11-97, либо в дежурной части отдела внутренних дел Сенненского районного исполнительного комитета по телефону 4-17-55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мощник прокурора райо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юрист 1 класса </w:t>
        <w:tab/>
        <w:tab/>
        <w:tab/>
        <w:tab/>
        <w:tab/>
        <w:tab/>
        <w:tab/>
        <w:tab/>
        <w:t>С.В.Подалински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9:00Z</dcterms:created>
  <dc:creator>user</dc:creator>
  <dc:description/>
  <cp:keywords/>
  <dc:language>en-US</dc:language>
  <cp:lastModifiedBy>BEGLION</cp:lastModifiedBy>
  <dcterms:modified xsi:type="dcterms:W3CDTF">2019-06-20T08:35:00Z</dcterms:modified>
  <cp:revision>6</cp:revision>
  <dc:subject/>
  <dc:title/>
</cp:coreProperties>
</file>