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 состоянии криминогенной обстановки</w:t>
      </w:r>
    </w:p>
    <w:p>
      <w:pPr>
        <w:pStyle w:val="Heading1"/>
        <w:jc w:val="left"/>
        <w:rPr/>
      </w:pPr>
      <w:r>
        <w:rPr>
          <w:b w:val="false"/>
          <w:szCs w:val="28"/>
        </w:rPr>
        <w:t>на территории Сенненского района</w:t>
      </w:r>
    </w:p>
    <w:p>
      <w:pPr>
        <w:pStyle w:val="Heading1"/>
        <w:jc w:val="left"/>
        <w:rPr/>
      </w:pPr>
      <w:r>
        <w:rPr>
          <w:b w:val="false"/>
          <w:szCs w:val="28"/>
        </w:rPr>
        <w:t>по итогам работы за первый квартал 2019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 отчетный период на территории Сенненского района, в сравнении с аналогичным периодом 2018 года, отмечается рост количества зарегистрированных преступлений по линии всех служб (+16,0%, с 50 до 58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Уровень криминализации на 10 тысяч населения в районе составляет 27,1 преступлений, что выше среднеобластного на 7,9 (область – 19,2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отчетном периоде также отмечается рост (+39,3%, с 28 до 39) количества преступлений зарегистрированных по линии уголовного розыска (далее – УР). Также произошел </w:t>
      </w:r>
      <w:r>
        <w:rPr>
          <w:b/>
          <w:i/>
          <w:szCs w:val="28"/>
        </w:rPr>
        <w:t>ростом (+20%, с 10 до 12) количества зарегистрированных тяжких и особо тяжких преступлений.</w:t>
      </w:r>
      <w:r>
        <w:rPr>
          <w:szCs w:val="28"/>
        </w:rPr>
        <w:t xml:space="preserve">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и этом в текущем году отмечается снижение удельного веса преступлений, по которым установлены подозреваемые по линии УР (-8,8%, с 85,7% до 76,9%), данный показатель на 0,6% выше среднеобластного (область – 76,3%).  </w:t>
      </w:r>
    </w:p>
    <w:p>
      <w:pPr>
        <w:pStyle w:val="Normal"/>
        <w:ind w:firstLine="709"/>
        <w:jc w:val="both"/>
        <w:rPr/>
      </w:pPr>
      <w:r>
        <w:rPr>
          <w:szCs w:val="28"/>
        </w:rPr>
        <w:t>Удельный вес преступлений производство по которым окончено составил 73,2%, за аналогичный период 2018 года – 71,7% (+1,5%),  (область – 60,9%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еобладающими видами преступлений по линии УР по-прежнему являются кражи всех форм собственности. В отчетном периоде отмечается </w:t>
      </w:r>
      <w:r>
        <w:rPr>
          <w:b/>
          <w:i/>
          <w:szCs w:val="28"/>
        </w:rPr>
        <w:t>значительный рост количества зарегистрированных краж всех форм собственности (+53,3%; с 15 до 23)</w:t>
      </w:r>
      <w:r>
        <w:rPr>
          <w:szCs w:val="28"/>
        </w:rPr>
        <w:t xml:space="preserve">. При этом </w:t>
      </w:r>
      <w:r>
        <w:rPr>
          <w:b/>
          <w:i/>
          <w:szCs w:val="28"/>
        </w:rPr>
        <w:t>удельный вес преступлений, по которым установлены подозреваемые</w:t>
      </w:r>
      <w:r>
        <w:rPr>
          <w:szCs w:val="28"/>
        </w:rPr>
        <w:t xml:space="preserve">, в сравнении с АППГ </w:t>
      </w:r>
      <w:r>
        <w:rPr>
          <w:b/>
          <w:i/>
          <w:szCs w:val="28"/>
        </w:rPr>
        <w:t xml:space="preserve">снизился     </w:t>
      </w:r>
      <w:r>
        <w:rPr>
          <w:szCs w:val="28"/>
        </w:rPr>
        <w:t xml:space="preserve">(-8,1%, с 73,3% до 65,2%). </w:t>
      </w:r>
      <w:r>
        <w:rPr>
          <w:b/>
          <w:i/>
          <w:szCs w:val="28"/>
        </w:rPr>
        <w:t>Также отмечается снижение (-2,3%, с 60,6% до 58,3%) удельного веса преступлений производство по которым окончено.</w:t>
      </w:r>
      <w:r>
        <w:rPr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Рост общего числа краж связан, в первую очередь со значительным </w:t>
      </w:r>
      <w:r>
        <w:rPr>
          <w:b/>
          <w:i/>
          <w:szCs w:val="28"/>
        </w:rPr>
        <w:t>ростом числа зарегистрированных краж из жилищ граждан (+60%; с 10 до 16).</w:t>
      </w:r>
      <w:r>
        <w:rPr>
          <w:szCs w:val="28"/>
        </w:rPr>
        <w:t xml:space="preserve"> При этом </w:t>
      </w:r>
      <w:r>
        <w:rPr>
          <w:b/>
          <w:i/>
          <w:szCs w:val="28"/>
        </w:rPr>
        <w:t>удельный вес преступлений, по которым установлены подозреваемые, в сравнении с АППГ снизился (-21,2%, с 90% до 68,8%)</w:t>
      </w:r>
      <w:r>
        <w:rPr>
          <w:szCs w:val="28"/>
        </w:rPr>
        <w:t xml:space="preserve">. Также </w:t>
      </w:r>
      <w:r>
        <w:rPr>
          <w:b/>
          <w:i/>
          <w:szCs w:val="28"/>
        </w:rPr>
        <w:t>отмечается рост (+200%, с 1 до 3) числа</w:t>
      </w:r>
      <w:r>
        <w:rPr>
          <w:szCs w:val="28"/>
        </w:rPr>
        <w:t xml:space="preserve"> </w:t>
      </w:r>
      <w:r>
        <w:rPr>
          <w:b/>
          <w:i/>
          <w:szCs w:val="28"/>
        </w:rPr>
        <w:t xml:space="preserve">зарегистрированных краж из дачных домов, при этом раскрыто 1 преступлений, раскрываемость 33,3% </w:t>
      </w:r>
      <w:r>
        <w:rPr>
          <w:szCs w:val="28"/>
        </w:rPr>
        <w:t>(АППГ – 1, раскрыто 0, раскрываемость 0%). Краж и угонов автотранспорта на территории района не зарегистрировано.</w:t>
      </w:r>
    </w:p>
    <w:p>
      <w:pPr>
        <w:pStyle w:val="Style25"/>
        <w:tabs>
          <w:tab w:val="clear" w:pos="708"/>
          <w:tab w:val="left" w:pos="1134" w:leader="none"/>
        </w:tabs>
        <w:ind w:left="0" w:firstLine="709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В отчетном периоде на территории района </w:t>
      </w:r>
      <w:r>
        <w:rPr>
          <w:b/>
          <w:i/>
          <w:spacing w:val="4"/>
          <w:szCs w:val="28"/>
        </w:rPr>
        <w:t>зарегистрирована одна кража государственного имущества</w:t>
      </w:r>
      <w:r>
        <w:rPr>
          <w:spacing w:val="4"/>
          <w:szCs w:val="28"/>
        </w:rPr>
        <w:t xml:space="preserve"> (</w:t>
      </w:r>
      <w:r>
        <w:rPr>
          <w:i/>
          <w:spacing w:val="4"/>
          <w:szCs w:val="28"/>
        </w:rPr>
        <w:t>со склада ОАО «Ульяновичи»</w:t>
      </w:r>
      <w:r>
        <w:rPr>
          <w:spacing w:val="4"/>
          <w:szCs w:val="28"/>
        </w:rPr>
        <w:t xml:space="preserve">), </w:t>
      </w:r>
      <w:r>
        <w:rPr>
          <w:b/>
          <w:i/>
          <w:spacing w:val="4"/>
          <w:szCs w:val="28"/>
        </w:rPr>
        <w:t xml:space="preserve">при этом данное преступление до настоящего времени не раскрыто. </w:t>
      </w:r>
      <w:r>
        <w:rPr>
          <w:spacing w:val="4"/>
          <w:szCs w:val="28"/>
        </w:rPr>
        <w:t xml:space="preserve"> </w:t>
      </w:r>
    </w:p>
    <w:p>
      <w:pPr>
        <w:pStyle w:val="Normal"/>
        <w:jc w:val="both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Результаты оперативно-служебной деятельности по линии борьбы с экономическими преступлениями.</w:t>
      </w:r>
    </w:p>
    <w:p>
      <w:pPr>
        <w:pStyle w:val="24"/>
        <w:widowControl w:val="false"/>
        <w:rPr/>
      </w:pPr>
      <w:r>
        <w:rPr>
          <w:szCs w:val="28"/>
        </w:rPr>
        <w:t xml:space="preserve">За текущий период в сфере экономики выявлено 5 преступлений (+66,70%, АППГ – 3), из них 1 (АППГ - 0) относящиеся к категории тяжких. Выявлено 1 (АППГ - 0) административное правонарушение по ст.12.2 КоАП Республики Беларусь. Изъято 6615 килограмм лома металла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ходе проведенных мероприятий сотрудниками РОВД по линии незаконного оборота наркотиков, нравов и противодействия торговле людьми в текущем году выявлено 2 (АППГ - 0) преступления, при этом преступления относящие к категории тяжких не выявлялись (АППГ - 0). Из них 1 (АППГ - 0) преступление по линии незаконного оборота наркотиков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административной ответственности по ч.4 ст.17.3 КоАП Республики Беларусь привлечено 2 (АППГ – 0) гражданина. За совершение правонарушения предусмотренного ст.16.10 КоАП Республики Беларусь (</w:t>
      </w:r>
      <w:r>
        <w:rPr>
          <w:i/>
          <w:sz w:val="30"/>
          <w:szCs w:val="30"/>
        </w:rPr>
        <w:t>хранения насвая</w:t>
      </w:r>
      <w:r>
        <w:rPr>
          <w:sz w:val="30"/>
          <w:szCs w:val="30"/>
        </w:rPr>
        <w:t>) привлечен 1 (АППГ - 0) гражданин. Выявлено 1 (АППГ - 0) правонарушение по ст.17.5 КоАП Республики Беларусь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сравнении с АППГ отмечается рост количество лиц страдающих хроническим алкоголизмом направленных в лечебно-трудовые профилактории для медикосоциальной реадоптации (+50%; с 3 до 6). В дееспособности ограничено 2 гражданина (АППГ – 1).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На уровне (12 на 12) количество выявленных административных правонарушений по ст.12.27 и ст.12.43 КоАП Республики Беларусь (0 и 12 соответственно). 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</w:t>
      </w:r>
      <w:r>
        <w:rPr>
          <w:szCs w:val="28"/>
        </w:rPr>
        <w:t xml:space="preserve">т граждан поступило 15 (АППГ - 4) сообщений о фактах нарушения антиалкогольного законодательства, подтвердилось 9 информаций. 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з незаконного оборота изъято</w:t>
      </w:r>
      <w:r>
        <w:rPr>
          <w:rFonts w:eastAsia="Calibri"/>
          <w:b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74,77 (+60,87; АППГ – 13,9) литра самогона, самогонной браги и алкогольной продукции. </w:t>
      </w:r>
    </w:p>
    <w:p>
      <w:pPr>
        <w:pStyle w:val="Normal"/>
        <w:ind w:firstLine="720"/>
        <w:jc w:val="both"/>
        <w:rPr>
          <w:color w:val="FF0000"/>
          <w:szCs w:val="28"/>
        </w:rPr>
      </w:pPr>
      <w:r>
        <w:rPr>
          <w:szCs w:val="28"/>
        </w:rPr>
        <w:t>Также возросло (+7,2%, с 249 до 267) количество выявленных административных правонарушений, предусмотренных ст.17.3 КоАП Республики Беларусь, в том числе за распитие пива (+80%, с 5 до 9).</w:t>
      </w:r>
      <w:r>
        <w:rPr>
          <w:b/>
          <w:i/>
          <w:color w:val="FF0000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Благодаря предпринимаемым мерам отмечается снижение (-54,5%, с 11 до 5; удельный вес – 9,4%) как по линии всех служб, так и по линии уголовного розыска (-55,5%, с 9 до 4; удельный вес – 13,3%) количества преступлений совершенных в состоянии алкогольного опьянения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е зарегистрировано п</w:t>
      </w:r>
      <w:r>
        <w:rPr>
          <w:bCs/>
          <w:szCs w:val="28"/>
        </w:rPr>
        <w:t xml:space="preserve">реступлений совершенных в общественных местах по линии всех служб (АППГ - 2) и в </w:t>
      </w:r>
      <w:r>
        <w:rPr>
          <w:szCs w:val="28"/>
        </w:rPr>
        <w:t xml:space="preserve">сфере семейно-бытовых отношений (АППГ - 0). </w:t>
      </w:r>
    </w:p>
    <w:p>
      <w:pPr>
        <w:pStyle w:val="25"/>
        <w:shd w:fill="auto" w:val="clear"/>
        <w:spacing w:lineRule="auto" w:line="24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целях профилактики преступлений в сфере семейно-бытовых отношений возбуждено одно уголовное дело по ст.186 УК (АППГ – 1 (ст.186 УК).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bCs/>
          <w:szCs w:val="28"/>
        </w:rPr>
        <w:t>Также в целях профилактики преступлений данного вида используется возможность привлечения к административной ответственности, предусмотренной ч.2 ст.9.1 КоАП, лиц</w:t>
      </w:r>
      <w:r>
        <w:rPr>
          <w:szCs w:val="28"/>
        </w:rPr>
        <w:t xml:space="preserve"> за нанесение побоев, не повлекших причинения телесных повреждений. </w:t>
      </w:r>
      <w:r>
        <w:rPr>
          <w:b/>
          <w:i/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Гибели граждан от противоправных посягательств в текущем году, как и за АППГ, не допущено.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eastAsia="en-US"/>
        </w:rPr>
        <w:t xml:space="preserve">В целях профилактики краж всех форм собственности, во взаимодействии с заинтересованными ведомствами, ежедневно проводятся целевых рейдовые мероприятия, по результатам проведения которых внесено 44 (АППГ – 32) представления. За не исполнение или ненадлежащее исполнение к административной ответственности по ст.24.3 КоАП  привлечено 4 (АППГ – 1)должностных лица.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тмечается снижение к</w:t>
      </w:r>
      <w:r>
        <w:rPr>
          <w:bCs/>
          <w:szCs w:val="28"/>
        </w:rPr>
        <w:t xml:space="preserve">оличества преступлений совершенных в группе (-75%; с 4 до 1), удельный вес составил 1,9%, что на 4,7% ниже среднеобластного (область – 6,6%). 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  <w:bCs/>
          <w:i/>
          <w:szCs w:val="28"/>
        </w:rPr>
        <w:t>В отчетном периоде возросло</w:t>
      </w:r>
      <w:r>
        <w:rPr>
          <w:bCs/>
          <w:szCs w:val="28"/>
        </w:rPr>
        <w:t xml:space="preserve"> (+18,7%, с 16 до 19) количество преступлений совершенных в городе и городском поселке, а также  </w:t>
      </w:r>
      <w:r>
        <w:rPr>
          <w:b/>
          <w:bCs/>
          <w:i/>
          <w:szCs w:val="28"/>
        </w:rPr>
        <w:t xml:space="preserve">отмечается рост </w:t>
      </w:r>
      <w:r>
        <w:rPr>
          <w:bCs/>
          <w:szCs w:val="28"/>
        </w:rPr>
        <w:t xml:space="preserve">(+12,1%, с 33 до 37) </w:t>
      </w:r>
      <w:r>
        <w:rPr>
          <w:b/>
          <w:bCs/>
          <w:i/>
          <w:szCs w:val="28"/>
        </w:rPr>
        <w:t xml:space="preserve">количества преступлений совершенных в сельской местности. Количество зарегистрированных краж также возросло как  в сельской местности </w:t>
      </w:r>
      <w:r>
        <w:rPr>
          <w:bCs/>
          <w:szCs w:val="28"/>
        </w:rPr>
        <w:t xml:space="preserve">(+27,3%, с 11 до 14), </w:t>
      </w:r>
      <w:r>
        <w:rPr>
          <w:b/>
          <w:bCs/>
          <w:i/>
          <w:szCs w:val="28"/>
        </w:rPr>
        <w:t>так и в районном центре и городском поселке</w:t>
      </w:r>
      <w:r>
        <w:rPr>
          <w:bCs/>
          <w:szCs w:val="28"/>
        </w:rPr>
        <w:t xml:space="preserve"> (+100%, с 4 до 8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отчетном периоде, как и за АППГ, преступлений на объектах железнодорожного транспорта на территории района не зарегистрировано. К административной ответственности по ч.5 ст.18.3 КоАП Республики Беларусь граждане не привлекались (АППГ – 0).  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i/>
          <w:szCs w:val="28"/>
        </w:rPr>
        <w:t xml:space="preserve">В текущем году отмечается рост (+100%; с 0 до 1) количества преступлений совершенных несовершеннолетними или с их участием. </w:t>
      </w:r>
      <w:r>
        <w:rPr>
          <w:szCs w:val="28"/>
        </w:rPr>
        <w:t>Данное преступление предусмотрено  ст.205 УК, совершено в сельской местности, в ночное время.</w:t>
      </w:r>
    </w:p>
    <w:p>
      <w:pPr>
        <w:pStyle w:val="TextBody"/>
        <w:ind w:firstLine="708"/>
        <w:rPr>
          <w:b/>
          <w:b/>
          <w:i/>
          <w:i/>
          <w:szCs w:val="28"/>
        </w:rPr>
      </w:pPr>
      <w:r>
        <w:rPr>
          <w:szCs w:val="28"/>
        </w:rPr>
        <w:t xml:space="preserve">В отчетном периоде сотрудниками ИДН, по основным направлениям служебной деятельности, всего составлено 14 (+27,3%, АППГ – 11) административных протоколов. </w:t>
      </w:r>
      <w:r>
        <w:rPr>
          <w:b/>
          <w:i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отчетном периоде, по линии всех служб, отмечается снижение количества преступлений совершенных лицами имеющими судимость (-44%; с 25 до 14, удельный вес 26,4%) как по линии всех служб, так и по линии уголовного розыска (-38,5%; с 13 до 8, удельный вес 26,7%)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еобладающим видом преступлений является кражи (5), а также уклонения от уплаты средств на содержание детей (3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месте с тем 92,8% или 13 (АППГ – 17 или 68%) преступлений совершены ранее судимыми лицами, которые на момент совершения преступления не работали и не учились, 21,4% или 3 (АППГ – 6 или 24%) преступления – находящимися в состоянии алкогольного опьянения. Таким образом, </w:t>
      </w:r>
      <w:r>
        <w:rPr>
          <w:b/>
          <w:i/>
          <w:szCs w:val="28"/>
        </w:rPr>
        <w:t xml:space="preserve">отмечается рост, как общего числа, так и удельного веса от числа оконченных, преступлений совершенных лицами имеющими судимость, нигде не работающими, </w:t>
      </w:r>
      <w:r>
        <w:rPr>
          <w:szCs w:val="28"/>
        </w:rPr>
        <w:t xml:space="preserve"> что свидетельствует о недостаточности и не эффективности работы по социальной реабилитации и трудоустройству лиц имеющих судимость. При этом отмечается снижение (-50%; 100%, с 2 до 1) количества тяжких и особо тяжких преступлений совершенных лицами имеющими судимость. Снизился и удельный вес данных преступлений, от числа всех оконченных расследованием уголовных дел ( с 8,0% до 1,9%). 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С целью профилактики рецидивных преступлений по инициативе </w:t>
      </w:r>
      <w:r>
        <w:rPr>
          <w:rStyle w:val="FontStyle13"/>
          <w:sz w:val="28"/>
          <w:szCs w:val="28"/>
        </w:rPr>
        <w:t xml:space="preserve">сотрудников УИИ </w:t>
      </w:r>
      <w:r>
        <w:rPr>
          <w:szCs w:val="28"/>
        </w:rPr>
        <w:t xml:space="preserve">возбуждено 2 (АППГ – 4) уголовных дела по ст.415 УК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отношении 4 (АППГ - 2) осужденных к ограничению свободы без направления в исправительное учреждение открытого типа применены меры взыскания в виде дисциплинарной изоляции.  Также возросло (+77,8%; с 9 до 16) количество выявленных административных правонарушений по ст.24.12 КоАП Республики Беларус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еступлений совершенных гражданами иностранных государств на территории района не зарегистрировано (АППГ - 3).  </w:t>
      </w:r>
    </w:p>
    <w:p>
      <w:pPr>
        <w:pStyle w:val="Normal"/>
        <w:ind w:firstLine="708"/>
        <w:jc w:val="both"/>
        <w:rPr/>
      </w:pPr>
      <w:r>
        <w:rPr>
          <w:szCs w:val="28"/>
        </w:rPr>
        <w:t>В отчетном периоде принято и реализовано 3 (АППГ - 0) решения о выдворении иностранных граждан с территории Республики Беларусь (</w:t>
      </w:r>
      <w:r>
        <w:rPr>
          <w:i/>
          <w:szCs w:val="28"/>
        </w:rPr>
        <w:t>гражданин Республики Узбекистан Нурматов Умид, граждане Российской Федерации Анисимов Н.А. и Пожидаев А.Ю.</w:t>
      </w:r>
      <w:r>
        <w:rPr>
          <w:szCs w:val="28"/>
        </w:rPr>
        <w:t>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инято 12 решений об отказе во въезде в Республику Беларусь (АППГ - 0). </w:t>
      </w:r>
    </w:p>
    <w:p>
      <w:pPr>
        <w:pStyle w:val="Normal"/>
        <w:ind w:firstLine="708"/>
        <w:jc w:val="both"/>
        <w:rPr/>
      </w:pPr>
      <w:r>
        <w:rPr>
          <w:szCs w:val="28"/>
        </w:rPr>
        <w:t>За три месяца 2019 года ИГиЛБГ на территории района совершено 133  (+137,7%, АППГ – 56) административных правонарушения, из них по линии ГАИ 106 (+152,4%, АППГ – 42).</w:t>
      </w:r>
    </w:p>
    <w:p>
      <w:pPr>
        <w:pStyle w:val="23"/>
        <w:ind w:firstLine="567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В текущем году на территории района дорожно-транспортных происшествий в которых пострадали граждане не зарегистрировано (АППГ – 1, в котором 1 человек получил ранение). </w:t>
      </w:r>
    </w:p>
    <w:p>
      <w:pPr>
        <w:pStyle w:val="23"/>
        <w:ind w:firstLine="567"/>
        <w:rPr/>
      </w:pPr>
      <w:r>
        <w:rPr>
          <w:i w:val="false"/>
          <w:szCs w:val="28"/>
        </w:rPr>
        <w:t xml:space="preserve">В целях обеспечения безопасности дорожного движения, правил перевозки пассажиров, безопасной эксплуатации транспортных средств, за 3 месяца 2019 года при надзоре за дорожным движением выявлено 1708 (+164 или +10,6%, 2018 год – 1544) нарушений Правил дорожного движения, в том числе 8 (-2 или -20%, 2018 год – 10) водителей задержано за управление транспортом в состоянии алкогольного опьянения. Привлечено к административной ответственности </w:t>
      </w:r>
      <w:r>
        <w:rPr>
          <w:b/>
          <w:szCs w:val="28"/>
        </w:rPr>
        <w:t>362 (-31 или -7,9%, 2018 год – 393)</w:t>
      </w:r>
      <w:r>
        <w:rPr>
          <w:i w:val="false"/>
          <w:szCs w:val="28"/>
        </w:rPr>
        <w:t xml:space="preserve"> пешеход, велосипедиста и возчика гужевого транспорта, из них по ч.2 ст.18.23 – 46 (+11 или +31,4%; 2018 год – 35). Выявлено 160 (+10 или +6,7%, 2018 год – 150) нарушений скоростных режимов движения.</w:t>
      </w:r>
    </w:p>
    <w:p>
      <w:pPr>
        <w:pStyle w:val="Normal"/>
        <w:shd w:fill="FFFFFF" w:val="clear"/>
        <w:jc w:val="both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707" w:gutter="0" w:header="0" w:top="709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i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Iniiaiieoeoo">
    <w:name w:val="Iniiaiie o?eoo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Знак Знак5"/>
    <w:qFormat/>
    <w:rPr>
      <w:i/>
      <w:sz w:val="28"/>
      <w:lang w:val="ru-RU" w:bidi="ar-SA"/>
    </w:rPr>
  </w:style>
  <w:style w:type="character" w:styleId="1">
    <w:name w:val="Знак Знак1"/>
    <w:qFormat/>
    <w:rPr>
      <w:sz w:val="28"/>
      <w:lang w:val="ru-RU" w:bidi="ar-SA"/>
    </w:rPr>
  </w:style>
  <w:style w:type="character" w:styleId="4">
    <w:name w:val="Знак Знак4"/>
    <w:qFormat/>
    <w:rPr>
      <w:sz w:val="28"/>
      <w:lang w:val="ru-RU" w:bidi="ar-SA"/>
    </w:rPr>
  </w:style>
  <w:style w:type="character" w:styleId="Style18">
    <w:name w:val="Основной текст_"/>
    <w:qFormat/>
    <w:rPr>
      <w:spacing w:val="3"/>
      <w:sz w:val="27"/>
      <w:szCs w:val="27"/>
      <w:shd w:fill="FFFFFF" w:val="clear"/>
    </w:rPr>
  </w:style>
  <w:style w:type="character" w:styleId="Style19">
    <w:name w:val="Название Знак"/>
    <w:qFormat/>
    <w:rPr>
      <w:sz w:val="28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(2) + Курсив"/>
    <w:qFormat/>
    <w:rPr>
      <w:rFonts w:eastAsia="Calibri"/>
      <w:i/>
      <w:iCs/>
      <w:color w:val="000000"/>
      <w:spacing w:val="0"/>
      <w:w w:val="100"/>
      <w:position w:val="0"/>
      <w:sz w:val="30"/>
      <w:sz w:val="30"/>
      <w:szCs w:val="30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i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Îñíîâíîé òåêñò 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78"/>
    </w:pPr>
    <w:rPr>
      <w:spacing w:val="3"/>
      <w:sz w:val="27"/>
      <w:szCs w:val="27"/>
      <w:shd w:fill="FFFFFF" w:val="clear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55:00Z</dcterms:created>
  <dc:creator>Saevich</dc:creator>
  <dc:description/>
  <cp:keywords/>
  <dc:language>en-US</dc:language>
  <cp:lastModifiedBy>BEGLION</cp:lastModifiedBy>
  <cp:lastPrinted>2018-04-13T18:12:00Z</cp:lastPrinted>
  <dcterms:modified xsi:type="dcterms:W3CDTF">2019-04-25T09:08:00Z</dcterms:modified>
  <cp:revision>5</cp:revision>
  <dc:subject/>
  <dc:title>Аналитическая справка</dc:title>
</cp:coreProperties>
</file>