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List of agricultural associations of the Sennensky district, financial recovery which is envisaged with the involvement of potential investors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571"/>
        <w:gridCol w:w="1134"/>
        <w:gridCol w:w="2268"/>
        <w:gridCol w:w="1843"/>
      </w:tblGrid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p/p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Company nam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location address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ccount number of the taxpayer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The main activity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The planned measures for financial rehabilitation of agricultural organizations in accordance with the decree of the President of the Republic of Belarus of July 4, 2016 No. 253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n joint stock company "Ulyanovich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123, Republic of Belarus, Vitebsk region, Senno district, the agro Ulyanovichi, street Central, 2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2656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ction of dairy and meat products, cultivation of grain and leguminous, oilseed and forage crops and their seeds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nsfer as a property complex to rent, transfer as a property complex to trust management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n joint stock company "Belenevo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513, Republic of Belarus, Vitebsk region, Senno district, agro town of Yanovo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2793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ction of dairy and meat products, cultivation of grain and leguminous, oilseed and forage crops and their seeds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nsfer as a property complex to rent, transfer as a property complex to trust management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n joint stock company "Sinegorskiy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130, Republic of Belarus, Senno district, Dmitry Sinegorsk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ntral street, 42A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2650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ction of dairy and meat products, cultivation of grain and leguminous, oilseed and forage crops and their seeds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nsfer as a property complex to rent, transfer as a property complex to trust management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n joint stock company "Studenka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128, Republic of Belarus, Vitebsk region, Senno district, agro town of Studenka, St officer Aniskina, 5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2655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ction of dairy and meat products, cultivation of grain and leguminous, oilseed and forage crops and their seeds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nsfer as a property complex to rent, transfer as a property complex to trust management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55:00Z</dcterms:created>
  <dc:creator>user</dc:creator>
  <dc:description/>
  <cp:keywords/>
  <dc:language>en-US</dc:language>
  <cp:lastModifiedBy>Татьяна В. Миронович</cp:lastModifiedBy>
  <cp:lastPrinted>2019-06-14T15:50:00Z</cp:lastPrinted>
  <dcterms:modified xsi:type="dcterms:W3CDTF">2019-06-14T12:50:00Z</dcterms:modified>
  <cp:revision>12</cp:revision>
  <dc:subject/>
  <dc:title/>
</cp:coreProperties>
</file>