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6"/>
      </w:tblGrid>
      <w:tr>
        <w:trPr/>
        <w:tc>
          <w:tcPr>
            <w:tcW w:w="4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ьготное кредитование молодых специалист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ются выпускникам государственных учреждений образования и учреждений образования потребительской кооперации, получившим среднее специальное, высшее образование и приступившим к работе по распределению или направлению на работу (направленным для прохождения службы) не по месту жительства родителей, в организациях, финансируемых из бюджета, воинских частях, Следственном комитете, органах внутренних дел, органах и подразделениях по чрезвычайным ситуациям, организациях потребительской кооперации и сельскохозяйственных организациях, льготные кредиты в течение двух лет после окончания этих учреждений образования на приобретение домашнего имущества (мебель, холодильник, телевизор, газовая или электрическая плита, стиральная машина, микроволновая печь, компьютер, монитор, пылесос, электрочайник, кухонная машина) и товаров первой необходимости (одежда, обувь, постельное белье, одеяла, подушки, посуда), произведенных в Республике Беларусь (Указ Президента Республики Беларусь от 27 ноября 2000 г. № 631 «О дополнительных мерах по повышению заработной платы и предоставлению льготных кредитов отдельным категориям граждан»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лучения льготного кредита необходимо предоставить в отдел идеологической работы, культуры и по делам молодежи Сенненского районного исполнительного комитета (к. 56) следующие докумен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аспорта (последняя страница, прописка или договор найма жилья с учреждением, организацией, хозяйством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дипло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направления на работу (для военнослужащих предписани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приёме на работ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атайство (штамп учреждения и подпись  руководител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браке (при смене фамили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(см. образец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ИС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скников государственных высших и средних специальных учебных заведений, направленных на работу не по месту жительства родителей, в организации, финансируемые из бюджета, для получения льготных кредитов в соответствии с Указом Президента Республики Беларусь от 27 ноября 2000г. №631 «О дополнительных мерах по повышению заработной платы и предоставлению льготных кредитов отдельным категориям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904"/>
              <w:gridCol w:w="1093"/>
              <w:gridCol w:w="1245"/>
              <w:gridCol w:w="1342"/>
              <w:gridCol w:w="1053"/>
              <w:gridCol w:w="875"/>
              <w:gridCol w:w="915"/>
              <w:gridCol w:w="1017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Фамилия, имя, отчество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Дата и место рождения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Адрес регистрации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Наименование учебного заведения, дата его окончания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Место работы по распределению, почтовый адрес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Занимаемая должность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Дата принятия на работу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Дата подачи заявления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>Место жительства родителей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      подпись              Н. Н. 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12:00Z</dcterms:created>
  <dc:creator>Admin</dc:creator>
  <dc:description/>
  <cp:keywords/>
  <dc:language>en-US</dc:language>
  <cp:lastModifiedBy>BEGLION</cp:lastModifiedBy>
  <cp:lastPrinted>2015-03-09T11:37:00Z</cp:lastPrinted>
  <dcterms:modified xsi:type="dcterms:W3CDTF">2019-06-19T12:06:00Z</dcterms:modified>
  <cp:revision>10</cp:revision>
  <dc:subject/>
  <dc:title/>
</cp:coreProperties>
</file>