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lineRule="exact" w:line="280" w:before="0" w:after="0"/>
        <w:ind w:right="5527" w:hanging="0"/>
        <w:jc w:val="both"/>
        <w:rPr/>
      </w:pPr>
      <w:r>
        <w:rPr>
          <w:b w:val="false"/>
          <w:sz w:val="30"/>
          <w:szCs w:val="30"/>
        </w:rPr>
        <w:t>ПОЛОЖЕНИЕ</w:t>
        <w:br/>
        <w:t>о комиссии по противодействию коррупции в Сенненском районном исполнительном комитете</w:t>
      </w:r>
    </w:p>
    <w:p>
      <w:pPr>
        <w:pStyle w:val="Titleu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spacing w:before="0" w:after="0"/>
        <w:ind w:firstLine="709"/>
        <w:rPr/>
      </w:pPr>
      <w:r>
        <w:rPr>
          <w:sz w:val="30"/>
          <w:szCs w:val="30"/>
        </w:rPr>
        <w:t>1. Настоящим Положением определяется порядок создания и деятельности комиссии по противодействию коррупции в Сенненском районном исполнительном комитете (далее – комиссия)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2. Комиссия создается распоряжением председателя Сенненского районного исполнительного комитета (далее – райисполком) в количестве не менее пяти членов. Председателем комиссии является председатель райисполкома, а в случае отсутствия председателя райисполкома– лицо, исполняющее его обязанности. Секретарь комиссии избирается на заседании комиссии из числа ее членов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остав комиссии формируется из числа работников райисполкома, в том числе курирующих (осуществляющих) финансово-хозяй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председателя райисполкома – также из числа граждан и представителей юридических лиц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3. Комиссия в своей деятельности руководствуется Конституцией Республики Беларусь, Законом Республики Беларусь от 15 июля 2015 г. № 305-З ”О борьбе с коррупцией“, Типовым положением о комиссии по противодействию коррупции, утвержденным постановлением Совета Министров Республики Беларусь от 26 декабря 2011 г. № 1732, иными актами законодательства, а также настоящим Положением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4. Основными задачами комиссии являются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аккумулирование информации о нарушениях законодательства о борьбе с коррупцией, совершенных работниками райисполкома, а также подчиненных организаций, в том числе негосударственной формы собственности (далее – подчиненные организации)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райисполкома, подчиненных организаци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воевременное определение коррупционных рисков и принятие мер по их нейтрализа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зработка и организация проведения мероприятий по противодействию коррупции в райисполкоме, подчиненных организаций, анализ эффективности принимаемых мер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координация деятельности структурных подразделений райисполкома, подчиненных организаций по реализации мер по противодействию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ссмотрение вопросов предотвращения и урегулирования конфликта интересов, соблюдения правил этики государственного служащего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Point"/>
        <w:numPr>
          <w:ilvl w:val="0"/>
          <w:numId w:val="1"/>
        </w:numPr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миссия в целях решения возложенных на нее задач осуществляет следующие основные функции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райисполкома и подчиненных организаций и анализирует такую информацию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заслушивает на своих заседаниях руководителей подчиненных организаций о проводимой работе по профилактике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нимает в пределах своей компетенции решения, а также осуществляет контроль за их исполнением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зрабатывает меры по предотвращению либо урегулированию ситуаций, в которых личные интересы работника райисполкома или подчиненной организации, его супруга (супруги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зрабатывает и принимает меры по вопросам борьбы с коррупцие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запрашивает в подчиненных организаций в пределах компетенции информацию по вопросам противодействия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носит руководителям подчиненных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ссматривает предложения членов комиссии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иные функции, предусмотренные положением о комиссии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райисполкома в глобальной компьютерной сети Интернет не позднее 15 дней со дня его утверждения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Информация о дате, времени и месте проведения заседаний комиссии подлежит размещению на официальном сайте райисполкома в глобальной компьютерной сети Интернет не позднее 5 рабочих дней до дня проведения заседания комиссии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8. Председатель комиссии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несет персональную ответственность за деятельность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рганизует работу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пределяет место и время проведения заседаний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езамедлительно принимает меры по предотвращению конфликта интересов или его урегулированию при получении соответствующего уведомления от члена комиссии. 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9. Член комиссии вправе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носить предложения по вопросам, входящим в компетенцию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ыступать на заседаниях комиссии и инициировать проведение голосования по внесенным предложениям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знакомиться с протоколами заседаний комиссии и иными материалами, касающимися ее деятельност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ть иные полномочия в целях выполнения возложенных на комиссию задач и функций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0. Член комиссии обязан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не совершать действий, дискредитирующих комиссию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ыполнять решения комиссии (поручения ее председателя)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добросовестно и надлежащим образом исполнять возложенные на него обязанности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1. Секретарь комиссии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бобщает материалы, поступившие для рассмотрения на заседаниях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едет документацию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ивает подготовку заседаний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ивает ознакомление членов комиссии с протоколами заседаний комисси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учет и хранение протоколов заседаний комиссии и материалов к ним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3. Граждане и юридические лица вправе направить в райисполком предложения о мерах по противодействию коррупции, относящиеся к компетенции комиссии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и (или) иной государственный орган в соответствии с компетенцией, установленной законодательством о борьбе с коррупцией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4. Заседания комиссии проводятся по мере необходимости, в том числе для рассмотрения выявленных комиссией в ходе ее деятельности конкретных нарушений антикоррупционного законодательства, в том числе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ходе заседания рассматриваются вопросы, связанные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установленными нарушениями работниками райисполкома и подчиненных организаций антикоррупционного законодательства, применением к ним мер ответственности, устранением нарушений, их последствий, а также причин и условий, способствовавших совершению названных нарушений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соблюдением в райисполкоме порядка осуществления закупок товаров (работ, услуг)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состоянием дебиторской задолженности, обоснованностью расходования бюджетных средств в райисполкоме, подчиненных организациях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правомерностью использования имущества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обоснованностью заключения договоров на условиях отсрочки платежа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 урегулированием либо предотвращением конфликта интересов.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На заседаниях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5. 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райисполкома, подчиненных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6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7. В протоколе указываются: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место и время проведения заседания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наименование и состав комисси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ведения об участниках заседания комиссии, не являющихся ее членами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овестка дня заседания комиссии, содержание рассматриваемых вопросов и материалов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нятые комиссией решения;</w:t>
      </w:r>
    </w:p>
    <w:p>
      <w:pPr>
        <w:pStyle w:val="Newncpi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сведения о приобщенных к протоколу заседания комиссии материалах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18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6:00Z</dcterms:created>
  <dc:creator>user</dc:creator>
  <dc:description/>
  <cp:keywords/>
  <dc:language>en-US</dc:language>
  <cp:lastModifiedBy>Татьяна В. Миронович</cp:lastModifiedBy>
  <cp:lastPrinted>2019-06-14T16:52:00Z</cp:lastPrinted>
  <dcterms:modified xsi:type="dcterms:W3CDTF">2019-06-18T13:56:00Z</dcterms:modified>
  <cp:revision>4</cp:revision>
  <dc:subject/>
  <dc:title/>
</cp:coreProperties>
</file>