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01917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ТЕБСКОЕ ОБЛАСТНО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ГОСПРОМНАДЗОРА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                     </w:t>
      </w:r>
      <w:r>
        <w:rPr>
          <w:b/>
          <w:i/>
          <w:sz w:val="48"/>
          <w:szCs w:val="48"/>
        </w:rPr>
        <w:t>Памятка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пециалисту, ответственному за перевозку опасных грузов автомобильным транспорто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102225" cy="293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540"/>
        <w:jc w:val="both"/>
        <w:rPr/>
      </w:pPr>
      <w:r>
        <w:rPr>
          <w:sz w:val="25"/>
          <w:szCs w:val="25"/>
        </w:rPr>
        <w:t xml:space="preserve">Функции ответственного специалиста по вопросам, касающихся безопасности перевозки опасных грузов, должны быть изложены в должностной инструкции. </w:t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>
          <w:rFonts w:eastAsia="Arial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В функции специалиста входит  контроль за следующими видами практики и процедурами, связанными с соответствующей деятельностью организации, включая: </w:t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-использование транспортных средств, иных объектов перевозки в соответствии с требованиями, установленными актами законодательства в области перевозки опасных грузов, в том числе обязательными для соблюдения требованиями технических нормативных правовых актов;</w:t>
      </w:r>
      <w:r>
        <w:rPr>
          <w:sz w:val="25"/>
          <w:szCs w:val="25"/>
        </w:rPr>
        <w:t xml:space="preserve"> </w:t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представление в соответствии с актами законодательства Республики Беларусь в органы государственного надзора  достоверной информации о транспортных средствах, находящихся в их собственности;</w:t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проведение испытаний, периодических проверок, освидетельствований, технического диагностирования транспортных средств, коммуникаций и технических устройств, применяемых при перевозке опасных грузов, в установленные законодательством Республики Беларусь сро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left="-851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обеспечение подготовки работников организации и ведение учета такой подготовки;</w:t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допуск к работе по перевозке опасных грузов лиц,  соответствующих квалификационным требованиям и не имеющих медицинских противопоказаний по выполнению указанной работы;</w:t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приостановление перевозки опасных грузов субъектом перевозки или по предписанию  надзорных органов и его должностных лиц в случае аварий или инцидента, а также в случае обнаружения нарушений, влияющих на безопасность перевозки опасных грузо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выполнение распоряжений и предписаний надзорных органов и его должностных лиц, отдаваемых в соответствии с их полномочиями,  учет предписаний, связанных с перевозкой опасных грузо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540"/>
        <w:jc w:val="both"/>
        <w:rPr/>
      </w:pPr>
      <w:r>
        <w:rPr>
          <w:sz w:val="25"/>
          <w:szCs w:val="25"/>
        </w:rPr>
        <w:t>-принятие мер по информированию работников о видах опасности, связанных с перевозкой опасных грузов, их погрузкой и разгрузкой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540"/>
        <w:jc w:val="both"/>
        <w:rPr/>
      </w:pPr>
      <w:r>
        <w:rPr>
          <w:sz w:val="25"/>
          <w:szCs w:val="25"/>
        </w:rPr>
        <w:t>-соблюдение требований в отношении идентификации перевозимых опасных грузо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540"/>
        <w:jc w:val="both"/>
        <w:rPr/>
      </w:pPr>
      <w:r>
        <w:rPr>
          <w:sz w:val="25"/>
          <w:szCs w:val="25"/>
        </w:rPr>
        <w:t>-применение процедур проверки, позволяющих удостовериться в наличии на транспортных средствах, осуществляющих перевозку опасных грузов, требуемых документов и оборудования для обеспечения безопасности и соответствия этих документов и оборудования действующим нормативным документам;</w:t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своевременное информирование в установленном порядке об авариях и инцидентах органов государственного надзора и государственного управления, а также местные исполнительные и распорядительные органы, на территории которых произошли аварии и инциденты, оказание содействия государственным органам в расследовании причин аварий и инциденто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540"/>
        <w:jc w:val="both"/>
        <w:rPr/>
      </w:pPr>
      <w:r>
        <w:rPr>
          <w:color w:val="000000"/>
          <w:sz w:val="25"/>
          <w:szCs w:val="25"/>
        </w:rPr>
        <w:t>-осуществление технических мер, направленных на создание и развертывание инженерных систем контроля, наблюдения и поддержки действий при возможных авариях, систем оповещения и связи, средств и систем защиты, материальных, финансовых и иных ресурсов, а также предусматривающие создание и оснащение учебных полигонов, тренажеров для отработки практических навыков, связанных с действиями при авариях;</w:t>
      </w:r>
      <w:r>
        <w:rPr>
          <w:color w:val="FF0000"/>
          <w:sz w:val="25"/>
          <w:szCs w:val="25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540"/>
        <w:jc w:val="both"/>
        <w:rPr/>
      </w:pPr>
      <w:r>
        <w:rPr>
          <w:color w:val="000000"/>
          <w:sz w:val="25"/>
          <w:szCs w:val="25"/>
        </w:rPr>
        <w:t>-разработка и осуществление мероприятий по локализации и ликвидации последствий аварий и инциденто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540"/>
        <w:jc w:val="both"/>
        <w:rPr/>
      </w:pPr>
      <w:r>
        <w:rPr>
          <w:color w:val="000000"/>
          <w:sz w:val="25"/>
          <w:szCs w:val="25"/>
        </w:rPr>
        <w:t>-учет аварий, инцидентов, происшедших при перевозке опасных грузо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540"/>
        <w:jc w:val="both"/>
        <w:rPr/>
      </w:pPr>
      <w:r>
        <w:rPr>
          <w:sz w:val="25"/>
          <w:szCs w:val="25"/>
        </w:rPr>
        <w:t xml:space="preserve">-разработка мероприятий по предотвращению подобных  аварий, инцидентов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540"/>
        <w:jc w:val="both"/>
        <w:rPr/>
      </w:pPr>
      <w:r>
        <w:rPr>
          <w:sz w:val="25"/>
          <w:szCs w:val="25"/>
        </w:rPr>
        <w:t xml:space="preserve">-проверка наличия у работников, занимающихся перевозкой опасных грузов, их погрузкой или разгрузкой, нормативных правовых актов, в том числе технических нормативных правовых актов;  </w:t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-консультирование работников организации по вопросам, связанным с перевозкой опасных грузов; </w:t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организацию и осуществление производственного контроля за соблюдением требований законодательства Республики Беларусь в области перевозки опасных грузов, в том числе технических нормативных правовых акто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540"/>
        <w:jc w:val="both"/>
        <w:rPr/>
      </w:pPr>
      <w:r>
        <w:rPr>
          <w:sz w:val="25"/>
          <w:szCs w:val="25"/>
        </w:rPr>
        <w:t>-разработку плана мероприятий по улучшению состояния безопасности перевозки опасных грузов;</w:t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-подготовку ежегодного отчета в области безопасности перевозки опасных грузов для администрации субъекта перевозки или, в случае необходимости, для местных органов власти по вопросам деятельности с оценкой состояния  безопасности перевозки опасных грузов и указанием </w:t>
      </w:r>
      <w:r>
        <w:rPr>
          <w:rFonts w:cs="Times New Roman" w:ascii="Times New Roman" w:hAnsi="Times New Roman"/>
          <w:color w:val="000000"/>
          <w:sz w:val="25"/>
          <w:szCs w:val="25"/>
        </w:rPr>
        <w:t>пунктов,</w:t>
      </w:r>
      <w:r>
        <w:rPr>
          <w:rFonts w:cs="Times New Roman" w:ascii="Times New Roman" w:hAnsi="Times New Roman"/>
          <w:sz w:val="25"/>
          <w:szCs w:val="25"/>
        </w:rPr>
        <w:t xml:space="preserve"> при оценке «соответствует требованиям не полностью» или «не соответствует требованиям»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right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20" w:hanging="0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</w:rPr>
  </w:style>
  <w:style w:type="character" w:styleId="Applestylespan">
    <w:name w:val="apple-style-span"/>
    <w:basedOn w:val="Style8"/>
    <w:qFormat/>
    <w:rPr/>
  </w:style>
  <w:style w:type="character" w:styleId="1">
    <w:name w:val="Заголовок 1 Знак"/>
    <w:qFormat/>
    <w:rPr>
      <w:sz w:val="2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rFonts w:ascii="Times New Roman" w:hAnsi="Times New Roman" w:cs="Times New Roman"/>
      <w:i w:val="false"/>
      <w:iCs w:val="false"/>
      <w:sz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азвание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last">
    <w:name w:val="msonormalcxsplast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9">
    <w:name w:val="заголовок 9"/>
    <w:basedOn w:val="Normal"/>
    <w:next w:val="Normal"/>
    <w:qFormat/>
    <w:pPr>
      <w:keepNext w:val="true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3:27:00Z</dcterms:created>
  <dc:creator>B I A</dc:creator>
  <dc:description/>
  <cp:keywords/>
  <dc:language>en-US</dc:language>
  <cp:lastModifiedBy>Булин</cp:lastModifiedBy>
  <cp:lastPrinted>2017-03-09T13:28:00Z</cp:lastPrinted>
  <dcterms:modified xsi:type="dcterms:W3CDTF">2019-03-07T09:30:00Z</dcterms:modified>
  <cp:revision>138</cp:revision>
  <dc:subject/>
  <dc:title>Начальнику </dc:title>
</cp:coreProperties>
</file>