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еспечение безопасного отдыха граждан на водоема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8"/>
        <w:rPr/>
      </w:pPr>
      <w:r>
        <w:rPr>
          <w:sz w:val="30"/>
          <w:szCs w:val="30"/>
        </w:rPr>
        <w:t>На территории Сенненского района расположено около 80 озер, из которых 40 площадью более 5 га. Водные объекты в летний период являются наиболее популярными местами отдыха граждан, а в связи с устоявшимися благоприятными погодными условиями количество отдыхающих существенно увеличилось.</w:t>
      </w:r>
    </w:p>
    <w:p>
      <w:pPr>
        <w:pStyle w:val="Newncpi"/>
        <w:ind w:firstLine="708"/>
        <w:rPr/>
      </w:pPr>
      <w:r>
        <w:rPr>
          <w:sz w:val="30"/>
          <w:szCs w:val="30"/>
        </w:rPr>
        <w:t xml:space="preserve">Обеспечение безопасного пребывания граждан на водных объектах является одной из приоритетных задач в летний период. Недопустим формальный подход к указанным вопросам, поскольку ценой каждого факта неисполнения, либо ненадлежащего исполнения требований законодательства в анализируемой сфере является человеческая жизнь. В 2018 г. на территории района допущена гибель 3 граждан на воде (утопление), в том числе – одного ребенка. </w:t>
      </w:r>
    </w:p>
    <w:p>
      <w:pPr>
        <w:pStyle w:val="Newncpi"/>
        <w:ind w:firstLine="708"/>
        <w:rPr/>
      </w:pPr>
      <w:r>
        <w:rPr>
          <w:sz w:val="30"/>
          <w:szCs w:val="30"/>
        </w:rPr>
        <w:t>В целях надлежащего исполнения законодательства, направленного на обеспечение жизни и здоровья граждан, прокуратурой района проведены рейдовые мероприятия по изучению соответствия содержания и оборудования мест массового отдыха граждан у воды требованиям Правил охраны жизни людей на водах Республики Беларусь, утвержденных постановлением Совета Министров Республики Беларусь от 11.12.2009 № 1623, санитарных норм, а также проверка соблюдения законности при организации работы по профилактике гибели людей на воде и обеспечению безопасности их отдыха на водных объектах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бследованы зоны массового отдыха граждан на водных объектах, а также проведено выборочное обследование стихийных мест массового отдыха у воды, пользующиеся популярностью у населени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ходе надзорной деятельности установлены  отдельные нарушения законодательства организационного характера, установлены факты ненадлежащего санитарного содержания мест массового отдыха граждан на водных объектах, отсутствия необходимых сооружений (водомерные рейки, теневые навесы и др.). 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ные нарушения не соответствуют требованиям Директивы Президента Республики Беларусь № 1 «О мерах по укреплению общественной безопасности и дисциплины», и могут возыметь неблагоприятные послед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 результатам проведенной проверки прокуратурой района в Сенненский районный исполнительный комитет внесено представление, в котором потребовано устранить выявленные нарушения законодательства и привлечь виновных лиц к ответственности. Рассмотрение указанного представления находится на особом контроле в прокуратуре района.</w:t>
      </w:r>
    </w:p>
    <w:p>
      <w:pPr>
        <w:pStyle w:val="Normal"/>
        <w:spacing w:lineRule="exact" w:line="28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мощник прокурора район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юрист 1 класса </w:t>
        <w:tab/>
        <w:tab/>
        <w:tab/>
        <w:tab/>
        <w:tab/>
        <w:tab/>
        <w:tab/>
        <w:t xml:space="preserve">       С.В.Подалинс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16:00Z</dcterms:created>
  <dc:creator>user</dc:creator>
  <dc:description/>
  <cp:keywords/>
  <dc:language>en-US</dc:language>
  <cp:lastModifiedBy>BEGLION</cp:lastModifiedBy>
  <cp:lastPrinted>2019-06-20T09:14:00Z</cp:lastPrinted>
  <dcterms:modified xsi:type="dcterms:W3CDTF">2019-06-20T08:36:00Z</dcterms:modified>
  <cp:revision>11</cp:revision>
  <dc:subject/>
  <dc:title/>
</cp:coreProperties>
</file>