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сновными задачами отдела загса являются:</w:t>
      </w:r>
    </w:p>
    <w:p>
      <w:pPr>
        <w:pStyle w:val="Poi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-  правильная, полная, своевременная регистрация актов гражданского состояния в точном соответствии с законодательством Республики Беларусь о браке и семье в целях защиты личных неимущественных и имущественных прав граждан, в государственных и общественных интересах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- популяризация новых гражданских обрядов торжественной регистрации заключения брака и рождения ребенка, в том числе белорусских народных обрядов и традиций, направленных на укрепление семь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- правовое просвещение населения по вопросам законодательства Республики Беларусь о браке и семье и порядка регистрации актов гражданского состояни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загса в целях выполнения возложенных на него задач осуществляет следующие функции: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ет административные процедуры, предусмотренные действующим законодательством Республики Беларусь:  производит регистрацию рождения, заключения брака,  усыновления,  установления материнства и (или) отцовства, перемены фамилии, собственного имени, отчества, смерти,     расторжения брака  в соответствии со статьей 3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одекса Республики Беларусь о браке и семье, а также   по решениям судов, вступившим в законную силу до 1 сентября 1999 г., изменяет, исправляет,  дополняет записи актов гражданского состояния, аннулирует и восстанавливает записи актов гражданского состояния на основании решения суда,  выдает повторные свидетельства о регистрации актов гражданского состояния, справки, содержащие сведения из записей актов гражданского состояния, справки о записи акта гражданского состояния, справки об отсутствии записи акта о заключении брака,   извещения об отсутствии записи акта гражданского состояния; 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- обеспечивает проведение торжественной регистрации рождения ребенка по желанию родителей, торжественной регистрации заключения брака по желанию на это лиц, вступающих в брак, торжественной регистрации рождения и заключения брака по индивидуальному сценарию, разработанному с учетом пожеланий граждан, осуществляет выезд для регистрации заключения брака к месту проведения торжеств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- производит по желанию граждан юбилейные торжества, связанные с регистрацией актов гражданского состояния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- производит снижение брачного возраста в случаях, предусмотренных законодательством Республики Беларусь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- подготавливает материалы и составляет заключения о перемене гражданами Республики Беларусь фамилий, собственных имен и отчеств, направляет их в главное управление юстиции Витебского областного исполнительного комитета, в компетенцию которого входит выдача разрешений на перемену фамилии, собственного имени, отчеств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- подготавливает материалы и составляет заключения о внесении изменений, дополнений, исправлений в записи актов гражданского состояния в случаях, предусмотренных законодательством Республики Беларусь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- принимает от    сельских исполнительных комитетов   первые и вторые экземпляры записей актов гражданского состояния, проверяет правильность их оформления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- ведет в установленном порядке учет записей актов гражданского состояния, совершенных в пределах Сенненского район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- представляет в главное управление юстиции Витебского областного исполнительного комитета  установленные отчеты в порядке, предусмотренном законодательством Республики Беларусь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- направляет вторые экземпляры записей актов гражданского состояния, подлежащих статистической обработке, в органы государственной статистики;</w:t>
      </w:r>
    </w:p>
    <w:p>
      <w:pPr>
        <w:pStyle w:val="Underpoint"/>
        <w:rPr/>
      </w:pPr>
      <w:r>
        <w:rPr>
          <w:sz w:val="28"/>
          <w:szCs w:val="28"/>
        </w:rPr>
        <w:t>- направляет вторые экземпляры записей актов гражданского состояния, не подлежащих статистической обработке, в группу архива органов, регистрирующих акт гражданского состояния, отдела нотариата, загсов и контроля за деятельностью лицинзиатов по оказанию юридических услуг главного управления юстиции Витебского областного исполнительного комитет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 xml:space="preserve">- обеспечивает учет и хранение первых экземпляров записей актов гражданского состояния и других документов в течение установленных законодательством Республики Беларусь сроков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ет копии записей актов гражданского состояния  по запросам суда, прокуратуры, органов уголовного преследования, нотариусов в связи с нахождением дел в их производстве,   консульских учреждений,  дипломатических представительст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 Беларусь в случае выполнения ими консульских функций, органов загса, Министерства юстиции, органов принудительного исполнения, других государственных органов (должностных лиц) в случаях, предусмотренных законодательными актами;</w:t>
      </w:r>
    </w:p>
    <w:p>
      <w:pPr>
        <w:pStyle w:val="Underpoint"/>
        <w:rPr/>
      </w:pPr>
      <w:r>
        <w:rPr>
          <w:sz w:val="28"/>
          <w:szCs w:val="28"/>
        </w:rPr>
        <w:t xml:space="preserve">- изучает и обобщает практику применения законодательства Республики Беларусь о браке и семье при регистрации актов гражданского состояния, вносит в главное управление юстиции </w:t>
      </w:r>
    </w:p>
    <w:p>
      <w:pPr>
        <w:pStyle w:val="Underpoint"/>
        <w:ind w:hanging="0"/>
        <w:rPr>
          <w:sz w:val="28"/>
          <w:szCs w:val="28"/>
        </w:rPr>
      </w:pPr>
      <w:r>
        <w:rPr>
          <w:sz w:val="28"/>
          <w:szCs w:val="28"/>
        </w:rPr>
        <w:t>Витебского областного исполнительного комитета предложения по распространению положительного опыта работы отдела загса;</w:t>
      </w:r>
    </w:p>
    <w:p>
      <w:pPr>
        <w:pStyle w:val="Underpoint"/>
        <w:rPr/>
      </w:pPr>
      <w:r>
        <w:rPr>
          <w:sz w:val="28"/>
          <w:szCs w:val="28"/>
        </w:rPr>
        <w:t>- проверяет соблюдение законодательства Республики Беларусь о браке и семье должностными лицами  сельск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полнительных комитетов при регистрации актов гражданского состояния;</w:t>
      </w:r>
    </w:p>
    <w:p>
      <w:pPr>
        <w:pStyle w:val="Underpoint"/>
        <w:rPr/>
      </w:pPr>
      <w:r>
        <w:rPr>
          <w:sz w:val="28"/>
          <w:szCs w:val="28"/>
        </w:rPr>
        <w:t>- проводит семинары и оказывает методическую помощь должностным лицам сельск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полнительных комитетов, осуществляющим регистрацию актов гражданского состояния, обобщает и распространяет положительный опыт их работы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- проводит лекции, беседы среди населения, выступает в средствах массовой информации с разъяснением законодательства Республики Беларусь о браке и семье, порядка регистрации актов гражданского состояния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- оказывает населению дополнительные платные услуги, связанные с регистрацией актов гражданского состояния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- обеспечивает учет, хранение и использование бланков свидетельств о регистрации актов гражданского состояния, а также хранение гербовой печати;</w:t>
      </w:r>
    </w:p>
    <w:p>
      <w:pPr>
        <w:pStyle w:val="Underpoint"/>
        <w:rPr/>
      </w:pPr>
      <w:r>
        <w:rPr>
          <w:sz w:val="28"/>
          <w:szCs w:val="28"/>
        </w:rPr>
        <w:t>- проверяет учет, хранение и использование бланков свидетельств о регистрации актов гражданского состояния в    сельских исполнительных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комитетах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- осуществляет прием граждан и рассматривает обращения граждан, индивидуальных предпринимателей и юридических лиц в соответствии с действующим законодательством Республики Беларусь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 xml:space="preserve">- осуществляет учет письменных и устных обращений   отдельно по каждой административной процедуре; 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- выполняет иные функции, предусмотренные законодательством Республики Беларусь.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37:00Z</dcterms:created>
  <dc:creator>Al</dc:creator>
  <dc:description/>
  <cp:keywords/>
  <dc:language>en-US</dc:language>
  <cp:lastModifiedBy>BEGLION</cp:lastModifiedBy>
  <dcterms:modified xsi:type="dcterms:W3CDTF">2019-04-15T05:37:00Z</dcterms:modified>
  <cp:revision>2</cp:revision>
  <dc:subject/>
  <dc:title/>
</cp:coreProperties>
</file>