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Борьба с инвазивными видами растений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территории Сенненского района произрастают 3 вида инвазивных растений: борщевик Сосновского, золотарник канадский и эхиноцистис лопастный. И если случаи произрастания золотарника канадского и эхиноцистиса лопастного единичны, то борщевик Сосновского представляет реальную угрозу для здоровья населения.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куратурой района при осуществлении надзора за исполнением законодательства об  охране окружающей среды нередко устанавливаются нарушения законодательства, выразившиеся в непринятии должных мер по благоустройству земель и регулированию численности борщевика Сосновского со стороны землепользователей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ab/>
        <w:t>Вместе с тем, в соответствии с п.4. Правил благоустройства и содержания населенных пунктов (далее - Правила), утвержденных постановлением Совета Министров Республики Беларусь от 28.11.2012 №1087, на землях общего пользования обязанности землепользователей по благоустройству, содержанию (эксплуатации) территории осуществляется местными исполнительными и распорядительными органами или уполномоченными ими юридическими лиц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огласно п.5 Правил, благоустройство и содержание (эксплуатация) территории включают в себя регулирование распространения и численности борщевика Сосновского и иных видов инвазивных растений, которые оказывают вредное воздействие и (или) представляют угрозу биологическому разнообразию, жизни и здоровью граждан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ры по регулированию распространения и численности указанных видов растений определены в Инструкции о порядке проведения мероприятий по регулированию распространения и численности видов дикорастущих растений (далее - Инструкция), утвержденной постановлением Министерства природных ресурсов и охраны окружающей среды Республики Беларусь от 10.01.2009 №2. Указанная инструкция является обязательной для юридических лиц, независимо от формы собственности, и физических лиц. 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.п.п. 8, 9 и 11 Инструкции, уничтожение борщевика Сосновского должно проводиться до начала цветения следующими способами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ручное или механическое уничтоже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скашива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применение пестицидов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вспашка и засев травосмесями или лесными культур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кашивание необходимо проводить не менее трех раз за сезон, начиная с весны, до начала цветения растения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приведенные требования законодательства не всегда исполняются субъектами хозяйствования района, о чем свидетельствует произрастание борщевика Сосновского в значительных количествах на землях населенных пунктов Сенненского района. </w:t>
      </w:r>
    </w:p>
    <w:p>
      <w:pPr>
        <w:pStyle w:val="Point"/>
        <w:rPr/>
      </w:pPr>
      <w:r>
        <w:rPr>
          <w:sz w:val="30"/>
          <w:szCs w:val="30"/>
        </w:rPr>
        <w:tab/>
        <w:t>Прокуратура района напоминает, что в соответствии с требованиями ч.2 ст.15.10 Кодекса Республики Беларусь об административных правонарушениях, невыполнение требований по охране земель – влечет наложение штрафа в размере до двадцати базовых величин, на индивидуального предпринимателя – до ста базовых величин, а на юридическое лицо – до трехсот базовых величин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мощник прокурора района</w:t>
      </w:r>
    </w:p>
    <w:p>
      <w:pPr>
        <w:pStyle w:val="Normal"/>
        <w:rPr/>
      </w:pPr>
      <w:r>
        <w:rPr>
          <w:sz w:val="30"/>
          <w:szCs w:val="30"/>
        </w:rPr>
        <w:t xml:space="preserve">юрист 1 класса </w:t>
        <w:tab/>
        <w:tab/>
        <w:tab/>
        <w:tab/>
        <w:tab/>
        <w:tab/>
        <w:tab/>
        <w:tab/>
        <w:t>С.В.Подалин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6:00Z</dcterms:created>
  <dc:creator>user</dc:creator>
  <dc:description/>
  <cp:keywords/>
  <dc:language>en-US</dc:language>
  <cp:lastModifiedBy>BEGLION</cp:lastModifiedBy>
  <cp:lastPrinted>2019-06-20T09:13:00Z</cp:lastPrinted>
  <dcterms:modified xsi:type="dcterms:W3CDTF">2019-06-20T08:34:00Z</dcterms:modified>
  <cp:revision>8</cp:revision>
  <dc:subject/>
  <dc:title/>
</cp:coreProperties>
</file>