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разрешительной документ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на проектирование, возведение, реконструкцию, реставрацию, благоустройство объекта, снос, выдача решения о внесении изменений в разрешительную документацию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</w:rPr>
              <w:t>- декларация о намерениях</w:t>
            </w:r>
          </w:p>
          <w:p>
            <w:pPr>
              <w:pStyle w:val="Table101"/>
              <w:spacing w:lineRule="exact" w:line="260"/>
              <w:rPr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b/>
                <w:i/>
                <w:sz w:val="30"/>
                <w:szCs w:val="30"/>
                <w:vertAlign w:val="superscript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оплаты работ по договору подряда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приемки объекта в эксплуатацию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  <w:bookmarkStart w:id="0" w:name="a64"/>
      <w:bookmarkStart w:id="1" w:name="a6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выдать разрешительную документацию </w:t>
      </w:r>
      <w:r>
        <w:rPr>
          <w:sz w:val="30"/>
          <w:szCs w:val="30"/>
        </w:rPr>
        <w:t>на _______________________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sz w:val="20"/>
        </w:rPr>
        <w:t xml:space="preserve">(проектирование, возведение, реконструкцию, реставрацию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 w:val="20"/>
        </w:rPr>
        <w:t>благоустройство объекта, сно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редпринимателя)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рошу выдать решение о внесении изменений в разрешительную документацию 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sz w:val="20"/>
        </w:rPr>
        <w:t xml:space="preserve">(проектирование, возведение, реконструкцию, реставрацию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 w:val="20"/>
        </w:rPr>
        <w:t>благоустройство объекта, сно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1:00Z</dcterms:created>
  <dc:creator>1</dc:creator>
  <dc:description/>
  <cp:keywords/>
  <dc:language>en-US</dc:language>
  <cp:lastModifiedBy>user</cp:lastModifiedBy>
  <dcterms:modified xsi:type="dcterms:W3CDTF">2019-06-05T12:58:00Z</dcterms:modified>
  <cp:revision>8</cp:revision>
  <dc:subject/>
  <dc:title/>
</cp:coreProperties>
</file>