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ind w:right="14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Федерация профсоюзов Беларуси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УП «Белпрофсоюзкурорт»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ел. для уточнений и общих справок: 8-017- 203 95 44,  203-96 61      факс:  8-017- 203-94-83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20126  Минск, пр. Победителей, 21</w:t>
      </w:r>
    </w:p>
    <w:p>
      <w:pPr>
        <w:pStyle w:val="Normal"/>
        <w:spacing w:lineRule="auto" w:line="240" w:before="280" w:after="280"/>
        <w:jc w:val="center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www.kurort.by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    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kurort@mail.belpak.by</w:t>
        </w:r>
      </w:hyperlink>
    </w:p>
    <w:tbl>
      <w:tblPr>
        <w:tblW w:w="14811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6"/>
        <w:gridCol w:w="2409"/>
        <w:gridCol w:w="1985"/>
        <w:gridCol w:w="3544"/>
        <w:gridCol w:w="2075"/>
        <w:gridCol w:w="1522"/>
      </w:tblGrid>
      <w:tr>
        <w:trPr/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анатор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йт, электронная почта, банковские реквизиты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ечебный профиль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сторасположение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5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ути проезда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ловия проживания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ые телефоны</w:t>
            </w:r>
          </w:p>
        </w:tc>
      </w:tr>
      <w:tr>
        <w:trPr/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. Приднепровский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i/>
                  <w:iCs/>
                  <w:color w:val="0000FF"/>
                  <w:sz w:val="24"/>
                  <w:szCs w:val="24"/>
                  <w:u w:val="single"/>
                  <w:lang w:eastAsia="ru-RU"/>
                </w:rPr>
                <w:t>www.pridneprovskij.by</w:t>
              </w:r>
            </w:hyperlink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i/>
                  <w:iCs/>
                  <w:color w:val="0000FF"/>
                  <w:sz w:val="24"/>
                  <w:szCs w:val="24"/>
                  <w:u w:val="single"/>
                  <w:lang w:eastAsia="ru-RU"/>
                </w:rPr>
                <w:t>sanatory@tut.by</w:t>
              </w:r>
            </w:hyperlink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674  Гомельская обл., Рогачевский р-н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/с3012460840013 в РКЦ №49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АО «Белагропромбанка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ФО 151501912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НН 4000426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ПО 05551756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Болезни костно-мышечной системы и соединительной ткани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Болезни женских половых органов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Болезни периферической нервной сис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мельская обл., Рогачевский р-н.  Расположен в смешанном лесу на берегу реки Днепр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наторий находится в 12 км от г. Рогачева по трассе Р43 Кричев-Бобруйск-Ивацевичи. От станции Рогачев до санатория можно добраться на такси (14км) или проехать рейсовым автобусом до автовокзала и маршрутным такси санатор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Восточного вокзала г. Минска отправляются автобусы с заездом непосредственно в санаторий проходят маршруты Минск-Корма, Минск-Чечерск.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,2-местные номера отдельные с ТВ и ТВ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, 2-местн. 2-комн.,  2-местн. номер компакт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онь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02339- 7 81 43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02339- 3 12 76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02339- 7 81 54</w:t>
            </w:r>
          </w:p>
        </w:tc>
      </w:tr>
      <w:tr>
        <w:trPr/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. 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Буг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i/>
                  <w:iCs/>
                  <w:color w:val="0000FF"/>
                  <w:sz w:val="24"/>
                  <w:szCs w:val="24"/>
                  <w:u w:val="single"/>
                  <w:lang w:eastAsia="ru-RU"/>
                </w:rPr>
                <w:t>www.sunboog.com</w:t>
              </w:r>
            </w:hyperlink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i/>
                  <w:iCs/>
                  <w:color w:val="0000FF"/>
                  <w:sz w:val="24"/>
                  <w:szCs w:val="24"/>
                  <w:u w:val="single"/>
                  <w:lang w:eastAsia="ru-RU"/>
                </w:rPr>
                <w:t>sunboog@rambler.ru</w:t>
              </w:r>
            </w:hyperlink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19 Брестская обл., Жабинковский р-н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/с 3012280720024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153001739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НП 200038280  головной ф-л по Бресткой обл.                             ОАО «Белинвестбанк»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Болезни органов дыхани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Болезни системы кровообращени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Болезни нервной сис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Болезни костно-мышечной системы и соединительной ткани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стская обл.,  Жабинковский р-н. Расположен в 30-ти км от Бреста, в сосновом бору на берегу реки Муховец (приток реки Буг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ездом до станции Брест или станции Жабинка. Далее автобусом из Бреста до санатория. Маршрутное такси из Жабинки. При следовании на автомобиле, необходимо руководствоваться указателем «Санаторий «Буг», установленным на трассе.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местн.  с ТВ и ТВХ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местн. 2- комн. с ТВ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местн. с ТВХ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онь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01641- 3 82 22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01641- 3 82 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01641- 3 82 30</w:t>
            </w:r>
          </w:p>
        </w:tc>
      </w:tr>
      <w:tr>
        <w:trPr/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 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Чёнки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i/>
                  <w:iCs/>
                  <w:color w:val="0000FF"/>
                  <w:sz w:val="24"/>
                  <w:szCs w:val="24"/>
                  <w:u w:val="single"/>
                  <w:lang w:eastAsia="ru-RU"/>
                </w:rPr>
                <w:t>www.chenki.by</w:t>
              </w:r>
            </w:hyperlink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i/>
                  <w:iCs/>
                  <w:color w:val="0000FF"/>
                  <w:sz w:val="24"/>
                  <w:szCs w:val="24"/>
                  <w:u w:val="single"/>
                  <w:lang w:eastAsia="ru-RU"/>
                </w:rPr>
                <w:t>chenki@tut.by</w:t>
              </w:r>
            </w:hyperlink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001, Гомельская обл., Гомельский р-н, п.Ченки, ул.Октябрьская, 113 ,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/с 3012470831019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Дирекции  ОАО «Белинвестбанк» по Гомельской обл.,  код 739, ОКПО 0267831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НН 400047779, БИК 153001739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Болезни органов дыхани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Болезни системы кровообращени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Болезни нервной сис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Болезни костно-мышечной системы и соединительной ткани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мельская обл., Гомельский р-н, пос.  Ченки, ул. Октябрьская, 113. Расположен среди хвойного леса на берегу реки Сож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ездом до ж/д станции Гомель или автобусом до гомельского автовокзала. От автовокзала (расположен рядом с ж/д) каждый час отправляется автобус Гомель-Ченки и каждые 15 мин маршрутное такси №110 Гомель-Ченки. Ехать до остановки «Санаторий «Ченки»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местные номера с ТВ и ТВХ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местное размещение в 2-местных номерах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местные 2-комн.      с ТВ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местные с ТВХ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онь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0232- 94 32 63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0232- 96-13-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. 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Лётцы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i/>
                  <w:iCs/>
                  <w:color w:val="0000FF"/>
                  <w:sz w:val="24"/>
                  <w:szCs w:val="24"/>
                  <w:u w:val="single"/>
                  <w:lang w:eastAsia="ru-RU"/>
                </w:rPr>
                <w:t>www.letzy.vitebsk.by</w:t>
              </w:r>
            </w:hyperlink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i/>
                  <w:iCs/>
                  <w:color w:val="0000FF"/>
                  <w:sz w:val="24"/>
                  <w:szCs w:val="24"/>
                  <w:u w:val="single"/>
                  <w:lang w:eastAsia="ru-RU"/>
                </w:rPr>
                <w:t>letzy1@mail.ru</w:t>
              </w:r>
            </w:hyperlink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i/>
                  <w:iCs/>
                  <w:color w:val="0000FF"/>
                  <w:sz w:val="24"/>
                  <w:szCs w:val="24"/>
                  <w:u w:val="single"/>
                  <w:lang w:eastAsia="ru-RU"/>
                </w:rPr>
                <w:t>putbron@mail.ru</w:t>
              </w:r>
            </w:hyperlink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 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230, Витебская обл., Витебск. р-н, д.Малые Летцы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/с 3012760033019  в ЦБУ №602  ОАО «Белинвестбанк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Витебской обл.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ФО 153001739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ПО 02584330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НН 3000644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Болезни системы кровообра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Болезни органов пищеварения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тебская обл., Витебский р-н, дер. Малые Лет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ложен среди соснового леса на берегу озера Шевино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зд ж/д транспортом до станции Витебск. С ж/д вокзала или автовокзала г. Витебска до остановки Малые Летцы Белорусской железной дороги. В дни плановых заездов организован подвоз отдыхающих в санаторий до ост. пункта автотранспорта Малые Летцы и станции Летцы бесплатно.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, 2-местн. номера отдельные с ТВ и ТВХ, номера «люкс»,   2-комн. (с одной   и двумя  кроватями)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онь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0212- 29 72 39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с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0212- 29 73 92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6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5. Криниц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i/>
                  <w:iCs/>
                  <w:color w:val="0000FF"/>
                  <w:sz w:val="24"/>
                  <w:szCs w:val="24"/>
                  <w:u w:val="single"/>
                  <w:lang w:eastAsia="ru-RU"/>
                </w:rPr>
                <w:t>www.krynitsa.by</w:t>
              </w:r>
            </w:hyperlink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i/>
                  <w:iCs/>
                  <w:color w:val="0000FF"/>
                  <w:sz w:val="24"/>
                  <w:szCs w:val="24"/>
                  <w:u w:val="single"/>
                  <w:lang w:eastAsia="ru-RU"/>
                </w:rPr>
                <w:t>san.krynitsa@gmail.com</w:t>
              </w:r>
            </w:hyperlink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028, Минская обл. Минский р-н, а.г. Ждановичи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/с 3012200380019 в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АО «Паритетбанк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КЦ № 1,г. Минск, код 782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ПО 02678410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НН 6000422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Болезни системы кровообращени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Болезни органов пищеварени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Болезни органов дыхани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Болезни нервной сис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ская обл., Минский р-н, а/г Жданови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3 км от черты Минска). Расположен на берегу водохранилища «Криница», примыкает к хвойному лесу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бусом, поездом до г. Минска. Далее электричкой с ж/д вокзала до ст. Ждановичи, маршрутным такси №499, №482 с ул. Кирова 1 или автобусом д/с Одоевского — Криница. Маршрутным такси №1051 с Комаровского рынка или городским автобусом №44 до остановки «Школа».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, 2-местн. номера отдельн. и блочные с ТВ и ТВ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местн. 2-комн., номера «люкс»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онь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017- 509 96 21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017- 509 96 34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017- 509 96 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6. им. Ленин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i/>
                  <w:iCs/>
                  <w:color w:val="0000FF"/>
                  <w:sz w:val="24"/>
                  <w:szCs w:val="24"/>
                  <w:u w:val="single"/>
                  <w:lang w:eastAsia="ru-RU"/>
                </w:rPr>
                <w:t>www.sanatoriy-bobruisk.by</w:t>
              </w:r>
            </w:hyperlink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i/>
                  <w:iCs/>
                  <w:color w:val="0000FF"/>
                  <w:sz w:val="24"/>
                  <w:szCs w:val="24"/>
                  <w:u w:val="single"/>
                  <w:lang w:eastAsia="ru-RU"/>
                </w:rPr>
                <w:t>sanatoriy-bobruisk@yandex.ru</w:t>
              </w:r>
            </w:hyperlink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801,г. Бобруйск, ул.Чонгарская, 193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/с 3012843130004  в ЦБУ №12 ОАО «Паритетбанк»  г.Бобруйск,  БИК 153001782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НН 7000902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Болезни костно-мышечной системы и соединительной ткани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Болезни нервной системы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Болезни органов пищева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Гинекология, урология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Бобруйск Могилевской обл., ул. Чонгарская,1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ложен на правом берегу реки Березина в парковой зоне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/д до.  г. Бобруйск. Далее городским маршрутным автобусом № 60  до санатори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/д до. г. Жлобин (Осиповичи). Далее дизелем – поездом до г. Бобруйс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предварительному заказу  организуется трансфер до г. Жлобин, Осиповичи, Могилев.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местные отдельн. с ТВ и ТВХ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местн. с ТВХ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х мест. 2-комн.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но мест. 2-х комн., номера категории «Люк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х мест. и 3-х комн.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онь: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0225- 58 07 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0225- 49 14 56</w:t>
            </w:r>
          </w:p>
        </w:tc>
      </w:tr>
      <w:tr>
        <w:trPr/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7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Белорусочк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i/>
                  <w:iCs/>
                  <w:color w:val="0000FF"/>
                  <w:sz w:val="24"/>
                  <w:szCs w:val="24"/>
                  <w:u w:val="single"/>
                  <w:lang w:eastAsia="ru-RU"/>
                </w:rPr>
                <w:t>www.belorusochka.com</w:t>
              </w:r>
            </w:hyperlink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i/>
                  <w:iCs/>
                  <w:color w:val="0000FF"/>
                  <w:sz w:val="24"/>
                  <w:szCs w:val="24"/>
                  <w:u w:val="single"/>
                  <w:lang w:eastAsia="ru-RU"/>
                </w:rPr>
                <w:t>san.belorusochka@mail.ru</w:t>
              </w:r>
            </w:hyperlink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031, Минская обл.,  Минский р-н, а.г.Ждановичи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/с3012200440018, код 782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АО «Паритетбанк»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КЦ №1, г. Минск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НП 600042080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ПО 02678433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Болезни органов дых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Болезни органов пищеварения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ская обл., Минский р-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г Ждановичи. Расположен  в экологически чистой зоне среди хвойного-березового  леса на берегу водохранилища «Дрозды»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Минска:    ж/д до ст. Минск. От ж/д вокзала со стороны диспетчерской станции  «Дружная» — автобус №219Д до остановки «Белорусочка»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автобусе: от ст. м. «Пушкинская» (со стороны рест. «Макдональдс») — № 219, 419, 420, 227 до остановки санаторий «Белорусочка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автомоби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пр. Победителей (в сторону поселка Ждановичи) до Т-образного перекрестка, далее повернуть направо. Проехать 1,5 км, переехать мост через водохранилище Дрозды. Через 600 метров на перекрестке снова повернуть направо и ехать до указателя «Санаторий «Белорусочка».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местн. с ТВ и ТВХ, 2-местн. 2-комн.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местн. с туалетом и душем в общем кори- доре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мест. размещение в 2-местн. номерах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онь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017- 544 90 00 8-017- 544 91 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017- 547-19-34</w:t>
            </w:r>
          </w:p>
        </w:tc>
      </w:tr>
      <w:tr>
        <w:trPr/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8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арочь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i/>
                  <w:iCs/>
                  <w:color w:val="0000FF"/>
                  <w:sz w:val="24"/>
                  <w:szCs w:val="24"/>
                  <w:u w:val="single"/>
                  <w:lang w:val="en-US" w:eastAsia="ru-RU"/>
                </w:rPr>
                <w:t>www.sannaroch.com</w:t>
              </w:r>
            </w:hyperlink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i/>
                  <w:iCs/>
                  <w:color w:val="0000FF"/>
                  <w:sz w:val="24"/>
                  <w:szCs w:val="24"/>
                  <w:u w:val="single"/>
                  <w:lang w:val="en-US" w:eastAsia="ru-RU"/>
                </w:rPr>
                <w:t>sannaroch@sannaroch. com</w:t>
              </w:r>
            </w:hyperlink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395   Минская область, Мядельский район, к.п. Нарочь, ул. Зеленая ,1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/счет  3012214120017 в отд. ОАО «Белагропромбанк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310   г. Молодечно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153001914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НН 6000613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ПО 02678373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Болезни системы кровообра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Болезни органов пищеварения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ская обл., Мядельский р-н, кур. пос. Нароч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ложен  среди хвойного леса в центре курортного поселка в 20 м от прибрежной полосы огромного озера «Нарочь»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От ж/д вокзала  г.Минс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ерейти на автовокзал «Центральный» » (5 мин. ходьбы от ж/д вокзала) и далее автобусом или маршр. такси до ост. «Сан. Нарочь», либо  до к.п. Нарочь «Автовокзал» (ок. 2,5 часов)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Минск — санаторий «Нарочь» (около 157 км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Личный транспор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 трассе Р28 (Минск-Молодечно-Нарочь) до пересечения с трассой Р60 (Купа-Занарочь-Брусы) (около 155 км); налево, по трассе Р60 (Купа-Занарочь-Брусы) до поворота налево по указателю на сан. «Нарочь»; налево, по указателю до санатория «Нарочь» (около 0,2 км)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, 2-местные номера отдельные и блочные с ТВ и ТВХ, номера «люкс»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онь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01797- 4 72 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01797- 4 97 06</w:t>
            </w:r>
          </w:p>
        </w:tc>
      </w:tr>
      <w:tr>
        <w:trPr/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9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Лесные озер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i/>
                  <w:iCs/>
                  <w:color w:val="0000FF"/>
                  <w:sz w:val="24"/>
                  <w:szCs w:val="24"/>
                  <w:u w:val="single"/>
                  <w:lang w:eastAsia="ru-RU"/>
                </w:rPr>
                <w:t>www.lesnyeozera.com</w:t>
              </w:r>
            </w:hyperlink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i/>
                  <w:iCs/>
                  <w:color w:val="0000FF"/>
                  <w:sz w:val="24"/>
                  <w:szCs w:val="24"/>
                  <w:u w:val="single"/>
                  <w:lang w:eastAsia="ru-RU"/>
                </w:rPr>
                <w:t>lesnyeozera@mail.ru</w:t>
              </w:r>
            </w:hyperlink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483. Витебская обл., Ушачский р-н, д.Вашково, д. 5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/с 3012260830012  филиал ОАО «Белагропромбанк» в       г. Полоцк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ПО 025842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НП 300006712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Болезни органов дыхани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Болезни системы кровообращени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Болезни нервной сис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Болезни костно-мышечной системы и соединительной ткани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тебская обл.,  Ушачский район, дер. Вашково. Расположен  в сосновом лесу с множеством живописных озер, в т.ч. с минеральной водой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г. Минска – автомобилем по трассе Минск-Витебск до г. Лепеля, свернуть на Полоцкую трассу по указателям на Ушачи, в Ушачах возле Центрального гастронома налево и по указателю «Лесные озёра» (9 км.) до санатор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поезде: лучше всего брать билеты до станций Полоцк или Витебск — они ближе расположены к санаторию «Лесные озера». Затем с автовокзала на автобусе до г.п. Ушачи.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 и 3-местн. отд. номера с ТВ и ТВХ, номера «люкс»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местн. с ТВХ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местн. 2-уровн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ттеджные дома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онь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02158- 2 70 89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02158- 5 70 89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02158- 5 28 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10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арочанский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Берег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i/>
                  <w:iCs/>
                  <w:color w:val="0000FF"/>
                  <w:sz w:val="24"/>
                  <w:szCs w:val="24"/>
                  <w:u w:val="single"/>
                  <w:lang w:val="en-US" w:eastAsia="ru-RU"/>
                </w:rPr>
                <w:t>www.narochbereg.by</w:t>
              </w:r>
            </w:hyperlink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i/>
                  <w:iCs/>
                  <w:color w:val="0000FF"/>
                  <w:sz w:val="24"/>
                  <w:szCs w:val="24"/>
                  <w:u w:val="single"/>
                  <w:lang w:val="en-US" w:eastAsia="ru-RU"/>
                </w:rPr>
                <w:t>narochbereg@mail. belpak.by</w:t>
              </w:r>
            </w:hyperlink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395,  Минская обл., Мядельский р-н.,                    к.п. Нарочь, ул. Лесная, 3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/с 3012061900299 в ЦБУ        № 619 г. Мядель ф-ла 601 в      г. Молодечно                        ОАО «АСБ Беларусбанк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ФО 1530017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НН 600061287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Болезни системы кровообра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Болезни органов пищеварения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ская обл.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дельский р-н, к.п. Нар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ложен  среди хвойного леса в 700м от озера Нарочь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ж/д вокзала в г.Минске перейти на автовокзал «Центральный» и далее следовать автобусом или маршрутным такси до к.п.Нарочь 2,5 часа езды. Во время покупки билетов в кассе вокзала приобретайте билеты по маршруту через г.Мядель до остановки «Белая Русь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/д до ст. Молодечно или  ст. Поставы, далее автобусом до курортного поселка Нар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, 2-местн. номера с ТВ и ТВХ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местн. 2-комн., номера катег. «люкс» и VIP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местн. с туалетом и душем  в общ. коридоре и умывал-ком в номере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он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01797- 4 95 04 8-01797- 4 72 34</w:t>
            </w:r>
          </w:p>
        </w:tc>
      </w:tr>
      <w:tr>
        <w:trPr/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11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ёман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ru-RU"/>
              </w:rPr>
              <w:t>-72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i/>
                  <w:iCs/>
                  <w:color w:val="0000FF"/>
                  <w:sz w:val="24"/>
                  <w:szCs w:val="24"/>
                  <w:u w:val="single"/>
                  <w:lang w:val="en-US" w:eastAsia="ru-RU"/>
                </w:rPr>
                <w:t>www.neman72.grodno.by</w:t>
              </w:r>
            </w:hyperlink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i/>
                  <w:iCs/>
                  <w:color w:val="0000FF"/>
                  <w:sz w:val="24"/>
                  <w:szCs w:val="24"/>
                  <w:u w:val="single"/>
                  <w:lang w:val="en-US" w:eastAsia="ru-RU"/>
                </w:rPr>
                <w:t>dsneman72@mail.grodno</w:t>
              </w:r>
            </w:hyperlink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ru-RU"/>
              </w:rPr>
              <w:t>. by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031 г. Гродно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Санаторная, 23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/с 3012620059019 в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АО «Приорбанк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ФО 153001749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Минск, ОКПО 055517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НН 500030804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Болезни органов дыхани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Болезни системы кровообращени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Болезни органов пищева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Болезни эндокринной системы у детей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Гродно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Санаторная, 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ложен на берегу реки Неман на территории хвойного леса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\д или автобусом до г. Гродно. Далее городским  автобусом № 10 до санатория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-, 2-местные номера с ТВ, номера «люкс»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онь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0152- 48 06 96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0152- 43 22 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2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Свислочь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i/>
                  <w:iCs/>
                  <w:color w:val="0000FF"/>
                  <w:sz w:val="24"/>
                  <w:szCs w:val="24"/>
                  <w:u w:val="single"/>
                  <w:lang w:eastAsia="ru-RU"/>
                </w:rPr>
                <w:t>www.sunsvisloch.pavillon.by</w:t>
              </w:r>
            </w:hyperlink>
          </w:p>
          <w:p>
            <w:pPr>
              <w:pStyle w:val="Normal"/>
              <w:spacing w:lineRule="auto" w:line="240" w:before="280" w:after="280"/>
              <w:rPr/>
            </w:pP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i/>
                  <w:iCs/>
                  <w:color w:val="0000FF"/>
                  <w:sz w:val="24"/>
                  <w:szCs w:val="24"/>
                  <w:u w:val="single"/>
                  <w:lang w:eastAsia="ru-RU"/>
                </w:rPr>
                <w:t>detsansvisloch@mail.ru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213714, Могилевская обл. Осиповичский р-н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Свислочь, ул. Клименко,139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/с 3012233280016 в отд. ОАО «Белагропромбанк» — МОУ,     г. Осиповичи, код 153801458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НН 7000051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ПО 055517497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Болезни органов дыхани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Болезни системы кровообращени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Болезни органов пищева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гилевская обл., Осиповичский р-н, пос. Свислочь, ул. Клименко, 139 на берегу реки Свисл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 130 км от Минска)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/д до станции Осиповичи Могилевской ж/д.  Далее с автовокзала автобусом «Осиповичи–Свислочь» или  «Осиповичи – Елизово»  до ост. Свислоч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г. Бобруйск, Могилевской ж/д. Далее автобусом до пос. Свислочь.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местные номера с ТВ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онь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02235- 4 44 30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02235- 4 45 42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02235- 4 44 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3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Туркомплекс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«Нарочь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i/>
                  <w:iCs/>
                  <w:color w:val="0000FF"/>
                  <w:sz w:val="24"/>
                  <w:szCs w:val="24"/>
                  <w:u w:val="single"/>
                  <w:lang w:eastAsia="ru-RU"/>
                </w:rPr>
                <w:t>www.tknaroch.ru</w:t>
              </w:r>
            </w:hyperlink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i/>
                  <w:iCs/>
                  <w:color w:val="0000FF"/>
                  <w:sz w:val="24"/>
                  <w:szCs w:val="24"/>
                  <w:u w:val="single"/>
                  <w:lang w:eastAsia="ru-RU"/>
                </w:rPr>
                <w:t>narochhotel@mail.ru</w:t>
              </w:r>
            </w:hyperlink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395 Минская обл.,  Мядельский  р-н, к.п. Нарочь,    ул. Туристская, 12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/сч.3012061900172 филиал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1 в г. Молодечно         ОАО «Беларусбанк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ФО 1530017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НН 690277827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Болезни органов дыхани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Болезни системы кровообращени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Болезни костно-мышечной системы и соединительной тка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ская обл., Мядельский р-н. Расположен  среди хвойного леса на высоком берегу озера Нарочь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бусом, поездом, самолетом до г. Минска, далее с а/в «Центральный» (5 мин. ходьбы от ж/д вокзала) рейсовым автобусом или маршр. такси до остановочного пункта ТОК Нарочь (160 км)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ездом до г. Молодечно, далее с автовокзала    (10 мин. ходьбы от ж/д вокзала) рейс. автобусом или маршр. такси до остан. пункта ТОК Нарочь (87 км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СПб поездом (СПб – Калининград) до г. Вилейка, далее на такси до остан. пункта ТОК Нарочь (60 км).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, 2-местные номера отдельные и блочные с ТВ и ТВХ,  номера «люкс», «апартамент».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онь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01797- 4 74 43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01797- 4 71 33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01797- 4 76 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брика: </w:t>
      </w:r>
      <w:hyperlink r:id="rId3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рофсоюзный вестник</w:t>
        </w:r>
      </w:hyperlink>
    </w:p>
    <w:p>
      <w:pPr>
        <w:pStyle w:val="Normal"/>
        <w:spacing w:before="0" w:after="160"/>
        <w:ind w:left="-99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709" w:right="849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Artpostcategoryicon">
    <w:name w:val="art-postcategoryicon"/>
    <w:basedOn w:val="Style13"/>
    <w:qFormat/>
    <w:rPr/>
  </w:style>
  <w:style w:type="character" w:styleId="Categories">
    <w:name w:val="categories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rort.by/" TargetMode="External"/><Relationship Id="rId3" Type="http://schemas.openxmlformats.org/officeDocument/2006/relationships/hyperlink" Target="mailto:kurort@mail.belpak.by" TargetMode="External"/><Relationship Id="rId4" Type="http://schemas.openxmlformats.org/officeDocument/2006/relationships/hyperlink" Target="http://www.pridneprovskij.by/" TargetMode="External"/><Relationship Id="rId5" Type="http://schemas.openxmlformats.org/officeDocument/2006/relationships/hyperlink" Target="mailto:sanatory@tut.by" TargetMode="External"/><Relationship Id="rId6" Type="http://schemas.openxmlformats.org/officeDocument/2006/relationships/hyperlink" Target="http://www.sunboog.com/" TargetMode="External"/><Relationship Id="rId7" Type="http://schemas.openxmlformats.org/officeDocument/2006/relationships/hyperlink" Target="mailto:sunboog@rambler.ru" TargetMode="External"/><Relationship Id="rId8" Type="http://schemas.openxmlformats.org/officeDocument/2006/relationships/hyperlink" Target="http://www.chenki.by/" TargetMode="External"/><Relationship Id="rId9" Type="http://schemas.openxmlformats.org/officeDocument/2006/relationships/hyperlink" Target="mailto:chenki@tut.by" TargetMode="External"/><Relationship Id="rId10" Type="http://schemas.openxmlformats.org/officeDocument/2006/relationships/hyperlink" Target="http://www.letzy.vitebsk.by/" TargetMode="External"/><Relationship Id="rId11" Type="http://schemas.openxmlformats.org/officeDocument/2006/relationships/hyperlink" Target="mailto:letzy1@mail.ru" TargetMode="External"/><Relationship Id="rId12" Type="http://schemas.openxmlformats.org/officeDocument/2006/relationships/hyperlink" Target="mailto:putbron@mail.ru" TargetMode="External"/><Relationship Id="rId13" Type="http://schemas.openxmlformats.org/officeDocument/2006/relationships/hyperlink" Target="http://www.krynitsa.by/" TargetMode="External"/><Relationship Id="rId14" Type="http://schemas.openxmlformats.org/officeDocument/2006/relationships/hyperlink" Target="mailto:san.krynitsa@gmail.com" TargetMode="External"/><Relationship Id="rId15" Type="http://schemas.openxmlformats.org/officeDocument/2006/relationships/hyperlink" Target="http://www.sanatoriy-bobruisk.by/" TargetMode="External"/><Relationship Id="rId16" Type="http://schemas.openxmlformats.org/officeDocument/2006/relationships/hyperlink" Target="mailto:sanatoriy-bobruisk@yandex.ru" TargetMode="External"/><Relationship Id="rId17" Type="http://schemas.openxmlformats.org/officeDocument/2006/relationships/hyperlink" Target="http://www.belorusochka.com/" TargetMode="External"/><Relationship Id="rId18" Type="http://schemas.openxmlformats.org/officeDocument/2006/relationships/hyperlink" Target="mailto:san.belorusochka@mail.ru" TargetMode="External"/><Relationship Id="rId19" Type="http://schemas.openxmlformats.org/officeDocument/2006/relationships/hyperlink" Target="http://www.sannaroch.com/" TargetMode="External"/><Relationship Id="rId20" Type="http://schemas.openxmlformats.org/officeDocument/2006/relationships/hyperlink" Target="mailto:sannaroch@sannaroch.com" TargetMode="External"/><Relationship Id="rId21" Type="http://schemas.openxmlformats.org/officeDocument/2006/relationships/hyperlink" Target="http://www.lesnyeozera.com/" TargetMode="External"/><Relationship Id="rId22" Type="http://schemas.openxmlformats.org/officeDocument/2006/relationships/hyperlink" Target="mailto:lesnyeozera@mail.ru" TargetMode="External"/><Relationship Id="rId23" Type="http://schemas.openxmlformats.org/officeDocument/2006/relationships/hyperlink" Target="http://www.narochbereg.by/" TargetMode="External"/><Relationship Id="rId24" Type="http://schemas.openxmlformats.org/officeDocument/2006/relationships/hyperlink" Target="mailto:narochbereg@mail.belpak.by" TargetMode="External"/><Relationship Id="rId25" Type="http://schemas.openxmlformats.org/officeDocument/2006/relationships/hyperlink" Target="http://www.neman72.grodno.by/" TargetMode="External"/><Relationship Id="rId26" Type="http://schemas.openxmlformats.org/officeDocument/2006/relationships/hyperlink" Target="mailto:dsneman72@mail.grodno" TargetMode="External"/><Relationship Id="rId27" Type="http://schemas.openxmlformats.org/officeDocument/2006/relationships/hyperlink" Target="http://www.sunsvisloch.pavillon.by/" TargetMode="External"/><Relationship Id="rId28" Type="http://schemas.openxmlformats.org/officeDocument/2006/relationships/hyperlink" Target="mailto:detsansvisloch@mail.ru" TargetMode="External"/><Relationship Id="rId29" Type="http://schemas.openxmlformats.org/officeDocument/2006/relationships/hyperlink" Target="http://www.tknaroch.ru/" TargetMode="External"/><Relationship Id="rId30" Type="http://schemas.openxmlformats.org/officeDocument/2006/relationships/hyperlink" Target="mailto:narochhotel@mail.ru" TargetMode="External"/><Relationship Id="rId31" Type="http://schemas.openxmlformats.org/officeDocument/2006/relationships/hyperlink" Target="http://zasimovichi-sad.pruzhany.by/?cat=26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7:33:00Z</dcterms:created>
  <dc:creator>1</dc:creator>
  <dc:description/>
  <dc:language>en-US</dc:language>
  <cp:lastModifiedBy>1</cp:lastModifiedBy>
  <cp:lastPrinted>2017-06-26T10:30:00Z</cp:lastPrinted>
  <dcterms:modified xsi:type="dcterms:W3CDTF">2017-06-26T07:33:00Z</dcterms:modified>
  <cp:revision>2</cp:revision>
  <dc:subject/>
  <dc:title/>
</cp:coreProperties>
</file>