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80"/>
        <w:jc w:val="center"/>
        <w:rPr/>
      </w:pPr>
      <w:r>
        <w:rPr>
          <w:sz w:val="30"/>
          <w:szCs w:val="30"/>
        </w:rPr>
        <w:t xml:space="preserve">Дополнительный  информационный  материал </w:t>
      </w:r>
    </w:p>
    <w:p>
      <w:pPr>
        <w:pStyle w:val="Heading1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в рамках единого дня информирования населения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spacing w:lineRule="exact" w:line="280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Информация </w:t>
      </w:r>
    </w:p>
    <w:p>
      <w:pPr>
        <w:pStyle w:val="Heading1"/>
        <w:spacing w:lineRule="exact" w:line="280"/>
        <w:rPr/>
      </w:pPr>
      <w:r>
        <w:rPr>
          <w:i w:val="false"/>
          <w:sz w:val="30"/>
          <w:szCs w:val="30"/>
        </w:rPr>
        <w:t xml:space="preserve">о  проводимой  работе   в Сенненском    районе  </w:t>
      </w:r>
    </w:p>
    <w:p>
      <w:pPr>
        <w:pStyle w:val="Heading1"/>
        <w:spacing w:lineRule="exact" w:line="280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по  подготовке  празднования  75-й годовщины  </w:t>
      </w:r>
    </w:p>
    <w:p>
      <w:pPr>
        <w:pStyle w:val="Heading1"/>
        <w:spacing w:lineRule="exact" w:line="280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свобождения Республики Беларусь и  района </w:t>
      </w:r>
    </w:p>
    <w:p>
      <w:pPr>
        <w:pStyle w:val="Heading1"/>
        <w:spacing w:lineRule="exact" w:line="280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т  немецко-фашистских    захватчиков </w:t>
      </w:r>
    </w:p>
    <w:p>
      <w:pPr>
        <w:pStyle w:val="Heading1"/>
        <w:spacing w:lineRule="auto" w:line="360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 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нненщина с начала 2019 года активно включилась в работу по подготовке празднования предстоящих юбилейных дат. </w:t>
      </w:r>
    </w:p>
    <w:p>
      <w:pPr>
        <w:pStyle w:val="Heading1"/>
        <w:ind w:firstLine="708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Утверждены состав районного организационного комитета по подготовке и проведению  празднования 75-й годовщины освобождения Республики Беларусь и Сенненского района от немецко-фашистских захватчиков и  районный План мероприятий.  </w:t>
      </w:r>
    </w:p>
    <w:p>
      <w:pPr>
        <w:pStyle w:val="Normal"/>
        <w:ind w:right="-1" w:firstLine="42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 xml:space="preserve">Создан полный банк данных на участников Великой Отечественной войны и граждан, приравненных к данной категории. 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: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по состоянию на 01.06.2019 г. в Сенненском районе проживают: участники Великой Отечественной войны – 7; инвалиды Великой Отечественной войны – 3; семьи погибших – 3; узники – 19; участники тыла – 1; инвалиды детства по последствиям Великой Отечественной войны – 3; блокадники – 2; репрессированные – 6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етеранам и участникам Великой Отечественной войны вручены юбилейные медали к 75-летию освобождения Беларуси, поздравительные открытки от имени Президента, готовятся открытки от председателя районного исполнительного комитет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постоянном контроле органов власти находится решение вопросов социально-бытового и медицинского обслуживания ветеранов Великой Отечественной войны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Сенненском  районе имеются  44 воинских захоронения, за которыми, согласно решению райисполкома от 29.12.2018 г. № 239, перезакреплены шефствующие организации района. На всех воинских захоронениях установлены государственные знаки определенного образц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Большая работа проводится по увековечиванию</w:t>
      </w:r>
      <w:r>
        <w:rPr/>
        <w:t xml:space="preserve"> </w:t>
      </w:r>
      <w:r>
        <w:rPr>
          <w:sz w:val="30"/>
          <w:szCs w:val="30"/>
        </w:rPr>
        <w:t xml:space="preserve">памяти погибших защитников Отечества. Так,  в рамках выполнения Государственной программы по увековечиванию памяти защитников Отечества и жертв войн на 2015-2020 годы  в 1-м полугодии 2019 года будут освоены из районного бюджета денежные средства в размере 10000 руб. на проведение ремонта и благоустройство воинских захоронений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настоящее время ведутся строительные работы около д.Козловка по установке нового памятного знака «Боль» на месте 965 расстрелянных мирных жителей – узников Сенненского гетто. Открытие обновленного памятного знака состоится 2 июля 2019 год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о инициативе районного Совета ветеранов в Сенно благоустроено памятное место «Роща памяти», где проведена санитарная вырубка поврежденных и усыхающих берез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В мае 52-м отдельным специализированным  поисковым  батальоном войсковой части 28443 организовывались полевые поисковые работы на территории Студенковского сельского Совета в д. Курейшино, где находилось неучтенное захоронение погибших местных жителей в ходе  Великой Отечественной войны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сайте районного исполнительного комитета в разделе «Книга Памяти» размещены списки погибших, выявленные в ходе архивно-исследовательских работ. На сегодняшний день составлена подробная картотека на 4701 погибших воинов и земляков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 целью гражданско-патриотического воспитания в учреждениях общего среднего образования  (СШ №1 г. Сенно, СШ №2 г. Сенно, Ходцевская ДССШ, Коковчинская ДССШ, Богушевская санаторная школа-интернат) ведется работа по присвоению имен Героев Великой Отечественной войны,  которые ранее носили пионерские дружины закрытых школ, существующим пионерским дружинам и отрядам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мае 2019 года, в рамках Дня пионерской дружбы, прошли торжественные мероприятия с переименованием 3-х пионерских дружин  (СШ №1 г. Сенно –  Героя Советского Союза Коваленко С.А.,  СШ №2 г. Сенно -  Героя Советского Союза Матюшева А.Д., Богушевская санаторная школа-интернат – Героя Советского Союза, пионера-героя Портновой З.М.).  </w:t>
      </w:r>
    </w:p>
    <w:p>
      <w:pPr>
        <w:pStyle w:val="Heading1"/>
        <w:rPr/>
      </w:pPr>
      <w:r>
        <w:rPr>
          <w:i w:val="false"/>
          <w:sz w:val="30"/>
          <w:szCs w:val="30"/>
        </w:rPr>
        <w:t xml:space="preserve">         </w:t>
      </w:r>
      <w:r>
        <w:rPr>
          <w:i w:val="false"/>
          <w:sz w:val="30"/>
          <w:szCs w:val="30"/>
        </w:rPr>
        <w:t xml:space="preserve">К  75-й годовщине освобождения Республики Беларусь и Сенненского района от немецко-фашистских захватчиков в районе </w:t>
      </w:r>
      <w:r>
        <w:rPr>
          <w:i w:val="false"/>
          <w:sz w:val="30"/>
          <w:szCs w:val="30"/>
          <w:lang w:val="be-BY"/>
        </w:rPr>
        <w:t>проводятся разнообразные творческие мероприятия</w:t>
      </w:r>
      <w:r>
        <w:rPr>
          <w:i w:val="false"/>
          <w:sz w:val="30"/>
          <w:szCs w:val="30"/>
        </w:rPr>
        <w:t>:</w:t>
      </w:r>
    </w:p>
    <w:p>
      <w:pPr>
        <w:pStyle w:val="Normal"/>
        <w:rPr>
          <w:i/>
          <w:i/>
          <w:sz w:val="30"/>
          <w:szCs w:val="30"/>
          <w:lang w:val="be-BY"/>
        </w:rPr>
      </w:pPr>
      <w:r>
        <w:rPr>
          <w:i/>
          <w:sz w:val="30"/>
          <w:szCs w:val="30"/>
          <w:lang w:val="be-BY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- в апреле состоялся Х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фестиваль работников отрасли образования «Песня остается с человеком»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многочисленные патриотические акции:</w:t>
      </w:r>
      <w:r>
        <w:rPr>
          <w:sz w:val="30"/>
          <w:szCs w:val="30"/>
        </w:rPr>
        <w:t xml:space="preserve"> «Подарок ветерану» (ТЦСОН), «Цветы для победителей» (РО ОО «Белорусский Фонд Мира»), «Дорогами освободителей», «Эхо войны» (ОО «БРСМ» совместно с районной организацией Белорусского общественного объединения ветеранов), благотворительный марафон «75 добрых дел!», патриотический медиапроект «Миру-75» (ОО «БРСМ»), «Мы вас поздравляем, боевые подруги» (РО ОО «Белорусский союз женщин»), Вахты Памяти и др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- в День Победы сенненцы присоединились к республиканской акции «Беларусь помнит!».</w:t>
      </w:r>
      <w:r>
        <w:rPr/>
        <w:t xml:space="preserve"> </w:t>
      </w:r>
      <w:r>
        <w:rPr>
          <w:sz w:val="30"/>
          <w:szCs w:val="30"/>
        </w:rPr>
        <w:t xml:space="preserve">В ее рамках каждый желающей, несмотря на возраст и статус, смог отдать дань памяти героям войны, внесшим вклад в освобождение от немецко-фашистских захватчиков. В День Независимости Республики Беларусь, в Парке 40-летия Победы г. Сенно, можно будет принять участие в акции «Журавли нашей памяти» (это символичное продолжение акции «Беларусь помнит»): в небо будет выпущены 75 шаров с прикрепленными бумажными журавликами, на которых будут написаны имена погибших в годы ВОВ. </w:t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>тематические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выставки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в Сенненском районном краеведческом музеи</w:t>
      </w:r>
      <w:r>
        <w:rPr>
          <w:sz w:val="30"/>
          <w:szCs w:val="30"/>
        </w:rPr>
        <w:t>: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-  «Мы идем дорогами войны»,   «Жаркое лето 1941-го. Танковый бой под Сенно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учреждениях образования и культуры, в организациях района, сельских исполнительных комитетах обновлены тематические экспозиции, стенды, выставки, приуроченные юбилейным датам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районной газете введены постоянные рубрики: «Фота з сямейнага альбома», «Дети войны», «Яны вызвалял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 xml:space="preserve"> Сенненшчыну», «Сенненшчына партызанская», «У пошуку школьн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>к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>» (публикации о поисково-исследовательской работе в учреждениях образования).</w:t>
      </w:r>
      <w:r>
        <w:rPr>
          <w:sz w:val="30"/>
          <w:szCs w:val="30"/>
          <w:shd w:fill="FFFFFF" w:val="clear"/>
        </w:rPr>
        <w:t xml:space="preserve">      </w:t>
      </w:r>
    </w:p>
    <w:p>
      <w:pPr>
        <w:pStyle w:val="Normal"/>
        <w:ind w:right="-1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Основное торжественное мероприятие, посвященное 75-летию освобождения Беларуси и Сенненского района от немецко-фашистских захватчиков, пройдет в парке 40-летия Победы г.Сенно  3 июля 2019 года. Начало в 10.00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keepNext w:val="true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keepNext w:val="true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color w:val="008000"/>
      <w:sz w:val="26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7"/>
      <w:jc w:val="both"/>
    </w:pPr>
    <w:rPr>
      <w:color w:val="008000"/>
      <w:sz w:val="2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2:00Z</dcterms:created>
  <dc:creator>uZer</dc:creator>
  <dc:description/>
  <cp:keywords/>
  <dc:language>en-US</dc:language>
  <cp:lastModifiedBy>uZer</cp:lastModifiedBy>
  <cp:lastPrinted>2019-06-21T09:00:00Z</cp:lastPrinted>
  <dcterms:modified xsi:type="dcterms:W3CDTF">2019-06-21T06:06:00Z</dcterms:modified>
  <cp:revision>6</cp:revision>
  <dc:subject/>
  <dc:title/>
</cp:coreProperties>
</file>