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м без насилия!»</w:t>
      </w:r>
    </w:p>
    <w:p>
      <w:pPr>
        <w:pStyle w:val="Normal"/>
        <w:ind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rPr/>
      </w:pPr>
      <w:r>
        <w:rPr/>
        <w:t xml:space="preserve">Семья-это одна из величайших ценностей, созданных человечеством за всю историю его существования, но не всем удается ее сохранить. </w:t>
      </w:r>
    </w:p>
    <w:p>
      <w:pPr>
        <w:pStyle w:val="Normal"/>
        <w:ind w:firstLine="708"/>
        <w:rPr/>
      </w:pPr>
      <w:r>
        <w:rPr/>
        <w:t xml:space="preserve">Ежегодно каждое четвертое убийство совершается близкими людьми. При этом нередки случаи, когда убийцами становятся спокойная миловидная женщина, уставшая от мужа-тирана, или ребенок, над которым постоянно издеваются родители. </w:t>
      </w:r>
    </w:p>
    <w:p>
      <w:pPr>
        <w:pStyle w:val="Normal"/>
        <w:ind w:firstLine="708"/>
        <w:rPr/>
      </w:pPr>
      <w:r>
        <w:rPr/>
        <w:t>Насилие в семье существует во всех социальных группах, независимо от уровня дохода, образования, положения в обществе. Насилие в семье – это прежде всего повторяющийся цикл физического, словесного, морального унижения, с целью контроля, запугивания, внушения чувства страха.</w:t>
      </w:r>
    </w:p>
    <w:p>
      <w:pPr>
        <w:pStyle w:val="Normal"/>
        <w:ind w:firstLine="708"/>
        <w:rPr/>
      </w:pPr>
      <w:r>
        <w:rPr/>
        <w:t>В административном кодексе в части 2 статьи 9.1 (умышленное причинение телесного повреждения иные насильственные действия), прописано, что нанесение побоев, не повлекших причинение телесных повреждений, умышленное причинение боли, физических и психических страданий, совершенные в отношении близкого родственника либо члена семьи, если в их действиях нет состава преступления, влекут наложение штрафа в размере до 10 базовых величин или административный арест.</w:t>
      </w:r>
    </w:p>
    <w:p>
      <w:pPr>
        <w:pStyle w:val="Normal"/>
        <w:ind w:firstLine="708"/>
        <w:rPr/>
      </w:pPr>
      <w:r>
        <w:rPr/>
        <w:t>Совершение различных насильственных действий, таких как  нанесение ударов, побоев, щипания, сечения розгами или другими предметами, таскание за волосы, воздействие термических факторов и многие другие, которые вызывают продолжительную боль, физические и психические страдания, в том числе и когда они совершаются не только систематически, но и единожды,  квалифицируется уголовным законом как истязание, которое наказывается арестом, или ограничением свободы на срок до трех лет, или лишением свободы на тот же срок со штрафом или без штрафа.</w:t>
      </w:r>
    </w:p>
    <w:p>
      <w:pPr>
        <w:pStyle w:val="Normal"/>
        <w:ind w:firstLine="708"/>
        <w:rPr/>
      </w:pPr>
      <w:r>
        <w:rPr/>
        <w:t>С целью вовлечения широких слоев населения в оказание помощи и содействия государственным органам в решении проблем насилия в семье с применением к лицам асоциального поведения мер индивидуальной профилактики правонарушений, разъяснения положений Закона Республики Беларусь от 4 января 2014 года «Об основах деятельности по профилактике правонарушений»  с 17 по 28 апреля 2017 года на территории Сенненского района проводится республиканская  профилактическая акция «</w:t>
      </w:r>
      <w:r>
        <w:rPr>
          <w:b/>
        </w:rPr>
        <w:t>Дом без насилия!</w:t>
      </w:r>
      <w:r>
        <w:rPr/>
        <w:t>».</w:t>
      </w:r>
    </w:p>
    <w:p>
      <w:pPr>
        <w:pStyle w:val="Normal"/>
        <w:ind w:firstLine="708"/>
        <w:rPr/>
      </w:pPr>
      <w:r>
        <w:rPr/>
        <w:t xml:space="preserve">Подводя итог, хотелось бы призвать наших граждан к тому, чтобы они не оставались равнодушными к чужой беде. Обо всех известных фактах насилия в семье, а также совершения иных преступлений и правонарушений против жизни и здоровья граждан, сообщать в отдел внутренних дел Сенненского райисполкома по тел: </w:t>
      </w:r>
      <w:r>
        <w:rPr>
          <w:b/>
        </w:rPr>
        <w:t>4-17-55, 4-53-89, 599-95-33 (МТС), 3177302 (Велком), либо по телефону 102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Если Вы стали жертвой насилия в семье, не ждите трагедии. Для лиц пострадавших от семейного насилия   на всей территории Республики Беларусь действует горячая линии. Позвонив по телефону 8-801-100-8-801 с 08 до 20.00 (бесплатно со стационарного телефона) можно получить квалифицированную помощь психолога.</w:t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418" w:right="45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eastAsia="Times New Roman"/>
      <w:b/>
      <w:sz w:val="24"/>
      <w:szCs w:val="2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_"/>
    <w:qFormat/>
    <w:rPr>
      <w:spacing w:val="-9"/>
      <w:sz w:val="27"/>
      <w:szCs w:val="27"/>
      <w:shd w:fill="FFFFFF" w:val="clear"/>
    </w:rPr>
  </w:style>
  <w:style w:type="character" w:styleId="31">
    <w:name w:val="Заголовок 3 Знак"/>
    <w:basedOn w:val="Style13"/>
    <w:qFormat/>
    <w:rPr>
      <w:rFonts w:eastAsia="Times New Roman"/>
      <w:b/>
      <w:sz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ind w:firstLine="715"/>
    </w:pPr>
    <w:rPr>
      <w:rFonts w:eastAsia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eastAsia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hanging="0"/>
    </w:pPr>
    <w:rPr>
      <w:spacing w:val="-9"/>
      <w:sz w:val="27"/>
      <w:szCs w:val="27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47:00Z</dcterms:created>
  <dc:creator>Пользователь Windows</dc:creator>
  <dc:description/>
  <cp:keywords/>
  <dc:language>en-US</dc:language>
  <cp:lastModifiedBy>User</cp:lastModifiedBy>
  <cp:lastPrinted>2016-01-28T08:22:00Z</cp:lastPrinted>
  <dcterms:modified xsi:type="dcterms:W3CDTF">2017-04-19T06:27:00Z</dcterms:modified>
  <cp:revision>3</cp:revision>
  <dc:subject/>
  <dc:title>СЕГОДНЯ КАДЕТЫ – ЗАВТРА КУРСАНТЫ</dc:title>
</cp:coreProperties>
</file>