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Выдача разрешения на создание рынка, согласование схемы рынка, внесение изменений и (или) дополнений в разрешение на создание рынка, схему рынка 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9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72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color w:val="000000"/>
                <w:spacing w:val="-8"/>
                <w:sz w:val="30"/>
                <w:szCs w:val="30"/>
              </w:rPr>
              <w:t xml:space="preserve">заявление с указанием наименования, типа и специализации рынка </w:t>
            </w:r>
          </w:p>
          <w:p>
            <w:pPr>
              <w:pStyle w:val="Table101"/>
              <w:spacing w:lineRule="exact" w:line="240" w:before="20" w:after="2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00"/>
                <w:spacing w:val="-8"/>
                <w:sz w:val="30"/>
                <w:szCs w:val="30"/>
              </w:rPr>
              <w:t>- схема рынка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before="20" w:after="20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ОТДЕЛОМ ЭКОНОМИКИ  РАЙИСПОЛКОМ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рабочих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3 (3-ий этаж), тел. 4 16 56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 w:before="20" w:after="2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Хруцкая Марина Анатольевна - главный специалист отдела экономики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33 (3-ий этаж), тел. 4 16 56</w:t>
            </w:r>
          </w:p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Кацер Екатерина Викторовна - главный специалист отдела экономики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, обед с 13.00 до 14.00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ConsPlusNonformat"/>
        <w:widowControl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12:00Z</dcterms:created>
  <dc:creator>1</dc:creator>
  <dc:description/>
  <cp:keywords/>
  <dc:language>en-US</dc:language>
  <cp:lastModifiedBy>user</cp:lastModifiedBy>
  <cp:lastPrinted>2015-09-17T17:10:00Z</cp:lastPrinted>
  <dcterms:modified xsi:type="dcterms:W3CDTF">2020-01-31T05:52:00Z</dcterms:modified>
  <cp:revision>8</cp:revision>
  <dc:subject/>
  <dc:title/>
</cp:coreProperties>
</file>