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субъекте торговли,</w:t>
        <w:br/>
        <w:t>осуществляющем розничную торговлю без (вне) торговых объект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9"/>
        <w:gridCol w:w="2768"/>
        <w:gridCol w:w="2262"/>
        <w:gridCol w:w="855"/>
        <w:gridCol w:w="1124"/>
        <w:gridCol w:w="578"/>
        <w:gridCol w:w="1039"/>
        <w:gridCol w:w="380"/>
      </w:tblGrid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87" w:type="dxa"/>
            <w:gridSpan w:val="5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87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Характер вносимых изменений и (или) дополнений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классы, группы и (или) подгруппы това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классы, группы и (или) подгруппы товар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1:00Z</dcterms:created>
  <dc:creator>user</dc:creator>
  <dc:description/>
  <cp:keywords/>
  <dc:language>en-US</dc:language>
  <cp:lastModifiedBy>user</cp:lastModifiedBy>
  <dcterms:modified xsi:type="dcterms:W3CDTF">2018-07-20T08:35:00Z</dcterms:modified>
  <cp:revision>1</cp:revision>
  <dc:subject/>
  <dc:title/>
</cp:coreProperties>
</file>