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int"/>
        <w:ind w:left="45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ТРЕБОВАНИЙ ЗАКОНОДАТЕЛЬСТВА ОБ ОХРАНЕ ОКРУЖАЮЩЕЙ СРЕДЫ</w:t>
      </w:r>
    </w:p>
    <w:p>
      <w:pPr>
        <w:pStyle w:val="Normal"/>
        <w:ind w:right="-82" w:firstLine="708"/>
        <w:jc w:val="both"/>
        <w:rPr>
          <w:sz w:val="30"/>
          <w:szCs w:val="29"/>
        </w:rPr>
      </w:pPr>
      <w:r>
        <w:rPr>
          <w:sz w:val="30"/>
          <w:szCs w:val="29"/>
        </w:rPr>
      </w:r>
    </w:p>
    <w:p>
      <w:pPr>
        <w:pStyle w:val="Normal"/>
        <w:ind w:right="-82" w:firstLine="708"/>
        <w:jc w:val="both"/>
        <w:rPr/>
      </w:pPr>
      <w:r>
        <w:rPr>
          <w:sz w:val="30"/>
          <w:szCs w:val="29"/>
        </w:rPr>
        <w:t>Прокуратурой Сенненского района при осуществлении надзора за исполнением законодательства об  охране окружающей среды нередко устанавливаются нарушения указанного законодательства, выразившиеся в непринятии должных мер по благоустройству земель и регулированию численности борщевика Сосновского</w:t>
      </w:r>
      <w:r>
        <w:rPr>
          <w:sz w:val="30"/>
          <w:szCs w:val="30"/>
        </w:rPr>
        <w:t>.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ab/>
        <w:t>В соответствии с п.4. Правил благоустройства и содержания населенных пунктов (далее - Правила), утвержденных постановлением Совета Министров Республики Беларусь от 28.11.2012 №1087, на землях общего пользования обязанности землепользователей по благоустройству, содержанию (эксплуатации) территории осуществляется местными исполнительными и распорядительными органами или уполномоченными ими юридическими лицами.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Согласно п.5 Правил, благоустройство и содержание (эксплуатация) территории включают в себя регулирование распространения и численности борщевика Сосновского и иных видов инвазивных растений, которые оказывают вредное воздействие и (или) представляют угрозу биологическому разнообразию, жизни и здоровью граждан.</w:t>
      </w:r>
    </w:p>
    <w:p>
      <w:pPr>
        <w:pStyle w:val="Normal"/>
        <w:ind w:firstLine="600"/>
        <w:jc w:val="both"/>
        <w:rPr/>
      </w:pPr>
      <w:r>
        <w:rPr>
          <w:sz w:val="30"/>
          <w:szCs w:val="30"/>
        </w:rPr>
        <w:t xml:space="preserve">Меры по регулированию распространения и численности указанных видов растений определены в Инструкции о порядке проведения мероприятий по регулированию распространения и численности видов дикорастущих растений (далее - Инструкция), утвержденной постановлением Министерства природных ресурсов и охраны окружающей среды Республики Беларусь от 10.01.2009 №2. Указанная инструкция является обязательной для юридических лиц, независимо от формы собственности, и физических лиц. 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 п.п.п. 8, 9 и 11 Инструкции, уничтожение борщевика Сосновского должно проводиться до начала цветения следующими способами: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- ручное или механическое уничтожение;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- скашивание;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- применение пестицидов;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- вспашка и засев травосмесями или лесными культурами.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Скашивание необходимо проводить не менее трех раз за сезон, начиная с весны, до начала цветения растения.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месте с тем, приведенные требования законодательства не всегда исполняются субъектами хозяйствования района, о чем свидетельствует произрастание борщевика Сосновского в значительных количествах на землях населенных пунктов Сенненского района. </w:t>
      </w:r>
    </w:p>
    <w:p>
      <w:pPr>
        <w:pStyle w:val="Newncpi"/>
        <w:rPr/>
      </w:pPr>
      <w:r>
        <w:rPr/>
        <w:tab/>
      </w:r>
      <w:r>
        <w:rPr>
          <w:sz w:val="30"/>
          <w:szCs w:val="30"/>
        </w:rPr>
        <w:t>Прокуратура района напоминает, что в соответствии с требованиями ст.15.7 Кодекса Республики Беларусь об административных правонарушениях, нарушение обязательных для соблюдения требований нормативных правовых актов, в том числе технических, по борьбе с сорняками влекут наложение административного взыскания в виде штрафа в размере до двадцати базовых величин, на индивидуального предпринимателя – в размере до ста базовых величин, а на юридическое лицо – в размере до двухсот базовых величин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щник прокурора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рист 2 класса </w:t>
        <w:tab/>
        <w:tab/>
        <w:tab/>
        <w:tab/>
        <w:tab/>
        <w:tab/>
        <w:tab/>
        <w:tab/>
        <w:t>С.В.Подалинс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16:00Z</dcterms:created>
  <dc:creator>user</dc:creator>
  <dc:description/>
  <cp:keywords/>
  <dc:language>en-US</dc:language>
  <cp:lastModifiedBy>user</cp:lastModifiedBy>
  <dcterms:modified xsi:type="dcterms:W3CDTF">2017-03-15T14:29:00Z</dcterms:modified>
  <cp:revision>4</cp:revision>
  <dc:subject/>
  <dc:title/>
</cp:coreProperties>
</file>