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7"/>
          <w:szCs w:val="27"/>
        </w:rPr>
        <w:t xml:space="preserve">                       </w:t>
      </w:r>
      <w:r>
        <w:rPr>
          <w:b/>
          <w:bCs/>
          <w:sz w:val="27"/>
          <w:szCs w:val="27"/>
        </w:rPr>
        <w:t xml:space="preserve">ЛЕГАЛИЗАЦИЯ ДОКУМЕНТОВ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 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275" w:leader="none"/>
        </w:tabs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документы, выдаваемые государственными учреждениями Республики Беларусь для использования на территории зарубежных государств, должны быть легализованы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государств-участников Гаагской Конвенции от 5 октября 1961 года консульская легализация документов не требуется. Документы, выдаваемые государственными учреждениями одной из стран-участниц, являются действительными на территории других стран-участниц при условии проставления на них штампа «АПОСТИЛ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видетельствах о регистрации актов гражданского состояния (свидетельства о заключении брака, о рождении, о смерти, о расторжении брака и др.), справках, выданных отделами загса районных, городских исполнительных комитетов и местных администраций районов в городах, Домами (Дворцами) гражданских обрядов городских исполнительных комитетов, поселковыми и сельскими исполнительными комитетами, архивами органов загса главных управлений юстиции облисполкомов, Минского городского исполкома проставляет апостиль (легализует) Министерство иностранных дел Республики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КОНСУЛЬСКОЕ  УПРАВЛЕНИЕ МИНИСТЕРСТВА ИНОСТРАННЫХ ДЕЛ РЕСПУБЛИКИ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Минск, ул.К.Маркса, 37-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017) 222 26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 МИД Беларуси http</w:t>
      </w:r>
      <w:hyperlink r:id="rId2">
        <w:r>
          <w:rPr>
            <w:rStyle w:val="InternetLink"/>
            <w:sz w:val="28"/>
            <w:szCs w:val="28"/>
          </w:rPr>
          <w:t xml:space="preserve">://www.mfa.gov.by/ </w:t>
        </w:r>
      </w:hyperlink>
      <w:r>
        <w:rPr>
          <w:color w:val="00B05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ПО ВОПРОСАМ ЛЕГАЛИЗАЦИИ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ём документов для оформ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четверг, пятница  - с 8-00 до 10-3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ча оформленн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четверг, пятница  - с 15-00 до 16-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Указом Президента Республики Беларусь от 04 декабря 2014 г. № 566 «О вопросах осуществления административных процедур»  в подпункт 18.19.1 пункта 18.19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 г. № 200, вносятся изменения, согласно которым проставление апостиля на ряде официальных документов, составленных на территории Республики Беларусь, осуществляется не Министерством юстиции Республики Беларусь, а главными управлениями юстиции облисполкомов, Минского горисполком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11 января 2015 г. для проставления апостиля на документах, исходящих из судов, нотариальных архивов, а также от нотариусов, необходимо обращаться в главные управления юстиции облисполкомов, Минского горисполко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ное управление юстиции Витебского областного исполнительного комитета проставляет  апостиль на официальных документах</w:t>
      </w:r>
      <w:r>
        <w:rPr>
          <w:sz w:val="28"/>
          <w:szCs w:val="28"/>
        </w:rPr>
        <w:t>, составленных на территории Республики Беларусь», исходящих из судов, нотариальных архивов, а также от нотариу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ать документы в главное управление юстиции Витебского облисполкома для проставления апостиля может любое лицо, в том числе не являющееся владельцем документа. Предъявление специальной доверенности при подаче документов не требуетс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Прием  и выдача документов</w:t>
      </w:r>
      <w:r>
        <w:rPr>
          <w:sz w:val="28"/>
          <w:szCs w:val="28"/>
        </w:rPr>
        <w:t xml:space="preserve"> в главном управлении юстиции Витебского облисполкома осуществляется по адресу: г. Витебск, ул. Правды, 18, кабинет № 28  на 2 этаже,   телефоны: 8 (0212) 66 50 32, 60 33 90, 67 56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ремя приема и выдачи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недельник, вторник, четверг, пятница – с 8-00 до 11-00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а – с 16-00 до 20-00 (с 17-00 до 20-00 прием документов осуществляется в кабинетах № 4, 5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кументы, принятые для оформления, выдаются, как правило, на следующий день. При проведении специальной проверки срок оформления документов </w:t>
      </w:r>
      <w:r>
        <w:rPr>
          <w:b/>
          <w:i/>
          <w:sz w:val="28"/>
          <w:szCs w:val="28"/>
          <w:u w:val="single"/>
        </w:rPr>
        <w:t>не превышает 15 дн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м.  Указ Президента Республики Беларусь от 26 апреля 2010 г. №20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Республики Беларусь от  17 февраля 2012 г. № 15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a.gov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46:00Z</dcterms:created>
  <dc:creator>User</dc:creator>
  <dc:description/>
  <cp:keywords/>
  <dc:language>en-US</dc:language>
  <cp:lastModifiedBy>User</cp:lastModifiedBy>
  <cp:lastPrinted>2017-08-04T16:43:00Z</cp:lastPrinted>
  <dcterms:modified xsi:type="dcterms:W3CDTF">2017-08-04T13:44:00Z</dcterms:modified>
  <cp:revision>7</cp:revision>
  <dc:subject/>
  <dc:title/>
</cp:coreProperties>
</file>