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истекший период 2017 года на территории Витебской области зарегистрировано 24 фактов сбыта поддельных денежных билетов, из которых 8 купюр Национального банка Республики Беларусь, по которым  следственным комитетов возбуждены уголовные дела (7 фактов ЦБ Российской Федерации», 9 - долларов СШ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казанные факты сбыта имели место на территории 7 районов области (Витебска, Верхнедвинска, Полоцка, Орши и Новополоцк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астоящее время отделов внутренних дел Сенненского райисполкома  проводятся профилактические мероприятий по упреждению фактов изготовления и сбыта поддельных денежных билетов Национального банка Республики Беларусь и иностранной валю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недопущения попадания в оборот фальшивых денежных знаков Национального банка Республики Беларусь, необходимо знать их отличительные призна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зображение водяной знак видно на просве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лицевой стороны защитная нить в виде пунктиров, на просвет сплошная темная с тексто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ьефный символ хорошо различимый на ощупи людьми с ослабленным зрение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ы на лицевой и оборотной сторонах на просвет точно совмещаются, образуя единый рисуно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исунке орнамента при рассмотрении на просвет виден номина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наклоне банкноты наминал меняет свой цвет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вы или ваши близкие стали обладателями таких поддельных купюр и иностранной валюты, не пытайтесь сбывать их далее, также обманывая граждан, а как можно скорее обратитесь в органы внутренних дел, для скорейшего раскрытия данного преступлени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юбая информация, касающаяся подделки денежных знаков, либо их сбыта играет немаловажную роль в изобличении преступников. При необходимости вашему сообщению будет обеспечена конфиденциальность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ледует забывать, что согласно действующему законодательству – ст. 221 УК РБ, фальшивомонетничеством признаётся изготовление, хранение либо сбыт поддельных денежных знаков и иных ценных бумаг, за которое назначается наказание от 2-ух лет ограничения свободы до 15 лет лишения своб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обнаружения фальшивой денежной купюры или денежного знака Национального Банка Республики Беларусь или иностранной валюты, подлинность которых вызывает сомнение, необходимо незамедлительно сообщить в органы внутренних дел по тел. </w:t>
      </w:r>
      <w:r>
        <w:rPr>
          <w:b/>
          <w:sz w:val="28"/>
          <w:szCs w:val="28"/>
        </w:rPr>
        <w:t>102, 4-17-55</w:t>
      </w:r>
      <w:r>
        <w:rPr>
          <w:sz w:val="28"/>
          <w:szCs w:val="28"/>
        </w:rPr>
        <w:t xml:space="preserve"> (Сенненский РОВД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5"/>
        <w:jc w:val="center"/>
        <w:rPr>
          <w:rFonts w:ascii="Arial" w:hAnsi="Arial" w:cs="Arial"/>
          <w:b/>
          <w:b/>
          <w:bCs/>
          <w:color w:val="000000"/>
          <w:spacing w:val="-6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6"/>
          <w:kern w:val="2"/>
          <w:sz w:val="36"/>
          <w:szCs w:val="36"/>
        </w:rPr>
        <w:t>Изображение банкнот Национального банка Республики Беларусь</w:t>
      </w:r>
    </w:p>
    <w:p>
      <w:pPr>
        <w:pStyle w:val="Normal"/>
        <w:shd w:fill="FFFFFF" w:val="clear"/>
        <w:spacing w:lineRule="atLeast" w:line="345"/>
        <w:ind w:firstLine="708"/>
        <w:jc w:val="both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Общая концепция дизайна новых банкнот соответствует девизу «Мая краіна — Беларусь». Каждая банкнота посвящена одной из областей Беларуси и Минску. Соответствие области номиналу банкнот определено в алфавитном порядке. Изображение банкноты номиналом 5 рублей посвящено Брестской области, 10 рублей — Витебской области, 20 рублей — Гомельской области, 50 рублей — Гродненской области, 100 рублей — Минской области, 200 рублей — Могилевской области, 500 рублей — г. Минску. В дизайне новых банкнот образца 2009 года сохранена преемственность относительно банкнотного ряда образца 2000 года в части использования изображений памятников архитектуры и градостроительств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0"/>
        <w:outlineLvl w:val="0"/>
        <w:rPr>
          <w:rFonts w:ascii="inherit;Times New Roman" w:hAnsi="inherit;Times New Roman" w:cs="Arial"/>
          <w:color w:val="000000"/>
          <w:sz w:val="23"/>
          <w:szCs w:val="23"/>
        </w:rPr>
      </w:pPr>
      <w:r>
        <w:rPr>
          <w:rFonts w:cs="Arial" w:ascii="inherit;Times New Roman" w:hAnsi="inheri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45"/>
        <w:rPr>
          <w:rFonts w:ascii="inherit;Times New Roman" w:hAnsi="inherit;Times New Roman" w:cs="Arial"/>
          <w:color w:val="000000"/>
          <w:sz w:val="23"/>
          <w:szCs w:val="23"/>
        </w:rPr>
      </w:pPr>
      <w:r>
        <w:rPr>
          <w:rFonts w:cs="Arial" w:ascii="inherit;Times New Roman" w:hAnsi="inherit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905500" cy="372872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5"/>
        <w:rPr>
          <w:rFonts w:ascii="inherit;Times New Roman" w:hAnsi="inherit;Times New Roman" w:cs="Arial"/>
          <w:color w:val="000000"/>
          <w:sz w:val="23"/>
          <w:szCs w:val="23"/>
        </w:rPr>
      </w:pPr>
      <w:r>
        <w:rPr>
          <w:rFonts w:cs="Arial" w:ascii="inherit;Times New Roman" w:hAnsi="inherit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905500" cy="36766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5"/>
        <w:rPr>
          <w:rFonts w:ascii="inherit;Times New Roman" w:hAnsi="inherit;Times New Roman" w:cs="Arial"/>
          <w:color w:val="000000"/>
          <w:sz w:val="23"/>
          <w:szCs w:val="23"/>
        </w:rPr>
      </w:pPr>
      <w:r>
        <w:rPr>
          <w:rFonts w:cs="Arial" w:ascii="inherit;Times New Roman" w:hAnsi="inherit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905500" cy="363347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5"/>
        <w:rPr>
          <w:rFonts w:ascii="inherit;Times New Roman" w:hAnsi="inherit;Times New Roman" w:cs="Arial"/>
          <w:color w:val="000000"/>
          <w:sz w:val="23"/>
          <w:szCs w:val="23"/>
        </w:rPr>
      </w:pPr>
      <w:r>
        <w:rPr>
          <w:rFonts w:cs="Arial" w:ascii="inherit;Times New Roman" w:hAnsi="inherit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905500" cy="360489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nherit;Times New Roman" w:hAnsi="inherit;Times New Roman"/>
          <w:color w:val="000000"/>
          <w:sz w:val="23"/>
          <w:szCs w:val="23"/>
        </w:rPr>
        <w:br/>
        <w:br/>
      </w:r>
      <w:r>
        <w:rPr>
          <w:rFonts w:cs="Arial" w:ascii="inherit;Times New Roman" w:hAnsi="inherit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905500" cy="35623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nherit;Times New Roman" w:hAnsi="inherit;Times New Roman"/>
          <w:color w:val="000000"/>
          <w:sz w:val="23"/>
          <w:szCs w:val="23"/>
        </w:rPr>
        <w:br/>
        <w:br/>
      </w:r>
      <w:r>
        <w:rPr>
          <w:rFonts w:cs="Arial" w:ascii="inherit;Times New Roman" w:hAnsi="inherit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905500" cy="35718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nherit;Times New Roman" w:hAnsi="inherit;Times New Roman"/>
          <w:color w:val="000000"/>
          <w:sz w:val="23"/>
          <w:szCs w:val="23"/>
        </w:rPr>
        <w:br/>
        <w:br/>
      </w:r>
      <w:r>
        <w:rPr>
          <w:rFonts w:cs="Arial" w:ascii="inherit;Times New Roman" w:hAnsi="inherit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905500" cy="367665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5"/>
        <w:jc w:val="both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На лицевой стороне вводимых в обращение монет изображен герб Беларуси, на реверсе — цифровые обозначения номиналов мо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3"/>
          <w:szCs w:val="23"/>
        </w:rPr>
        <w:br/>
      </w:r>
      <w:r>
        <w:rPr>
          <w:rFonts w:cs="Arial" w:ascii="inherit;Times New Roman" w:hAnsi="inherit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905500" cy="343344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nherit;Times New Roman" w:hAnsi="inherit;Times New Roman"/>
          <w:color w:val="000000"/>
          <w:sz w:val="23"/>
          <w:szCs w:val="23"/>
        </w:rPr>
        <w:br/>
        <w:br/>
      </w:r>
      <w:r>
        <w:rPr>
          <w:rFonts w:cs="Arial" w:ascii="inherit;Times New Roman" w:hAnsi="inherit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905500" cy="331470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nherit;Times New Roman" w:hAnsi="inherit;Times New Roman"/>
          <w:color w:val="000000"/>
          <w:sz w:val="23"/>
          <w:szCs w:val="23"/>
        </w:rPr>
        <w:br/>
        <w:b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Administrator</dc:creator>
  <dc:description/>
  <cp:keywords/>
  <dc:language>en-US</dc:language>
  <cp:lastModifiedBy>BEGLION</cp:lastModifiedBy>
  <cp:lastPrinted>2009-02-10T17:59:00Z</cp:lastPrinted>
  <dcterms:modified xsi:type="dcterms:W3CDTF">2017-03-30T13:14:00Z</dcterms:modified>
  <cp:revision>6</cp:revision>
  <dc:subject/>
  <dc:title>Передать по электронной почте</dc:title>
</cp:coreProperties>
</file>