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Выдача удостоверения</w:t>
            </w:r>
          </w:p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лицам, работавшим в период блокады г. Ленинграда с 8 сентября 1941 г. по 27 января 1944 г. на предприятиях, в учреждениях и организациях города и награжденным медалью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«За оборону Ленинграда», и лицам, награжденным знаком «Жителю блокадного Ленинграда»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5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удостоверение к медали или знаку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одна фотография заявителя размером 30 х 40 мм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5 рабочих дней со дня подачи заявлени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енненский районный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собственное имя, отчество (если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овое имеется) заявителя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регистрированного по адресу: 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, улица, дом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рпус, квартира, телефон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рия (при наличии), номер, когда и кем выдан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дентификационный номер (при наличии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шу выдать удостоверение как лицу, работавшему в период блокады г. Ленинграда с 8 сентября 1941 г. по27 января 1944 г.на предприятиях, в учреждениях и организациях города и награжденному медалью «За оборону Ленинграда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лагаю документы в количестве ____ штук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____ _______________ 20____ г.                            ________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подпись)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енненский районный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собственное имя, отчество (если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овое имеется) заявителя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регистрированного по адресу: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, улица, дом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рпус, квартира, телефон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рия (при наличии), номер, когда и кем выдан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дентификационный номер (при наличии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шу выдать удостоверение как лицу, награжденному знаком «Жителю блокадного Ленинграда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лагаю документы в количестве ____ штук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____ _______________ 20____ г.                            ________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подпись)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35:00Z</dcterms:created>
  <dc:creator>Admin</dc:creator>
  <dc:description/>
  <cp:keywords/>
  <dc:language>en-US</dc:language>
  <cp:lastModifiedBy>Admin</cp:lastModifiedBy>
  <dcterms:modified xsi:type="dcterms:W3CDTF">2020-06-09T21:11:00Z</dcterms:modified>
  <cp:revision>2</cp:revision>
  <dc:subject/>
  <dc:title/>
</cp:coreProperties>
</file>