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Выдача удостоверения</w:t>
            </w:r>
          </w:p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о праве на льготы лицам, награжденным орденами или медалями СССР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за самоотверженный труд и безупречную воинскую службу в тылу в годы Великой Отечественной войны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4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удостоверения к орденам или медалям, другие документы, подтверждающие награжд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одна фотография заявителя размером 30 х 40 мм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рабочих дней со дня подачи заявлени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нненский районный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овое имеется) заявителя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регистрированного по адресу: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 улица, дом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рпус, квартира, телефон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рия (при наличии), номер, когда и кем выдан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(при наличии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шу выдать удостоверение о праве на льготы как лицу, награжденному __________________________________________________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рденами или медалями СССР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амоотверженный труд и безупречную воинскую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у в тылу в годы Великой Отечественной войны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лагаю документы в количестве ____ штук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____ _______________ 20____ г.                            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подпись)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31:00Z</dcterms:created>
  <dc:creator>Admin</dc:creator>
  <dc:description/>
  <cp:keywords/>
  <dc:language>en-US</dc:language>
  <cp:lastModifiedBy>Admin</cp:lastModifiedBy>
  <dcterms:modified xsi:type="dcterms:W3CDTF">2020-06-09T21:05:00Z</dcterms:modified>
  <cp:revision>2</cp:revision>
  <dc:subject/>
  <dc:title/>
</cp:coreProperties>
</file>