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left="52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jc w:val="left"/>
        <w:rPr>
          <w:sz w:val="30"/>
          <w:szCs w:val="30"/>
        </w:rPr>
      </w:pPr>
      <w:r>
        <w:rPr>
          <w:sz w:val="30"/>
          <w:szCs w:val="30"/>
        </w:rPr>
        <w:t>ОСОБОЕ ВНИМАНИЕ УДЕЛЯЕТСЯ ОБРАЩЕНИЯМ ГРАЖДАН</w:t>
      </w:r>
    </w:p>
    <w:p>
      <w:pPr>
        <w:pStyle w:val="Point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куратурой Сенненского района проведено обобщение поступивших в прокуратуру в 2016 г. обращений граждан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. в прокуратуру района поступило 96 обращений граждан (в 2015 г. – 86) и 16 обращений субъектов хозяйствования (в 2015 г. – 9), разрешено 38 обращений граждан (в 2015 г. – 35), из которых удовлетворено 3 обращения (в 2015 г. – 5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разрешенных обращений граждан поступило по вопросам надзора за исполнением законодательства - 5 (из них по вопросам исполнения трудового законодательства - 3, об административной ответственности 2), по другим вопросам – 19 обращен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е поступило в прокуратуру района в 2016 г. (из разрешенных), как и в аналогичном периоде 2015 г., ни одного обращения по вопросам борьбы с коррупцией, исполнения налогового законодательства, законодательства о земле и об охране природы, об организации работы с обращениями граждан, на решения исполнительных и распорядительных органов, на акты прокурорского надзор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наметилась тенденция к незначительному увеличению общего количества обращений граждан, поступивших в прокуратуру, что объясняется повышением уровня доверия граждан к сотрудникам прокуратуры район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бщем увеличении количества поступивших и разрешенных обращений, сократилось количество разрешенных обращений по вопросам надзора за исполнением жилищного законодательства, за соответствием закону судебных постановлений по гражданским делам, по вопросам соблюдения законодательства о несовершеннолетних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ом же обращения носили разноплановый характер, поступали из разных территориально-административных единиц и предприятий, от различных слоев населения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Помощник прокурора района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юрист 2 класса </w:t>
        <w:tab/>
        <w:tab/>
        <w:tab/>
        <w:tab/>
        <w:tab/>
        <w:tab/>
        <w:tab/>
        <w:tab/>
        <w:t>С.В.Подалинский</w:t>
      </w:r>
    </w:p>
    <w:p>
      <w:pPr>
        <w:pStyle w:val="Point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left="4962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20:00Z</dcterms:created>
  <dc:creator>user</dc:creator>
  <dc:description/>
  <cp:keywords/>
  <dc:language>en-US</dc:language>
  <cp:lastModifiedBy>user</cp:lastModifiedBy>
  <dcterms:modified xsi:type="dcterms:W3CDTF">2017-03-15T14:29:00Z</dcterms:modified>
  <cp:revision>3</cp:revision>
  <dc:subject/>
  <dc:title/>
</cp:coreProperties>
</file>