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ЗВЕЩЕНИЕ О ПРОВЕДЕНИИ  ПОВТОРНЫХ ТОРГОВ В ФОРМЕ ОТКРЫТОГО АУКЦИ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Организатор:</w:t>
      </w:r>
      <w:r>
        <w:rPr>
          <w:rFonts w:cs="Times New Roman" w:ascii="Times New Roman" w:hAnsi="Times New Roman"/>
          <w:lang w:val="ru-RU"/>
        </w:rPr>
        <w:t xml:space="preserve"> государственное предприятие «Витебский областной центр маркетинга», г.Витебск, проезд Гоголя, 5, тел. (0212) 47-20-5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Продавец:</w:t>
      </w:r>
      <w:r>
        <w:rPr>
          <w:rFonts w:cs="Times New Roman" w:ascii="Times New Roman" w:hAnsi="Times New Roman"/>
          <w:lang w:val="ru-RU"/>
        </w:rPr>
        <w:t xml:space="preserve"> ОАО «Пурплево», Витебская обл., Сенненский р-н, д.Пурплево, тел. 8 (02135) 3-75-11. </w:t>
      </w:r>
    </w:p>
    <w:p>
      <w:pPr>
        <w:pStyle w:val="Header"/>
        <w:tabs>
          <w:tab w:val="left" w:pos="708" w:leader="none"/>
        </w:tabs>
        <w:ind w:right="14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вторный аукцион 15.03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. Полуприцеп ПС-45, 2008г.в., инв.№308. Нач.цена: 9 171,20 руб. без НДС. Задаток: 917,1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. Полуприцеп ПСТ-6, 2010 г.в., гос.номер ВМ 8520, инв.№364. Нач.цена: 2 000 руб. без НДС. Задаток: 200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Лот №3. Трактор МТЗ-1025, 1999г.в., гос. номер ВВ-2 1418, инв.№468. Нач.цена: 5 409,60 руб. без НДС. Задаток: 540,96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Лот №4. Автомобиль </w:t>
      </w:r>
      <w:r>
        <w:rPr>
          <w:rFonts w:cs="Times New Roman" w:ascii="Times New Roman" w:hAnsi="Times New Roman"/>
        </w:rPr>
        <w:t>GAZ</w:t>
      </w:r>
      <w:r>
        <w:rPr>
          <w:rFonts w:cs="Times New Roman" w:ascii="Times New Roman" w:hAnsi="Times New Roman"/>
          <w:lang w:val="ru-RU"/>
        </w:rPr>
        <w:t>-3309 462439 Г6 ОПА, 2010 г.в., гос.номер АЕ 3940-2, цвет – белый, тип – грузовой специальный, цистерна, инв.№366. Нач.цена: 6 424,80 руб. без НДС. Задаток: 642,48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5. Трактор Беларус-1221В, 2007г.в., гос.номер ВА-2 5138, инв.№200. Нач.цена: 12 660 руб. без НДС. Задаток: 1 266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6. Воздухонагреватель ВН 200, инв.№174. Нач.цена: 2 554,40 руб. без НДС . Задаток: 255,44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7. Трактор Кировец К-701, 1990г.в., гос.номер 8323-БХ, инв.№236; культиватор КЧ-5,1, инв.№207. Нач.цена: 7 572 руб. без НДС. Задаток: 757,2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8. Автомобиль МАЗ 555142, 2006г.в., гос. номер АА 4811-2, цвет – белый, тип – грузовой самосвал, инв.№48; прицеп МАЗ 857100, инв.№ 48А. Нач.цена: 6 884 руб. без НДС. Задаток: 688,4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9. Сеялка СПУ-6Л-АДУ, 2005 г.в., рег.номер 0219129, инв.№211. Нач.цена: 3 001,60 руб. без НДС. Задаток: 300,16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0. Трактор МТЗ-82, 1998г.в., рег.номер 5995 БЯ, инв.№158. Нач.цена: 2 900 руб. без НДС. Задаток: 29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1. Культиватор КПН-6.0, 2010г.в., инв.№350. Нач.цена: 2 251,20 руб. без НДС. Задаток: 225,1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ы №12-14. Конвейер наклонный ТСН-160, 2009 г.в., инв.№344, 345, 346. Нач.цена за 1 лот: 1 740,80 руб. без НДС. Задаток за 1 лот: 174,08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5. Плуг ПГП-4-40-3К, инв.№191. Нач.цена: 1 474,40 руб. без НДС. Задаток: 147,44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6. Культиватор КПН-6.0, инв.№351. Нач.цена: 1 800,80 руб. без НДС. Задаток: 180,08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7. Емкость 20 куб.м., инв.№251. Нач.цена: 1 862,40 руб. без НДС. Задаток: 186,24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8. Заправщик ЗЖР-3.2, 1991г.в., инв.№11. Нач.цена: 668 руб. без НДС. Задаток: 66,8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19. Заправщик ЗЖР-3.2, 1991 г.в., инв.№103. Нач.цена: 801,60 руб. без НДС. Задаток: 80,16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0. Заправщик НЖТ-10, 1990г.в., инв.№12. Нач.цена: 1 737,60 руб. без НДС. Задаток: 173,76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1. Емкость 25 куб.м., инв.№252. Нач.цена: 2 152,80 руб. без НДС. Задаток: 215,28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2-23. Емкость 50 куб.м., инв.№ 255, 258. Нач.цена за 1 лот: 3 583,20 руб. без НДС. Задаток за 1 лот: 358,3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4. Емкость 50 куб.м., инв.№254. Нач.цена: 3 023,20 руб. без НДС. Задаток: 302,3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5. Емкость 10 куб.м., инв.№260. Нач.цена: 1 376 руб. без НДС. Задаток: 137,6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6. Емкость 10 куб.м., инв.№257. Нач.цена: 959,20 руб. без НДС. Задаток: 95,92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т №27. Разбрасыватель минеральных удобрений РДУ-3.0, инв.№193. Нач.цена: 2 274,40 руб. без НДС. Задаток: 227,44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вторные торги (аукцион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стоятся</w:t>
      </w:r>
      <w:r>
        <w:rPr>
          <w:rFonts w:cs="Times New Roman" w:ascii="Times New Roman" w:hAnsi="Times New Roman"/>
          <w:lang w:val="ru-RU"/>
        </w:rPr>
        <w:t xml:space="preserve"> 15.03.2018 в 15.00 по адресу: г.Витебск, проезд Гоголя, 5 в ККУП «Витебский областной центр маркетинга». Заявления на участие в торгах со всеми необходимыми документами принимаются в рабочие дни с 8.30 до 17.30 по адресу: г.Витебск, проезд Гоголя, 5 в ККУП «Витебский областной центр маркетинга». </w:t>
      </w:r>
      <w:r>
        <w:rPr>
          <w:rFonts w:cs="Times New Roman" w:ascii="Times New Roman" w:hAnsi="Times New Roman"/>
          <w:b/>
          <w:lang w:val="ru-RU"/>
        </w:rPr>
        <w:t>Срок внесения задатков и подачи заявлений на участие в торгах:</w:t>
      </w:r>
      <w:r>
        <w:rPr>
          <w:rFonts w:cs="Times New Roman" w:ascii="Times New Roman" w:hAnsi="Times New Roman"/>
          <w:lang w:val="ru-RU"/>
        </w:rPr>
        <w:t xml:space="preserve"> с 27.02.2018 с 8.30 по 14.03.2018 до 17.30. Ранее опубликованные извещения: газета "Голас Сенненшчыны" от 19.12.2017, 16.01.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орги проводятся в соответствии с Законом </w:t>
      </w:r>
      <w:bookmarkStart w:id="0" w:name="a1782"/>
      <w:bookmarkStart w:id="1" w:name="a1"/>
      <w:bookmarkEnd w:id="0"/>
      <w:bookmarkEnd w:id="1"/>
      <w:r>
        <w:rPr>
          <w:rFonts w:cs="Times New Roman" w:ascii="Times New Roman" w:hAnsi="Times New Roman"/>
          <w:lang w:val="ru-RU"/>
        </w:rPr>
        <w:t xml:space="preserve">Республики Беларусь от 13 июля 2012 г. №415-З «Об экономической несостоятельности (банкротстве)». </w:t>
      </w:r>
      <w:r>
        <w:rPr>
          <w:rFonts w:cs="Times New Roman" w:ascii="Times New Roman" w:hAnsi="Times New Roman"/>
          <w:b/>
          <w:u w:val="single"/>
          <w:lang w:val="ru-RU"/>
        </w:rPr>
        <w:t>Задатки на участие в торгах перечисляются на р/с Продавца:</w:t>
      </w:r>
      <w:r>
        <w:rPr>
          <w:rFonts w:cs="Times New Roman" w:ascii="Times New Roman" w:hAnsi="Times New Roman"/>
          <w:lang w:val="ru-RU"/>
        </w:rPr>
        <w:t xml:space="preserve"> №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>54</w:t>
      </w:r>
      <w:r>
        <w:rPr>
          <w:rFonts w:cs="Times New Roman" w:ascii="Times New Roman" w:hAnsi="Times New Roman"/>
        </w:rPr>
        <w:t>BAPB</w:t>
      </w:r>
      <w:r>
        <w:rPr>
          <w:rFonts w:cs="Times New Roman" w:ascii="Times New Roman" w:hAnsi="Times New Roman"/>
          <w:lang w:val="ru-RU"/>
        </w:rPr>
        <w:t xml:space="preserve">30122501502020000000 в ф-ле ОАО «Белагропромбанк» ВОУ, БИК </w:t>
      </w:r>
      <w:r>
        <w:rPr>
          <w:rFonts w:cs="Times New Roman" w:ascii="Times New Roman" w:hAnsi="Times New Roman"/>
        </w:rPr>
        <w:t>BAPBBY</w:t>
      </w:r>
      <w:r>
        <w:rPr>
          <w:rFonts w:cs="Times New Roman" w:ascii="Times New Roman" w:hAnsi="Times New Roman"/>
          <w:lang w:val="ru-RU"/>
        </w:rPr>
        <w:t xml:space="preserve">22424, УНП 300026545. Получатель платежа: ОАО «Пурплево». Шаг аукциона устанавливается в сумме 5% от начальной цены лота. </w:t>
      </w:r>
      <w:r>
        <w:rPr>
          <w:rFonts w:cs="Times New Roman" w:ascii="Times New Roman" w:hAnsi="Times New Roman"/>
          <w:b/>
          <w:lang w:val="ru-RU"/>
        </w:rPr>
        <w:t xml:space="preserve">Победитель торгов (претендент на покупку) обязан: </w:t>
      </w:r>
      <w:r>
        <w:rPr>
          <w:rFonts w:cs="Times New Roman" w:ascii="Times New Roman" w:hAnsi="Times New Roman"/>
          <w:lang w:val="ru-RU"/>
        </w:rPr>
        <w:t xml:space="preserve">в течение 5 дней со дня проведения торгов: возместить затраты на организацию и проведение торгов, затраты по оценке имущества, изготовлению документации, необходимой для проведения торгов; в течение 5 рабочих дней со дня проведения торгов подписать договор купли-продажи; оплатить предмет торгов и НДС в порядке и сроки, установленные договором купли-продажи. В случае признания несостоявшимися торгов, проводимых в форме конкурса, и при соответствии предложений претендента на покупку условиям конкурса производится продажа предмета конкурса этому претенденту на предложенных им условиях. В случае если торги в форме аукциона признаны несостоявшимися, предмет торгов продается единственному участнику, подавшему заявление на участие в торгах (либо явившемуся для участия в них) при его согласии по начальной цене, увеличенной на 5%. Победитель торгов в день проведения торгов подписывает протокол. Организатор торгов вправе отказаться от проведения торгов не позднее, чем за 5 дней до даты их проведения. Имущество, выставляемое на торги бывшее в употреблении. Местонахождение движимого имущества: Витебская обл., Сенненский р-н, д.Пурплево. Ознакомление с объектами осуществляется в рабочие дни с 8.30 до 17.00. по месту нахождения имущества. С полной информацией о порядке проведения торгов, оформления участия и определения победителя аукциона  можно ознакомиться на сайте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www.marketvit.by</w:t>
        </w:r>
      </w:hyperlink>
      <w:r>
        <w:rPr>
          <w:rFonts w:cs="Times New Roman" w:ascii="Times New Roman" w:hAnsi="Times New Roman"/>
          <w:lang w:val="ru-RU"/>
        </w:rPr>
        <w:t>. Кон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тел</w:t>
      </w:r>
      <w:r>
        <w:rPr>
          <w:rFonts w:cs="Times New Roman" w:ascii="Times New Roman" w:hAnsi="Times New Roman"/>
        </w:rPr>
        <w:t>. (0212) 47-20-56, (029) 510-07-6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vit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3:00Z</dcterms:created>
  <dc:creator>Пользователь Windows</dc:creator>
  <dc:description/>
  <dc:language>en-US</dc:language>
  <cp:lastModifiedBy>BEGLION</cp:lastModifiedBy>
  <dcterms:modified xsi:type="dcterms:W3CDTF">2018-03-02T08:43:00Z</dcterms:modified>
  <cp:revision>2</cp:revision>
  <dc:subject/>
  <dc:title/>
</cp:coreProperties>
</file>