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6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  <w:gridCol w:w="262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9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sz w:val="30"/>
                <w:szCs w:val="30"/>
              </w:rPr>
              <w:t>й внесение платы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, для иностранных граждан и лиц без гражданства, депортируемых или высылаемых из Республики Беларусь либо выдаваемых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2 базов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базов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визы в ускоренном порядке, за исключением выдачи визы иностранным гражданам и лицам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базов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визы в срочном порядке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визы в ускоренном порядке</w:t>
              <w:br/>
              <w:br/>
              <w:t>1 день со дня подачи заявления – в случае выдачи визы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 временного пребывания либо срока действия разрешения на временное проживание или документа для выезда за границу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временного или постоянного проживания либо нахождения органа, принявшего решение о депортации или высылке из Республики Беларусь, специального учреждения, в котором содержится иностранный гражданин или лицо без гражданства до выдачи иностранному государству для осуществления уголовного преследования (или) отбывания наказания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  <w:tc>
          <w:tcPr>
            <w:tcW w:w="2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EE2A911CA532B479D963482K1KDL" TargetMode="External"/><Relationship Id="rId3" Type="http://schemas.openxmlformats.org/officeDocument/2006/relationships/hyperlink" Target="consultantplus://offline/ref=FA8950801E8EA1A44DB848C846BFF806715826296FDA6EE2A911CA532B479D963482K1KDL" TargetMode="External"/><Relationship Id="rId4" Type="http://schemas.openxmlformats.org/officeDocument/2006/relationships/hyperlink" Target="consultantplus://offline/ref=FA8950801E8EA1A44DB848C846BFF806715826296FDA6EE2A911CA532B479D963482K1K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9:00Z</cp:lastPrinted>
  <dcterms:modified xsi:type="dcterms:W3CDTF">2020-07-28T16:16:00Z</dcterms:modified>
  <cp:revision>34</cp:revision>
  <dc:subject/>
  <dc:title>Наименование</dc:title>
</cp:coreProperties>
</file>