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Выдача специального </w:t>
            </w:r>
            <w:hyperlink r:id="rId2">
              <w:r>
                <w:rPr>
                  <w:rStyle w:val="InternetLink"/>
                  <w:b/>
                  <w:sz w:val="30"/>
                  <w:szCs w:val="30"/>
                </w:rPr>
                <w:t>разрешения</w:t>
              </w:r>
            </w:hyperlink>
            <w:r>
              <w:rPr>
                <w:b/>
                <w:sz w:val="30"/>
                <w:szCs w:val="30"/>
              </w:rPr>
              <w:t xml:space="preserve"> на право осуществления разовой реализации товаров на рынках и (или) в иных установленных местными исполнительными и распорядительными органами местах или его дубликата иностранному гражданину или лицу без гражданства, временно пребывающим или временно проживающим в Республике Беларусь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2.8.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явл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достоверение беженца - для иностранных граждан и лиц без гражданства, которым предоставлен статус беженца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идетельство о предоставлении дополнительной защиты в Республике Беларусь - для иностранных граждан и лиц без гражданства, которым предоставлена дополнительная защита в Республике Беларусь (в случае отсутствия документа для выезда за границу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идетельство о регистрации ходатайства о предоставлении статуса беженца, дополнительной защиты или убежища в Республике Беларусь - для иностранных граждан и лиц без гражданства, ходатайствующих о предоставлении статуса беженца, дополнительной защиты или убежища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 для выезда за границу - для иных иностранных граждан и лиц без граждан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ве цветные фотографии заявителя, соответствующие его возрасту, размером 40 x 50 м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napToGrid w:val="false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 базовая величина</w:t>
            </w:r>
          </w:p>
          <w:p>
            <w:pPr>
              <w:pStyle w:val="Table101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> – в случае выдачи дубликата специального разрешения</w:t>
              <w:br/>
            </w:r>
          </w:p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br/>
              <w:t xml:space="preserve">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napToGrid w:val="false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>3 дня со дня  подачи заявления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до 3 месяцев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 зависимости от срока временного пребы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до 1 год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 зависимости от срока действия разрешения на временное проживание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napToGrid w:val="false"/>
              <w:spacing w:lineRule="exact" w:line="280"/>
              <w:rPr>
                <w:rStyle w:val="Emphasis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rStyle w:val="Emphasis"/>
                <w:i w:val="false"/>
                <w:iCs w:val="false"/>
                <w:sz w:val="30"/>
                <w:szCs w:val="30"/>
              </w:rPr>
              <w:t>подразделение по гражданству и миграции органа внутренних дел по месту временного пребывания или временного  прожива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20, г. Сенно, ул. Октябрьская, 17, каб.15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впак Татьяна Александровна –  инспектор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</w:t>
            </w:r>
          </w:p>
        </w:tc>
      </w:tr>
    </w:tbl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8950801E8EA1A44DB848C846BFF806715826296FDA6BE1A91ACA532B479D9634821D3B290DBA4A5D169DD44DKBK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8:58:00Z</cp:lastPrinted>
  <dcterms:modified xsi:type="dcterms:W3CDTF">2020-07-28T16:15:00Z</dcterms:modified>
  <cp:revision>30</cp:revision>
  <dc:subject/>
  <dc:title>Наименование</dc:title>
</cp:coreProperties>
</file>