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Обмен проездного документа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ностранному гражданину или лицу без гражданства, не достигшим 14-летнего возраста (за исключением иностранных граждан и лиц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)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5.2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онный представитель несовершеннолетнего иностранного гражданина или лица без гражданства представля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, либо свидетельство о предоставлении дополнительной защиты в Республике Беларусь законного представителя несовершеннолетнего -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несовершеннолетнего (при его наличии) - для несовершеннолетнего, которому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предоставлении дополнительной защиты в Республике Беларусь несовершеннолетнего (при его наличии) - для несовершеннолетнего, которому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на жительство несовершеннолетнего - для несовершеннолетнего, постоянно проживающего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действительный документ для выезда за границу несовершеннолетнего (при его наличии) - для несовершеннолетнего иностранного гражданина, постоянно проживающего в Республике Беларусь, не имеющего в течение 2 лет действительного документа для выезда за границ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несовершеннолетнего, соответствующие его возрасту, размером 40 х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ездной документ, подлежащий обмен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обмен проездного документа иностранным гражданам и лицам без гражданства, постоянно проживающим в Республике Беларусь, а также иностранным гражданам и лицам без гражданства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базовая величи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обмен проездного документа в ускоренном поряд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вида на жительство - для обмена проездного документа для временных выездов из Республики Беларусь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срок действия проездного документа, подлежащего обмену, - при обмене проездного документа в случае непригодности для использования, израсходования листов, предназначенных для отметок, изменения (перемены) фамилии, собственного имени, отчества (если таковое имеется) либо установления неточностей в сведениях или отметках в проездном документ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удостоверения беженца несовершеннолетнего (при его отсутствии - не более срока действия удостоверения беженца законного представителя несовершеннолетнего)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,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месяцев, но не более срока действия свидетельства о предоставлении дополнительной защиты в Республике Беларусь несовершеннолетнего (при его отсутствии - не более срока действия свидетельства о предоставлении дополнительной защиты в Республике Беларусь законного представителя несовершеннолетнего)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а дополнительная защита в Республике Беларусь,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месяцев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о убежище в Республике Беларусь и которые временно проживают в Республике Беларусь,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/>
                <w:b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80"/>
              <w:rPr>
                <w:rStyle w:val="Emphasis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4:00Z</cp:lastPrinted>
  <dcterms:modified xsi:type="dcterms:W3CDTF">2020-07-28T16:14:00Z</dcterms:modified>
  <cp:revision>30</cp:revision>
  <dc:subject/>
  <dc:title>Наименование</dc:title>
</cp:coreProperties>
</file>