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Выдача </w:t>
            </w:r>
            <w:r>
              <w:rPr>
                <w:b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spacing w:val="-4"/>
                <w:sz w:val="30"/>
                <w:szCs w:val="30"/>
              </w:rPr>
              <w:t>лики Беларусь (далее –</w:t>
            </w:r>
            <w:r>
              <w:rPr>
                <w:b/>
                <w:sz w:val="30"/>
                <w:szCs w:val="30"/>
              </w:rPr>
              <w:t xml:space="preserve"> проездной документ)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ностранному гражданину или лицу без гражданства, не достигшим 14-летнего возраста (за исключением иностранных граждан и лиц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)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4.2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онный представитель несовершеннолетнего иностранного гражданина или лица без гражданства представля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 с указанием обстоятельств утраты (хищения) проездного документа несовершеннолетнего - для выдачи проездного документа в случае его утраты (хищен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, либо свидетельство о предоставлении дополнительной защиты в Республике Беларусь законного представителя несовершеннолетнего -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рождении несовершеннолетнего (при его наличии) - для иностранных граждан и лиц без гражданства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несовершеннолетнего (при его наличии) - для несовершеннолетнего, которому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предоставлении дополнительной защиты в Республике Беларусь несовершеннолетнего (при его наличии) - для несовершеннолетнего, которому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на жительство несовершеннолетнего - для несовершеннолетнего, постоянно проживающего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действительный документ для выезда за границу несовершеннолетнего (при его наличии) - для несовершеннолетнего иностранного гражданина, постоянно проживающего в Республике Беларусь, не имеющего в течение 2 лет действительного документа для выезда за границ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несовершеннолетнего, соответствующие его возрасту, размером 40 х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выдачу проездного документа иностранным гражданам и лицам без гражданства, постоянно проживающим в Республике Беларусь, а также иностранным гражданам и лицам без гражданства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базовая величи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выдачу проездного документа в ускоренном поряд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вида на жительство - для выдачи проездного документа для временных выездов из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 - для выдачи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срок действия утраченного (похищенного) проездного документа - при выдаче проездного документа в случае его утраты (хищен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 - в случае выдачи проездного документа иностранному гражданину или лицу без гражданства, депортируемым или высылаемым из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месяцев - в случае выдачи проездного документа иностранному гражданину или лицу без гражданства, у которых аннулировано разрешение на постоянное проживани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удостоверения беженца несовершеннолетнего (при его отсутствии - не более срока действия удостоверения беженца законного представителя несовершеннолетнего)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месяцев, но не более срока действия свидетельства о предоставлении дополнительной защиты в Республике Беларусь несовершеннолетнего (при его отсутствии - не более срока действия свидетельства о предоставлении дополнительной защиты в Республике Беларусь законного представителя несовершеннолетнего)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месяцев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о убежище в Республике Беларусь и которые временно проживают в Республике Беларусь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2:00Z</cp:lastPrinted>
  <dcterms:modified xsi:type="dcterms:W3CDTF">2020-07-28T16:13:00Z</dcterms:modified>
  <cp:revision>31</cp:revision>
  <dc:subject/>
  <dc:title>Наименование</dc:title>
</cp:coreProperties>
</file>