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е достигшему 14-летнего возраста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0.3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ный представитель несовершеннолетнего иностранного гражданина или лица без гражданства представля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несовершеннолетнего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порт или и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й личность законного представителя несовершеннолетн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(при его наличии) - для несовершеннолетнего, которому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несовершеннолетнего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ы, необходимые для регистрации по месту жительства, указанные в </w:t>
            </w:r>
            <w:hyperlink w:anchor="Par4158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пункте 13.1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стоящего переч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1AE1BC8532B479D9634821D3B290DBA4A5D169DD64DKBK3L" TargetMode="External"/><Relationship Id="rId3" Type="http://schemas.openxmlformats.org/officeDocument/2006/relationships/hyperlink" Target="consultantplus://offline/ref=FA8950801E8EA1A44DB848C846BFF806715826296FDA67E2A91BCE532B479D9634821D3B290DBA4A5D169DD44AKBK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9:00Z</cp:lastPrinted>
  <dcterms:modified xsi:type="dcterms:W3CDTF">2020-07-28T16:12:00Z</dcterms:modified>
  <cp:revision>23</cp:revision>
  <dc:subject/>
  <dc:title>Наименование</dc:title>
</cp:coreProperties>
</file>