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Наименование</w:t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административной процедуры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ыдача вида на жительство иностранному гражданину или лицу без гражданства, постоянно проживающему в Республике Беларусь:</w:t>
            </w:r>
          </w:p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spacing w:val="4"/>
                <w:sz w:val="30"/>
                <w:szCs w:val="30"/>
              </w:rPr>
              <w:t>достигшему 14-лет</w:t>
            </w:r>
            <w:r>
              <w:rPr>
                <w:b/>
                <w:sz w:val="30"/>
                <w:szCs w:val="30"/>
              </w:rPr>
              <w:t xml:space="preserve">него возраста 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  <w:t>Номер административной процедуры по перечню – 11.10.1</w:t>
            </w:r>
          </w:p>
        </w:tc>
      </w:tr>
      <w:tr>
        <w:trPr>
          <w:trHeight w:val="198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заявление</w:t>
              </w:r>
            </w:hyperlink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 для выезда за границу (при его наличии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удостоверение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беженца - для лиц, которым предоставлен статус беженца в Республике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 цветные фотографии заявителя, соответствующие его возрасту, размером 40 x 50 мм (одним листом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свидетельство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о заключении брака - в случае, если заявитель состоит в браке (для иностранных граждан и лиц без гражданства, которым предоставлены статус беженца или убежище в Республике Беларусь, - при его наличии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свидетельство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о рождении ребенка заявителя - в случае, если заявитель имеет ребенка, не достигшего 18-летнего возраста (для иностранных граждан и лиц без гражданства, которым предоставлены статус беженца или убежище в Республике Беларусь, - при его наличии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окументы, необходимые для регистрации по месту жительства, указанные в </w:t>
            </w:r>
            <w:hyperlink w:anchor="Par4158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пункте 13.1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настоящего перечн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, подтверждающий внесение платы</w:t>
            </w:r>
          </w:p>
        </w:tc>
      </w:tr>
      <w:tr>
        <w:trPr>
          <w:trHeight w:val="1228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2 базовые величины </w:t>
            </w:r>
          </w:p>
          <w:p>
            <w:pPr>
              <w:pStyle w:val="Table101"/>
              <w:spacing w:lineRule="exact" w:line="280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  <w:p>
            <w:pPr>
              <w:pStyle w:val="Table101"/>
              <w:spacing w:lineRule="exact" w:line="280"/>
              <w:rPr/>
            </w:pPr>
            <w:r>
              <w:rPr>
                <w:b/>
                <w:sz w:val="30"/>
                <w:szCs w:val="30"/>
              </w:rPr>
              <w:t xml:space="preserve">1 базовая величина </w:t>
            </w:r>
            <w:r>
              <w:rPr>
                <w:sz w:val="30"/>
                <w:szCs w:val="30"/>
              </w:rPr>
              <w:t xml:space="preserve">– дополнительно за выдачу вида на жительство </w:t>
            </w:r>
            <w:r>
              <w:rPr>
                <w:b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80"/>
              <w:rPr/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вида на жительство </w:t>
            </w:r>
            <w:r>
              <w:rPr>
                <w:b/>
                <w:sz w:val="30"/>
                <w:szCs w:val="30"/>
              </w:rPr>
              <w:t>в ускоренном порядке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 года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ударственный орган 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иная организация), в который гражданин должен обратиться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rStyle w:val="Emphasis"/>
                <w:i w:val="false"/>
                <w:iCs w:val="false"/>
                <w:sz w:val="30"/>
                <w:szCs w:val="30"/>
              </w:rPr>
              <w:t>Подразделение по гражданству и миграции органа внутренних дел по месту постоянного прожива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подразделения по гражданству миграции за прием заявления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Евпак Татьяна Александровна –  инспектор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подразделения по гражданству мигра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улыня Наталья Михайловна – старший инспектор 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Вторник, пятница с 8.00 до 13.00 и с 14.00 до 17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Среда с 11.00 до 15.00 и с 16.00 до 20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Четверг, суббота с 8.00 до 13.00;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Воскресенье, понедельник: выходной.</w:t>
            </w:r>
          </w:p>
        </w:tc>
      </w:tr>
    </w:tbl>
    <w:p>
      <w:pPr>
        <w:pStyle w:val="Style13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Table10">
    <w:name w:val="table10 Знак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8950801E8EA1A44DB848C846BFF806715826296FDA6DE6A717C9532B479D9634821D3B290DBA4A5D169DD64CKBKBL" TargetMode="External"/><Relationship Id="rId3" Type="http://schemas.openxmlformats.org/officeDocument/2006/relationships/hyperlink" Target="consultantplus://offline/ref=FA8950801E8EA1A44DB848C846BFF806715826296FDA6AE4AD11CF532B479D9634821D3B290DBA4A5D169DD14AKBK2L" TargetMode="External"/><Relationship Id="rId4" Type="http://schemas.openxmlformats.org/officeDocument/2006/relationships/hyperlink" Target="consultantplus://offline/ref=FA8950801E8EA1A44DB848C846BFF806715826296FDA67E1AE1BC8532B479D9634821D3B290DBA4A5D169DD44FKBKBL" TargetMode="External"/><Relationship Id="rId5" Type="http://schemas.openxmlformats.org/officeDocument/2006/relationships/hyperlink" Target="consultantplus://offline/ref=FA8950801E8EA1A44DB848C846BFF806715826296FDA67E1AE1BC8532B479D9634821D3B290DBA4A5D169DD64DKBK3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1:49:00Z</dcterms:created>
  <dc:creator>XXX</dc:creator>
  <dc:description/>
  <cp:keywords/>
  <dc:language>en-US</dc:language>
  <cp:lastModifiedBy>User</cp:lastModifiedBy>
  <cp:lastPrinted>2019-05-15T18:47:00Z</cp:lastPrinted>
  <dcterms:modified xsi:type="dcterms:W3CDTF">2020-07-28T16:12:00Z</dcterms:modified>
  <cp:revision>22</cp:revision>
  <dc:subject/>
  <dc:title>Наименование</dc:title>
</cp:coreProperties>
</file>