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autoSpaceDE w:val="false"/>
        <w:jc w:val="center"/>
        <w:rPr>
          <w:rFonts w:eastAsia="Calibri"/>
          <w:b/>
          <w:b/>
          <w:szCs w:val="30"/>
        </w:rPr>
      </w:pPr>
      <w:r>
        <w:rPr>
          <w:rFonts w:eastAsia="Calibri"/>
          <w:b/>
          <w:szCs w:val="30"/>
        </w:rPr>
        <w:t>ДЛЯ ФИЗИЧЕСКИХ ЛИЦ, ПРИОБРЕТАЮЩИХ ЭЛЕКТРОМОБИЛ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илу </w:t>
      </w:r>
      <w:hyperlink r:id="rId2">
        <w:r>
          <w:rPr>
            <w:rStyle w:val="InternetLink"/>
            <w:sz w:val="28"/>
            <w:szCs w:val="28"/>
          </w:rPr>
          <w:t>Указа</w:t>
        </w:r>
      </w:hyperlink>
      <w:r>
        <w:rPr>
          <w:sz w:val="28"/>
          <w:szCs w:val="28"/>
        </w:rPr>
        <w:t xml:space="preserve"> Президента Республики Беларусь от 12 марта 2020 г. N 92 "О стимулировании использования электромобилей" (далее - Указ N 92) не взимается государственная пошлина за выдачу разрешения на допуск транспортного средства к участию в дорожном движении в отношении легковых автомобилей категории M1 или M1G, приводимые в движение исключительно электрическим двигателем (далее - электромобил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физические лица, ввозящие для личного пользования с 15.06.2020 и по 31.12.2025 на территорию Беларуси электромобили, не будут уплачивать налог на добавленную стоимость (в таком случае будет применяться ставка в размере ноль (0) процентов), а также приобретшие в указанный период электромобили на территории Беларуси, вправе получить возврат уплаченной при приобретении электромобиля суммы налога на добавленную стоимость. При этом сумма указанного возврата не признается объектом налогообложения подоходным налогом с физических лиц и такой возврат не должен превышать 500 базовых величин, установленных на день приобретения электромоби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реализации </w:t>
      </w:r>
      <w:hyperlink r:id="rId3">
        <w:r>
          <w:rPr>
            <w:rStyle w:val="InternetLink"/>
            <w:sz w:val="28"/>
            <w:szCs w:val="28"/>
          </w:rPr>
          <w:t>Указа N 92</w:t>
        </w:r>
      </w:hyperlink>
      <w:r>
        <w:rPr>
          <w:sz w:val="28"/>
          <w:szCs w:val="28"/>
        </w:rPr>
        <w:t xml:space="preserve"> Постановлением Совета Министров Республики Беларусь N 333 от 09.06.2020 утверждено </w:t>
      </w:r>
      <w:hyperlink r:id="rId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возврата физическим лицам сумм налога на добавленную стоимость, согласно которому физическому лицу для возврата налога на добавленную стоимость необходимо уведомить налоговый орган по месту своего жительства о приобретении электромобиля и уплате суммы налога на добавленную стоимость по установленной </w:t>
      </w:r>
      <w:hyperlink r:id="rId5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и приложить к уведомлению оригиналы и копии следующих докумен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говор купли-продажи электромобиля, а при приобретении электромобиля по договору финансовой аренды (лизинга) с условием о выкупе предмета лизинга - данный договор с графиком лизинговых платеж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чет-справка (при ее налич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 приема-передачи электромобиля от продавца физическому лицу или акт о переходе права собственности на электромобиль от лизингодателя физическому лиц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варная (товарно-транспортная) накладная (при ее налич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факт уплаты стоимости электромобиля, включая налог на добавленную стоимость, а при приобретении электромобиля по договору финансовой аренды (лизинга) с условием о выкупе предмета лизинга - копия документа лизингодателя об уплате физическим лицом в полном объеме стоимости предмета лизинга, включая налог на добавленную стоимос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, подтверждающие приобретение и уплату стоимости электромобиля, включая налог на добавленную стоимость (при их налич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врат физическому лицу суммы налога на добавленную стоимость производится налоговым органом не позднее 30 календарных дней со дня представления этим физическим лицом в налоговый орган уведомления и прилагаемых к нему документов.</w:t>
      </w:r>
    </w:p>
    <w:p>
      <w:pPr>
        <w:pStyle w:val="Normal"/>
        <w:autoSpaceDE w:val="false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ктор информационно-разъяснительной работы</w:t>
      </w:r>
    </w:p>
    <w:p>
      <w:pPr>
        <w:pStyle w:val="Normal"/>
        <w:autoSpaceDE w:val="false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МНС по Оршанскому району</w:t>
      </w:r>
    </w:p>
    <w:p>
      <w:pPr>
        <w:pStyle w:val="Normal"/>
        <w:spacing w:lineRule="exact" w:line="18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5B9BD5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sz w:val="30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qFormat/>
    <w:rPr/>
  </w:style>
  <w:style w:type="character" w:styleId="Style13">
    <w:name w:val="Основной текст_"/>
    <w:qFormat/>
    <w:rPr>
      <w:spacing w:val="7"/>
      <w:sz w:val="26"/>
      <w:szCs w:val="26"/>
      <w:shd w:fill="FFFFFF" w:val="clear"/>
    </w:rPr>
  </w:style>
  <w:style w:type="character" w:styleId="Emphasis">
    <w:name w:val="Emphasis"/>
    <w:qFormat/>
    <w:rPr>
      <w:rFonts w:ascii="Times New Roman" w:hAnsi="Times New Roman" w:cs="Times New Roman"/>
      <w:iCs/>
      <w:sz w:val="30"/>
    </w:rPr>
  </w:style>
  <w:style w:type="character" w:styleId="0pt">
    <w:name w:val="Основной текст + 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14">
    <w:name w:val="Верхний колонтитул Знак"/>
    <w:basedOn w:val="Style11"/>
    <w:qFormat/>
    <w:rPr>
      <w:spacing w:val="-1"/>
      <w:kern w:val="2"/>
      <w:sz w:val="3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3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8">
    <w:name w:val="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Justify">
    <w:name w:val="justify"/>
    <w:basedOn w:val="Normal"/>
    <w:qFormat/>
    <w:pPr>
      <w:ind w:firstLine="567"/>
      <w:jc w:val="both"/>
    </w:pPr>
    <w:rPr/>
  </w:style>
  <w:style w:type="paragraph" w:styleId="A0justify">
    <w:name w:val="a0-justify"/>
    <w:basedOn w:val="Normal"/>
    <w:qFormat/>
    <w:pPr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2">
    <w:name w:val=" Знак Знак Знак Знак Знак Знак Знак Знак Знак Знак Знак Знак Знак Знак Знак Знак Знак Знак Знак Знак Знак Знак1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44"/>
      <w:ind w:firstLine="778"/>
      <w:jc w:val="both"/>
    </w:pPr>
    <w:rPr/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46"/>
      <w:ind w:firstLine="700"/>
      <w:jc w:val="both"/>
    </w:pPr>
    <w:rPr>
      <w:spacing w:val="7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pacing w:val="-1"/>
      <w:kern w:val="2"/>
      <w:sz w:val="30"/>
      <w:szCs w:val="20"/>
      <w:vertAlign w:val="subscript"/>
    </w:rPr>
  </w:style>
  <w:style w:type="paragraph" w:styleId="14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FA872CE5FB1F777FB93D3B96BF455A225CB9A82C436FD0BF5BC6F2739FBC0DF898F63D55001629DEA4AA778E43501A10A7AD4D69BC2E1CD3FE32726E45qAG" TargetMode="External"/><Relationship Id="rId3" Type="http://schemas.openxmlformats.org/officeDocument/2006/relationships/hyperlink" Target="consultantplus://offline/ref=FAFA872CE5FB1F777FB93D3B96BF455A225CB9A82C436FD0BF5BC6F2739FBC0DF898F63D55121671D2A4AD698E4E454C41E14Fq8G" TargetMode="External"/><Relationship Id="rId4" Type="http://schemas.openxmlformats.org/officeDocument/2006/relationships/hyperlink" Target="consultantplus://offline/ref=FAFA872CE5FB1F777FB93D3B96BF455A225CB9A82C4360D8BB5DC7F2739FBC0DF898F63D55001629DEA4AA778C41501A10A7AD4D69BC2E1CD3FE32726E45qAG" TargetMode="External"/><Relationship Id="rId5" Type="http://schemas.openxmlformats.org/officeDocument/2006/relationships/hyperlink" Target="consultantplus://offline/ref=FAFA872CE5FB1F777FB93D3B96BF455A225CB9A82C4360D8BB5DC7F2739FBC0DF898F63D55001629DEA4AA778845501A10A7AD4D69BC2E1CD3FE32726E45qA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21:00Z</dcterms:created>
  <dc:creator>kadry</dc:creator>
  <dc:description/>
  <cp:keywords/>
  <dc:language>en-US</dc:language>
  <cp:lastModifiedBy>uZer</cp:lastModifiedBy>
  <cp:lastPrinted>2020-08-07T10:46:00Z</cp:lastPrinted>
  <dcterms:modified xsi:type="dcterms:W3CDTF">2020-08-27T08:21:00Z</dcterms:modified>
  <cp:revision>2</cp:revision>
  <dc:subject/>
  <dc:title>МИНИСТЕРСТВО ПО НАЛОГАМ И СБОРАМ РЕСПУБЛИКИ БЕЛАРУСЬ</dc:title>
</cp:coreProperties>
</file>