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right="4818" w:hanging="0"/>
        <w:jc w:val="both"/>
        <w:rPr/>
      </w:pPr>
      <w:r>
        <w:rPr>
          <w:b w:val="false"/>
          <w:sz w:val="30"/>
          <w:szCs w:val="30"/>
        </w:rPr>
        <w:t>О состоянии оперативной обстановки на территории Сенненского района в январе-марте 2020 го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ее состояние преступности, в том числе по линии уголовного розыск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на территории Сенненского района, в сравнении с аналогичным периодом 2019 года, </w:t>
      </w:r>
      <w:r>
        <w:rPr>
          <w:b/>
          <w:i/>
          <w:sz w:val="30"/>
          <w:szCs w:val="30"/>
        </w:rPr>
        <w:t>отмечается рост количества зарегистрированных преступлений по линии всех служб                 (+1,7%, с 58 до 59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ровень криминализации на 10 тысяч населения в районе составляет 28,2 преступлений, что </w:t>
      </w:r>
      <w:r>
        <w:rPr>
          <w:b/>
          <w:i/>
          <w:sz w:val="30"/>
          <w:szCs w:val="30"/>
        </w:rPr>
        <w:t>выше среднеобластного на 9,7</w:t>
      </w:r>
      <w:r>
        <w:rPr>
          <w:sz w:val="30"/>
          <w:szCs w:val="30"/>
        </w:rPr>
        <w:t xml:space="preserve"> (область – 18,5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отмечается снижение (-2,6%, с 39 до 38) количества преступлений зарегистрированных по линии уголовного розыска (далее – УР). Также произошло снижение (-58,3%, с 12 до 5) количества зарегистрированных тяжких и особо тяжких преступлений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в текущем году </w:t>
      </w:r>
      <w:r>
        <w:rPr>
          <w:b/>
          <w:i/>
          <w:sz w:val="30"/>
          <w:szCs w:val="30"/>
        </w:rPr>
        <w:t>отмечается снижение удельного веса преступлений, по которым установлены подозреваемые</w:t>
      </w:r>
      <w:r>
        <w:rPr>
          <w:sz w:val="30"/>
          <w:szCs w:val="30"/>
        </w:rPr>
        <w:t xml:space="preserve"> по линии УР             (-11,1%, с 76,9% до 65,8%), </w:t>
      </w:r>
      <w:r>
        <w:rPr>
          <w:b/>
          <w:i/>
          <w:sz w:val="30"/>
          <w:szCs w:val="30"/>
        </w:rPr>
        <w:t>данный показатель на 4,2% ниже среднеобластного</w:t>
      </w:r>
      <w:r>
        <w:rPr>
          <w:sz w:val="30"/>
          <w:szCs w:val="30"/>
        </w:rPr>
        <w:t xml:space="preserve"> (область – 70,0%)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дельный вес преступлений, производство по которым окончено, составил 69,4%, за аналогичный период 2019 года – 73,2% (-3,8%),  (область – 55,7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и видами преступлений по линии УР по-прежнему являются кражи всех форм собственности. В отчетном периоде отмечается </w:t>
      </w:r>
      <w:r>
        <w:rPr>
          <w:b/>
          <w:i/>
          <w:sz w:val="30"/>
          <w:szCs w:val="30"/>
        </w:rPr>
        <w:t>значительный рост количества зарегистрированных краж всех форм собственности (+39,1%; с 23 до 32)</w:t>
      </w:r>
      <w:r>
        <w:rPr>
          <w:sz w:val="30"/>
          <w:szCs w:val="30"/>
        </w:rPr>
        <w:t xml:space="preserve">. При этом </w:t>
      </w:r>
      <w:r>
        <w:rPr>
          <w:b/>
          <w:i/>
          <w:sz w:val="30"/>
          <w:szCs w:val="30"/>
        </w:rPr>
        <w:t>удельный вес преступлений, по которым установлены подозреваемые</w:t>
      </w:r>
      <w:r>
        <w:rPr>
          <w:sz w:val="30"/>
          <w:szCs w:val="30"/>
        </w:rPr>
        <w:t xml:space="preserve">, в сравнении с АППГ </w:t>
      </w:r>
      <w:r>
        <w:rPr>
          <w:b/>
          <w:i/>
          <w:sz w:val="30"/>
          <w:szCs w:val="30"/>
        </w:rPr>
        <w:t xml:space="preserve">снизился </w:t>
      </w:r>
      <w:r>
        <w:rPr>
          <w:sz w:val="30"/>
          <w:szCs w:val="30"/>
        </w:rPr>
        <w:t xml:space="preserve">(-5,8%, с 65,2% до 59,4%). Вместе с тем отмечается рост (+3,8%, с 58,3% до 62,1%) удельного веса преступлений производство по которым окончено. 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Рост общего числа краж связан, в первую очередь со значительным </w:t>
      </w:r>
      <w:r>
        <w:rPr>
          <w:b/>
          <w:i/>
          <w:sz w:val="30"/>
          <w:szCs w:val="30"/>
        </w:rPr>
        <w:t xml:space="preserve">ростом числа зарегистрированных краж с дворов частных домов (+200%;  с 2 до 6). </w:t>
      </w:r>
      <w:r>
        <w:rPr>
          <w:sz w:val="30"/>
          <w:szCs w:val="30"/>
        </w:rPr>
        <w:t xml:space="preserve">Также </w:t>
      </w:r>
      <w:r>
        <w:rPr>
          <w:b/>
          <w:i/>
          <w:sz w:val="30"/>
          <w:szCs w:val="30"/>
        </w:rPr>
        <w:t>отмечается рост (+66,7%, с 3 до 5) числа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зарегистрированных краж из дачных домов, при этом раскрыто 2 преступления, раскрываемость 40% </w:t>
      </w:r>
      <w:r>
        <w:rPr>
          <w:sz w:val="30"/>
          <w:szCs w:val="30"/>
        </w:rPr>
        <w:t xml:space="preserve">(АППГ – 3, раскрыто 1, раскрываемость 33,3%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отмечается снижение (-12,5%; с 16 до 14) количества зарегистрированных краж из жилищ. При этом </w:t>
      </w:r>
      <w:r>
        <w:rPr>
          <w:b/>
          <w:i/>
          <w:sz w:val="30"/>
          <w:szCs w:val="30"/>
        </w:rPr>
        <w:t>удельный вес преступлений, по которым установлены подозреваемые, в сравнении с АППГ, снизился (-4,5%, с 68,8% до 64,3%)</w:t>
      </w:r>
      <w:r>
        <w:rPr>
          <w:sz w:val="30"/>
          <w:szCs w:val="30"/>
        </w:rPr>
        <w:t xml:space="preserve">. </w:t>
      </w:r>
    </w:p>
    <w:p>
      <w:pPr>
        <w:pStyle w:val="Heading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Краж и угонов автотранспорта на территории района не зарегистрировано, как и за АППГ.</w:t>
      </w:r>
    </w:p>
    <w:p>
      <w:pPr>
        <w:pStyle w:val="Heading"/>
        <w:ind w:firstLine="708"/>
        <w:jc w:val="both"/>
        <w:rPr/>
      </w:pPr>
      <w:r>
        <w:rPr>
          <w:sz w:val="30"/>
          <w:szCs w:val="30"/>
        </w:rPr>
        <w:t xml:space="preserve">На начало отчетного периода по состоянию на 01.01.2020 в розыске находилось 4 преступника. В отчетном периоде в ОВД поступил 1 материал по розыску преступника. Осталось в розыске 5 (+1) преступников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исполнении находилось 9 материалов по фактам безвестного исчезновения граждан, в розыск объявлен 1 гражданин. Остаток разыскиваемых составляет 10 (+1) человек.</w:t>
      </w:r>
      <w:r>
        <w:rPr>
          <w:b/>
          <w:i/>
          <w:sz w:val="30"/>
          <w:szCs w:val="30"/>
        </w:rPr>
        <w:t xml:space="preserve">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01.01.2020 в розыске находилось 5 должников. В отчетном периоде объявлялось в розыск 4 должника, розыск прекращен в отношении 5 граждан (3 прошлых лет). Остаток разыскиваемых – 4 (-1) должника. </w:t>
      </w:r>
    </w:p>
    <w:p>
      <w:pPr>
        <w:pStyle w:val="Heading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Таким образом, на территории района отмечается негативная тенденция по розыску преступников и без вести пропавших граждан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еступления прошлых лет в текущем году не раскрывались     (АППГ - 0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 в сфере борьбы с коррупцией и экономическими преступлениями</w:t>
      </w:r>
    </w:p>
    <w:p>
      <w:pPr>
        <w:pStyle w:val="24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За текущий период в сфере экономики выявлено 4 преступления      (-20%, АППГ – 5), относящиеся к категории тяжких преступлений не выявлялись (АППГ - 1). </w:t>
      </w:r>
      <w:r>
        <w:rPr>
          <w:b/>
          <w:i/>
          <w:sz w:val="30"/>
          <w:szCs w:val="30"/>
        </w:rPr>
        <w:t>Отсутствуют результаты по выявлению фактов взяточничества, как и за АППГ</w:t>
      </w:r>
      <w:r>
        <w:rPr>
          <w:sz w:val="30"/>
          <w:szCs w:val="30"/>
        </w:rPr>
        <w:t xml:space="preserve">.   </w:t>
      </w:r>
    </w:p>
    <w:p>
      <w:pPr>
        <w:pStyle w:val="24"/>
        <w:widowControl w:val="false"/>
        <w:rPr/>
      </w:pPr>
      <w:r>
        <w:rPr>
          <w:sz w:val="30"/>
          <w:szCs w:val="30"/>
        </w:rPr>
        <w:t xml:space="preserve">Выявлено 1 (АППГ - 0) административное правонарушение по ст.12.2 КоАП Республики Беларусь. Изъято 6615 килограмм лома металла. </w:t>
      </w:r>
    </w:p>
    <w:p>
      <w:pPr>
        <w:pStyle w:val="24"/>
        <w:widowControl w:val="false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тсутствуют результаты по изъятие спиртосодержащей жидкости, нефтяного жидкого топлива и подакцизных товаров.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 по направлению деятельности наркоконтроля и противодействия торговле людьм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проведенных мероприятий сотрудниками РОВД по линии незаконного оборота наркотиков, нравов и противодействия торговле людьми в текущем году выявлено 2 (АППГ - 2) преступления, при этом преступления относящие к категории тяжких не выявлялись (АППГ - 0). </w:t>
      </w:r>
      <w:r>
        <w:rPr>
          <w:b/>
          <w:i/>
          <w:sz w:val="30"/>
          <w:szCs w:val="30"/>
        </w:rPr>
        <w:t>При этом  преступления по линии незаконного оборота наркотиков не выявлялись</w:t>
      </w:r>
      <w:r>
        <w:rPr>
          <w:sz w:val="30"/>
          <w:szCs w:val="30"/>
        </w:rPr>
        <w:t xml:space="preserve"> (АППГ - 1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административной ответственности по ч.4 ст.17.3 КоАП Республики Беларусь привлечен 1 (АППГ – 2) гражданин. За совершение правонарушения предусмотренного ст.16.10 КоАП Республики Беларусь (</w:t>
      </w:r>
      <w:r>
        <w:rPr>
          <w:i/>
          <w:sz w:val="30"/>
          <w:szCs w:val="30"/>
        </w:rPr>
        <w:t>хранения насвая</w:t>
      </w:r>
      <w:r>
        <w:rPr>
          <w:sz w:val="30"/>
          <w:szCs w:val="30"/>
        </w:rPr>
        <w:t>) привлечен 1 (АППГ - 1) гражданин. Выявлено 1 (АППГ - 1) правонарушение по ст.17.5 КоАП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В отчетном периоде отмечается рост (+60%; с 5 до 8) количества преступлений в сфере высоких технологий. При этом ни одно преступление до настоящего времени не раскрыто </w:t>
      </w:r>
      <w:r>
        <w:rPr>
          <w:sz w:val="30"/>
          <w:szCs w:val="30"/>
        </w:rPr>
        <w:t xml:space="preserve">(АППГ – 5, раскрыто 2, раскрываемость 40%). Зарегистрировано 4 преступления по ч.2 ст.212 УК Республики Беларусь и 4 преступления по ч.2 ст.349 УК Республики Беларусь.  </w:t>
      </w:r>
    </w:p>
    <w:p>
      <w:pPr>
        <w:pStyle w:val="22"/>
        <w:ind w:firstLine="708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p>
      <w:pPr>
        <w:pStyle w:val="2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 xml:space="preserve">Состояние преступности в сфере обеспечения </w:t>
      </w:r>
    </w:p>
    <w:p>
      <w:pPr>
        <w:pStyle w:val="2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общественной безопасности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и росте (+60%, с 5 до 8) количества преступлений совершенных в состоянии алкогольного опьянения по линии всех служб, а также (+100%, с 4 до 8) по линии уголовного розыска</w:t>
      </w:r>
      <w:r>
        <w:rPr>
          <w:sz w:val="30"/>
          <w:szCs w:val="30"/>
        </w:rPr>
        <w:t>, количество лиц страдающих хроническим алкоголизмом направленных в ЛТП осталось на уровне АППГ (6 на 6). В дееспособности ограничен 1 гражданин (АППГ – 2). Также отмечается снижение (-27,3%, с 11 до 8) количества правонарушений по ст.12.27 и ст.12.43 КоАП Республики Беларусь, при этом и</w:t>
      </w:r>
      <w:r>
        <w:rPr>
          <w:rFonts w:eastAsia="Calibri"/>
          <w:sz w:val="30"/>
          <w:szCs w:val="30"/>
          <w:lang w:eastAsia="en-US"/>
        </w:rPr>
        <w:t>з незаконного оборота изъято</w:t>
      </w:r>
      <w:r>
        <w:rPr>
          <w:rFonts w:eastAsia="Calibri"/>
          <w:b/>
          <w:i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148,495 (+73,725; АППГ – 74,77) литров самогона и самогонной браг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отмечается значительное снижение (+63,7%; с 267 до 97) административной практики по ст.17.3 КоАП Республики Беларусь. При этом необходимо отметить, что значительная часть (48) данных правонарушений составлены по ч.1 ст.17.3 КоАП (АППГ - 145), 44 (АППГ - 106) по ч.3 ст.17.3 КоАП и только 4 (АППГ - 14) по ч.2 ст.17.3 КоАП.  </w:t>
      </w:r>
      <w:r>
        <w:rPr>
          <w:b/>
          <w:i/>
          <w:color w:val="FF0000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ри этом не территории района также отмечается рост (+100%, с 0 до 1) количества преступлений совершенных в общественных местах в состоянии алкогольного опьянения.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зарегистрировано п</w:t>
      </w:r>
      <w:r>
        <w:rPr>
          <w:bCs/>
          <w:sz w:val="30"/>
          <w:szCs w:val="30"/>
        </w:rPr>
        <w:t xml:space="preserve">реступлений совершенных в </w:t>
      </w:r>
      <w:r>
        <w:rPr>
          <w:sz w:val="30"/>
          <w:szCs w:val="30"/>
        </w:rPr>
        <w:t xml:space="preserve">сфере семейно-бытовых отношений (АППГ - 0). </w:t>
      </w:r>
    </w:p>
    <w:p>
      <w:pPr>
        <w:pStyle w:val="25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рофилактики преступлений в сфере семейно-бытовых отношений возбуждено одно уголовное дело по ст.154 УК (АППГ – 1 (ст.186 УК). Вместе с тем не возбуждались уголовные дела по ст.153, как и за АППГ и ст.186 УК.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ч.2 ст.9.1 КоАП, лиц</w:t>
      </w:r>
      <w:r>
        <w:rPr>
          <w:sz w:val="30"/>
          <w:szCs w:val="30"/>
        </w:rPr>
        <w:t xml:space="preserve"> за нанесение побоев, не повлекших причинения телесных повреждений. В отчетном периоде з</w:t>
      </w:r>
      <w:r>
        <w:rPr>
          <w:bCs/>
          <w:sz w:val="30"/>
          <w:szCs w:val="30"/>
        </w:rPr>
        <w:t>а совершение правонарушений предусмотренных указанной статьей, граждане привлекались 17 раз</w:t>
      </w:r>
      <w:r>
        <w:rPr>
          <w:sz w:val="30"/>
          <w:szCs w:val="30"/>
        </w:rPr>
        <w:t xml:space="preserve"> (+466,7%, АППГ – 3). 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Вместе с тем отмечается снижение (-7,9%; с 38 до 35) в целом, количество фактов привлечения граждан к административной ответственности в соответствии с положениями статей 9.1, 9.3, 17.1 КоАП за совершение правонарушений в сфере семейно-бытовых отношений. Снизилось как общее количество граждан привлеченных к административной ответственности по ст.17.1 КоАП (-8,6%; с 70 до 64), так и количество привлеченных из них за совершение правонарушений в сфере СБО (-50%, с 34 до 17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бели граждан от противоправных посягательств в текущем году, как и за АППГ, не допущено.   </w:t>
      </w:r>
    </w:p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В целях профилактики краж всех форм собственности, во взаимодействии с заинтересованными ведомствами, ежедневно проводятся целевых рейдовые мероприятия, по результатам проведения которых внесено 41 (АППГ – 44) представление. За не исполнение или ненадлежащее исполнение к административной ответственности по ст.24.3 КоАП должностные лица не привлекались (АППГ – 4). </w:t>
      </w:r>
      <w:r>
        <w:rPr>
          <w:spacing w:val="4"/>
          <w:sz w:val="30"/>
          <w:szCs w:val="30"/>
        </w:rPr>
        <w:t xml:space="preserve">При этом на территории района отмечается рост (+200%; с 1 до 3) числа </w:t>
      </w:r>
      <w:r>
        <w:rPr>
          <w:b/>
          <w:i/>
          <w:spacing w:val="4"/>
          <w:sz w:val="30"/>
          <w:szCs w:val="30"/>
        </w:rPr>
        <w:t>зарегистрированных краж государственного имущества</w:t>
      </w:r>
      <w:r>
        <w:rPr>
          <w:spacing w:val="4"/>
          <w:sz w:val="30"/>
          <w:szCs w:val="30"/>
        </w:rPr>
        <w:t xml:space="preserve">, </w:t>
      </w:r>
      <w:r>
        <w:rPr>
          <w:b/>
          <w:i/>
          <w:spacing w:val="4"/>
          <w:sz w:val="30"/>
          <w:szCs w:val="30"/>
        </w:rPr>
        <w:t>раскрыто только одно преступление (33,3%).</w:t>
      </w:r>
      <w:r>
        <w:rPr>
          <w:spacing w:val="4"/>
          <w:sz w:val="30"/>
          <w:szCs w:val="30"/>
        </w:rPr>
        <w:t xml:space="preserve"> </w:t>
      </w:r>
      <w:r>
        <w:rPr>
          <w:sz w:val="30"/>
          <w:szCs w:val="30"/>
          <w:lang w:eastAsia="en-US"/>
        </w:rPr>
        <w:t xml:space="preserve">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мечается рост к</w:t>
      </w:r>
      <w:r>
        <w:rPr>
          <w:bCs/>
          <w:sz w:val="30"/>
          <w:szCs w:val="30"/>
        </w:rPr>
        <w:t xml:space="preserve">оличества преступлений совершенных в группе (+100%; с 1 до 2), удельный вес составил 5,7%, что на 1,8% ниже среднеобластного (область – 7,5%). 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В отчетном периоде отмечается рост</w:t>
      </w:r>
      <w:r>
        <w:rPr>
          <w:bCs/>
          <w:sz w:val="30"/>
          <w:szCs w:val="30"/>
        </w:rPr>
        <w:t xml:space="preserve"> (+15,8%, с 19 до 22) </w:t>
      </w:r>
      <w:r>
        <w:rPr>
          <w:b/>
          <w:bCs/>
          <w:i/>
          <w:sz w:val="30"/>
          <w:szCs w:val="30"/>
        </w:rPr>
        <w:t xml:space="preserve">количества преступлений совершенных в городе и городском поселке, при этом значительный рост преступлений </w:t>
      </w:r>
      <w:r>
        <w:rPr>
          <w:bCs/>
          <w:sz w:val="30"/>
          <w:szCs w:val="30"/>
        </w:rPr>
        <w:t>(+100%, с 5 до 10)</w:t>
      </w:r>
      <w:r>
        <w:rPr>
          <w:b/>
          <w:bCs/>
          <w:i/>
          <w:sz w:val="30"/>
          <w:szCs w:val="30"/>
        </w:rPr>
        <w:t xml:space="preserve"> отмечается на территории г.п.Богушевск.</w:t>
      </w:r>
      <w:r>
        <w:rPr>
          <w:bCs/>
          <w:sz w:val="30"/>
          <w:szCs w:val="30"/>
        </w:rPr>
        <w:t xml:space="preserve"> Вместе с тем отмечается незначительное снижение (-2,7%, с 37 до 36) количества преступлений совершенных в сельской местности.</w:t>
      </w:r>
      <w:r>
        <w:rPr>
          <w:b/>
          <w:bCs/>
          <w:i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/>
          <w:bCs/>
          <w:i/>
          <w:sz w:val="30"/>
          <w:szCs w:val="30"/>
        </w:rPr>
        <w:t xml:space="preserve">Возросло количество зарегистрированных краж, как в сельской местности </w:t>
      </w:r>
      <w:r>
        <w:rPr>
          <w:bCs/>
          <w:sz w:val="30"/>
          <w:szCs w:val="30"/>
        </w:rPr>
        <w:t xml:space="preserve">(+35,7%, с 14 до 19), </w:t>
      </w:r>
      <w:r>
        <w:rPr>
          <w:b/>
          <w:bCs/>
          <w:i/>
          <w:sz w:val="30"/>
          <w:szCs w:val="30"/>
        </w:rPr>
        <w:t>так и в районном центре и городском поселке</w:t>
      </w:r>
      <w:r>
        <w:rPr>
          <w:bCs/>
          <w:sz w:val="30"/>
          <w:szCs w:val="30"/>
        </w:rPr>
        <w:t xml:space="preserve"> (+75%, с 8 до 14), при этом </w:t>
      </w:r>
      <w:r>
        <w:rPr>
          <w:b/>
          <w:i/>
          <w:sz w:val="30"/>
          <w:szCs w:val="30"/>
        </w:rPr>
        <w:t>отмечается значительный рост (+150%, с 4 до 10) числа зарегистрированных краж в г.п. Богушевск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, как и за АППГ, преступлений на объектах железнодорожного транспорта на территории района не зарегистрировано. К административной ответственности по ч.5 ст.18.3 КоАП Республики Беларусь граждане не привлекались (АППГ – 0)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водимые на территории района профилактические мероприятия позволили не допустить роста количества преступлений совершенных несовершеннолетними и при их участ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филактическом учете в ИДН состоит 25 несовершеннолетних (АППГ – 21), в том числе </w:t>
      </w:r>
      <w:r>
        <w:rPr>
          <w:iCs/>
          <w:sz w:val="30"/>
          <w:szCs w:val="30"/>
        </w:rPr>
        <w:t xml:space="preserve">употребляющих спиртные напитки – 4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не допущено роста (1 на 1) количества преступлений совершенных несовершеннолетними или с их участием. Данное преступление предусмотрено  ст.328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УК (АППГ - 205)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В отчетном периоде сотрудниками ИДН, по основным направлениям служебной деятельности, всего составлено 2 (-85,7%, АППГ – 14) административных протокола. При этом отмечается снижение (-33,3%; с 3 до 2) административных протоколов по ч.1 – ч.3 ст.17.3 КоАП, (-100%; с 4 до 0) административных протоколов по ст.17.4 КоАП, (-100%; с 9 до 0) административных протоколов по ст.17.13 КоАП, (-100%; с 3 до 0) административных протоколов по ст.9.4 КоАП а также, как и за АППГ, отсутствуют результаты по выявлению правонарушений предусмотренных ч.4 – ч.6 ст.17.3 КоАП. В специальные учебные учреждения несовершеннолетние не помещались, как и за АПП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мотря на проводимые профилактические мероприятия, на территории района </w:t>
      </w:r>
      <w:r>
        <w:rPr>
          <w:b/>
          <w:i/>
          <w:sz w:val="30"/>
          <w:szCs w:val="30"/>
        </w:rPr>
        <w:t>отмечается рост количества преступлений совершенных лицами имеющими судимость</w:t>
      </w:r>
      <w:r>
        <w:rPr>
          <w:sz w:val="30"/>
          <w:szCs w:val="30"/>
        </w:rPr>
        <w:t xml:space="preserve"> (+14,3%; с 14 до 16, удельный вес 45,7%) </w:t>
      </w:r>
      <w:r>
        <w:rPr>
          <w:b/>
          <w:i/>
          <w:sz w:val="30"/>
          <w:szCs w:val="30"/>
        </w:rPr>
        <w:t>как по линии всех служб, так и по линии уголовного розыска</w:t>
      </w:r>
      <w:r>
        <w:rPr>
          <w:sz w:val="30"/>
          <w:szCs w:val="30"/>
        </w:rPr>
        <w:t xml:space="preserve"> (+37,5%; с 8 до 11, удельный вес 44,0%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 видом преступлений является кражи (11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 учетам уголовно-исполнительной инспекции прошло 313 осужденных к различным мерам наказания, на конец отчетного периода на учете состоит 264 осужденных. Нагрузка на одного сотрудника УИИ составляет 93,3 подучетн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93,7% или 15 (АППГ – 13 или 92,8%) преступлений совершены ранее судимыми лицами, которые на момент совершения преступления не работали и не учились, 18,7% или 3 (АППГ – 3 или 21,4%) преступления – находящимися в состоянии алкогольного опьянения. Таким образом, </w:t>
      </w:r>
      <w:r>
        <w:rPr>
          <w:b/>
          <w:i/>
          <w:sz w:val="30"/>
          <w:szCs w:val="30"/>
        </w:rPr>
        <w:t xml:space="preserve">отмечается рост, как общего числа, так и удельного веса от числа оконченных, преступлений совершенных лицами имеющими судимость, нигде не работающими, </w:t>
      </w:r>
      <w:r>
        <w:rPr>
          <w:sz w:val="30"/>
          <w:szCs w:val="30"/>
        </w:rPr>
        <w:t xml:space="preserve">что свидетельствует о недостаточности и не эффективности работы по социальной реабилитации и трудоустройству лиц имеющих судимость. При этом не зарегистрировано (АППГ - 2) тяжких и особо тяжких преступлений совершенных лицами имеющими судимость. Снизился и удельный вес данных преступлений, от числа всех оконченных расследованием уголовных дел (с 1,9% до 0%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и этом уголовные дела по статьям превентивной направленности в текущем году не возбуждались</w:t>
      </w:r>
      <w:r>
        <w:rPr>
          <w:sz w:val="30"/>
          <w:szCs w:val="30"/>
        </w:rPr>
        <w:t xml:space="preserve"> (АППГ – 2). Также отмечается существенные недоработки в проведении профилактической работы. Так, </w:t>
      </w:r>
      <w:r>
        <w:rPr>
          <w:b/>
          <w:i/>
          <w:sz w:val="30"/>
          <w:szCs w:val="30"/>
        </w:rPr>
        <w:t>отмечается снижение</w:t>
      </w:r>
      <w:r>
        <w:rPr>
          <w:sz w:val="30"/>
          <w:szCs w:val="30"/>
        </w:rPr>
        <w:t xml:space="preserve"> (-62,5%; с 16 до 6) </w:t>
      </w:r>
      <w:r>
        <w:rPr>
          <w:b/>
          <w:i/>
          <w:sz w:val="30"/>
          <w:szCs w:val="30"/>
        </w:rPr>
        <w:t>количества выявленных административных правонарушений по ст.24.12 КоАП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акже отмечается снижение (-100%; с 1 до 0) результатов работы по установлению превентивных надзоров. В ЛТП изолирован только 1 (АППГ - 1) подучетный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ношении осужденных к ограничению свободы без направления в исправительное учреждение открытого типа меры взыскания в виде дисциплинарной изоляции в текущем году не применялись (АППГ - 4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резвычайных происшествий в изоляторе временно содержания не допущен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в ИВС содержалось 114 (АППГ – 144) человек, что составляет 187 (АППГ – 231) человеко-дн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трачено на питание административно арестованных 594 рубля (АППГ – 459 рублей), взыскано 489 рублей (АППГ – 425 рублей). Взыскаемости денежных средств за питание с лиц, содержащихся под стражей в качестве административно - арестованных составляет 82,3% (АППГ – 92,6%)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перативная обстановка, связанная с пребыванием иностранных граждан и лиц без гражданства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территории района проживает 426 иностранных граждан, 31 лицо без гражданства, 26 иностранцев имеют разрешение на временное проживание в Республике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на территории района отмечается рост</w:t>
      </w:r>
      <w:r>
        <w:rPr>
          <w:sz w:val="30"/>
          <w:szCs w:val="30"/>
        </w:rPr>
        <w:t xml:space="preserve"> (+200%; с 0 до 2) </w:t>
      </w:r>
      <w:r>
        <w:rPr>
          <w:b/>
          <w:i/>
          <w:sz w:val="30"/>
          <w:szCs w:val="30"/>
        </w:rPr>
        <w:t>количества преступлений совершенных гражданами иностранных государст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тмечается снижение эффективности принимаемых профилактических мер по предупреждению преступлений со стороны данной категории граждан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отчетном периоде принято и реализовано 2 (АППГ - 3) решения о выдворении иностранных граждан с территории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ято 9 решений об отказе во въезде в Республику Беларусь (АППГ - 12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 три месяца 2020 года ИГиЛБГ на территории района совершено 22  (-83,4%, АППГ – 133) административных правонаруш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нарушение законодательства о правовом положении иностранных граждан и лиц без гражданства в Республике Беларусь привлечено 11 (АППГ 25) граждан.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</w:t>
      </w:r>
    </w:p>
    <w:p>
      <w:pPr>
        <w:pStyle w:val="23"/>
        <w:ind w:hanging="0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Состояние дорожной безопасности</w:t>
      </w:r>
    </w:p>
    <w:p>
      <w:pPr>
        <w:pStyle w:val="23"/>
        <w:ind w:firstLine="567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В текущем году, как и за АППГ, на территории района дорожно-транспортных происшествий в которых пострадали граждане не зарегистрировано. </w:t>
      </w:r>
    </w:p>
    <w:p>
      <w:pPr>
        <w:pStyle w:val="23"/>
        <w:ind w:firstLine="567"/>
        <w:rPr>
          <w:b/>
          <w:b/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В целях обеспечения безопасности дорожного движения, правил перевозки пассажиров, безопасной эксплуатации транспортных средств, за 3 месяца 2020 года при надзоре за дорожным движением особое внимание уделяется выявлению грубых нарушений ПДД. Так, в отчетном периоде 10 (+2 или +25%, АППГ – 8) водителей задержано за управление транспортом в состоянии алкогольного опьянения,  Привлечено к административной ответственности </w:t>
      </w:r>
      <w:r>
        <w:rPr>
          <w:b/>
          <w:sz w:val="30"/>
          <w:szCs w:val="30"/>
        </w:rPr>
        <w:t>15 (-348 или -95,9%, АППГ – 363)</w:t>
      </w:r>
      <w:r>
        <w:rPr>
          <w:i w:val="false"/>
          <w:sz w:val="30"/>
          <w:szCs w:val="30"/>
        </w:rPr>
        <w:t xml:space="preserve"> пешеходов, велосипедиста и возчика гужевого транспорта, </w:t>
      </w:r>
      <w:r>
        <w:rPr>
          <w:b/>
          <w:sz w:val="30"/>
          <w:szCs w:val="30"/>
        </w:rPr>
        <w:t>13                     (-33 или -71,7%; АППГ - 46)</w:t>
      </w:r>
      <w:r>
        <w:rPr>
          <w:i w:val="false"/>
          <w:sz w:val="30"/>
          <w:szCs w:val="30"/>
        </w:rPr>
        <w:t xml:space="preserve"> лиц не имеющих права управления транспортными средствами, </w:t>
      </w:r>
      <w:r>
        <w:rPr>
          <w:b/>
          <w:sz w:val="30"/>
          <w:szCs w:val="30"/>
        </w:rPr>
        <w:t>22 (-3 или -12%; АППГ – 25)</w:t>
      </w:r>
      <w:r>
        <w:rPr>
          <w:i w:val="false"/>
          <w:sz w:val="30"/>
          <w:szCs w:val="30"/>
        </w:rPr>
        <w:t xml:space="preserve"> факта не пропуска пешеходов на нерегулируемых пешеходных переходах.  </w:t>
      </w:r>
    </w:p>
    <w:p>
      <w:pPr>
        <w:pStyle w:val="Heading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hd w:fill="FFFFFF" w:val="clear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i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Iniiaiieoeoo">
    <w:name w:val="Iniiaiie o?eoo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5">
    <w:name w:val="Знак Знак5"/>
    <w:basedOn w:val="Style13"/>
    <w:qFormat/>
    <w:rPr>
      <w:i/>
      <w:sz w:val="28"/>
      <w:lang w:val="ru-RU" w:bidi="ar-SA"/>
    </w:rPr>
  </w:style>
  <w:style w:type="character" w:styleId="1">
    <w:name w:val="Знак Знак1"/>
    <w:basedOn w:val="Style13"/>
    <w:qFormat/>
    <w:rPr>
      <w:sz w:val="28"/>
      <w:lang w:val="ru-RU" w:bidi="ar-SA"/>
    </w:rPr>
  </w:style>
  <w:style w:type="character" w:styleId="4">
    <w:name w:val="Знак Знак4"/>
    <w:basedOn w:val="Style13"/>
    <w:qFormat/>
    <w:rPr>
      <w:sz w:val="28"/>
      <w:lang w:val="ru-RU" w:bidi="ar-SA"/>
    </w:rPr>
  </w:style>
  <w:style w:type="character" w:styleId="Style18">
    <w:name w:val="Основной текст_"/>
    <w:basedOn w:val="Style13"/>
    <w:qFormat/>
    <w:rPr>
      <w:spacing w:val="3"/>
      <w:sz w:val="27"/>
      <w:szCs w:val="27"/>
      <w:shd w:fill="FFFFFF" w:val="clear"/>
    </w:rPr>
  </w:style>
  <w:style w:type="character" w:styleId="Style19">
    <w:name w:val="Название Знак"/>
    <w:basedOn w:val="Style13"/>
    <w:qFormat/>
    <w:rPr>
      <w:sz w:val="28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 + Курсив"/>
    <w:basedOn w:val="Style13"/>
    <w:qFormat/>
    <w:rPr>
      <w:rFonts w:eastAsia="Calibri"/>
      <w:i/>
      <w:i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character" w:styleId="Style20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i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Îñíîâíîé òåêñò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/>
    </w:pPr>
    <w:rPr>
      <w:spacing w:val="3"/>
      <w:sz w:val="27"/>
      <w:szCs w:val="27"/>
      <w:shd w:fill="FFFFFF" w:val="clear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32:00Z</dcterms:created>
  <dc:creator>Saevich</dc:creator>
  <dc:description/>
  <dc:language>en-US</dc:language>
  <cp:lastModifiedBy>user</cp:lastModifiedBy>
  <cp:lastPrinted>2018-04-13T18:12:00Z</cp:lastPrinted>
  <dcterms:modified xsi:type="dcterms:W3CDTF">2020-05-27T13:32:00Z</dcterms:modified>
  <cp:revision>2</cp:revision>
  <dc:subject/>
  <dc:title>Аналитическая справка</dc:title>
</cp:coreProperties>
</file>