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396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результатах оперативно-служебной деятельности отдела внутренних дел Сенненского райисполкома в 2019 году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яемые отделом внутренних дел Сенненского райисполкома задачи, в русле требований Главы государства по обеспечению реальной защиты граждан от преступных посягательств, в 2019 году были ориентированы на достижение состояния оптимальной защищенности наиболее важных интересов личности, общества и государства в основных сферах их жизнедеятельности, локализацию возможных вызовов и угроз. Реализуя во взаимодействии с другими субъектами профилактики организационно-практические мероприятия, отдел внутренних дел в отчетном периоде добился определенных положительных результатов в борьбе с преступностью, охране общественного порядка и обеспечении общественной безопасности.</w:t>
      </w:r>
    </w:p>
    <w:p>
      <w:pPr>
        <w:pStyle w:val="Normal"/>
        <w:ind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Состояние преступности и общественного порядка</w:t>
      </w:r>
    </w:p>
    <w:p>
      <w:pPr>
        <w:pStyle w:val="Normal"/>
        <w:ind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1. Преступность по всем линиям служб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езультатам работы за отчетный период, на территории обслуживания отмечается снижение количества зарегистрированных преступлений (-2,5% с 241 до 235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уровень преступности составляет 112,4 (АППГ – 112,6) преступлений на 10 тысяч населения, </w:t>
      </w:r>
      <w:r>
        <w:rPr>
          <w:b/>
          <w:i/>
          <w:sz w:val="30"/>
          <w:szCs w:val="30"/>
        </w:rPr>
        <w:t>что на 28,7 преступлений выше средне областного уровня</w:t>
      </w:r>
      <w:r>
        <w:rPr>
          <w:sz w:val="30"/>
          <w:szCs w:val="30"/>
        </w:rPr>
        <w:t xml:space="preserve"> (область – 83,7).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низилось (-6,2%, с 32 до 30) количество зарегистрированных тяжких и особо тяжких преступлений, в большинстве (26) это преступления возбужденные по статье 295 УК (</w:t>
      </w:r>
      <w:r>
        <w:rPr>
          <w:i/>
          <w:sz w:val="30"/>
          <w:szCs w:val="30"/>
        </w:rPr>
        <w:t>незаконные действия в отношении огнестрельного оружия, боеприпасов и взрывчатых веществ</w:t>
      </w:r>
      <w:r>
        <w:rPr>
          <w:sz w:val="30"/>
          <w:szCs w:val="30"/>
        </w:rPr>
        <w:t>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отчетном периоде </w:t>
      </w:r>
      <w:r>
        <w:rPr>
          <w:b/>
          <w:i/>
          <w:sz w:val="30"/>
          <w:szCs w:val="30"/>
        </w:rPr>
        <w:t xml:space="preserve">наблюдается рост </w:t>
        <w:br/>
        <w:t>количества преступлений, совершенных лицами, имеющими судимость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(+7,9%; с 63 до 68)</w:t>
      </w:r>
      <w:r>
        <w:rPr>
          <w:sz w:val="30"/>
          <w:szCs w:val="30"/>
        </w:rPr>
        <w:t xml:space="preserve">, </w:t>
      </w:r>
      <w:r>
        <w:rPr>
          <w:b/>
          <w:i/>
          <w:sz w:val="30"/>
          <w:szCs w:val="30"/>
        </w:rPr>
        <w:t>а также рост удельного веса данных преступлений (+4,4%, с 32,0 % до 36,4 %),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что на 0,4% выше среднеобластного уровня </w:t>
      </w:r>
      <w:r>
        <w:rPr>
          <w:sz w:val="30"/>
          <w:szCs w:val="30"/>
        </w:rPr>
        <w:t>(область – 36,0%). Количество особо тяжких и тяжких преступных деяний (</w:t>
      </w:r>
      <w:r>
        <w:rPr>
          <w:i/>
          <w:sz w:val="30"/>
          <w:szCs w:val="30"/>
        </w:rPr>
        <w:t>по оконченным расследованием</w:t>
      </w:r>
      <w:r>
        <w:rPr>
          <w:sz w:val="30"/>
          <w:szCs w:val="30"/>
        </w:rPr>
        <w:t>)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вершенных указанной категорией лиц осталось на уровне (3 на 3), при этом удельный вес незначительно снизился (- 0,4%; с 4,8 до 4,4)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76,5% или 52 преступления (АППГ – 76,2% или 48) совершены ранее судимыми лицами, которые на момент совершения преступления не работали и не учились, 22,0 % или 15 преступлений (АППГ – 19,0% или 12) – находящимися в состоянии алкогольного опьянения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зрезе сельских советов рецидивные преступления совершены на территориях: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г. Сенно (21, из них 13 (61,9%) неработающими, 4 (19%) в состоянии алкогольного опьянения); (</w:t>
      </w:r>
      <w:r>
        <w:rPr>
          <w:i/>
          <w:sz w:val="30"/>
          <w:szCs w:val="30"/>
        </w:rPr>
        <w:t>АППГ - 25, из них 18 (72%) неработающими, 7 (28%) в состоянии алкогольного опьянения</w:t>
      </w:r>
      <w:r>
        <w:rPr>
          <w:sz w:val="30"/>
          <w:szCs w:val="30"/>
        </w:rPr>
        <w:t>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Богушевский совет (9, из них 9 (100%) неработающими, 1 (11,1%) в состоянии алкогольного опьянения); (</w:t>
      </w:r>
      <w:r>
        <w:rPr>
          <w:i/>
          <w:sz w:val="30"/>
          <w:szCs w:val="30"/>
        </w:rPr>
        <w:t>АППГ - 10, из них 8 (80%) неработающими, 2 (20%) в состоянии алкогольного опьянения</w:t>
      </w:r>
      <w:r>
        <w:rPr>
          <w:sz w:val="30"/>
          <w:szCs w:val="30"/>
        </w:rPr>
        <w:t>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оковчинский совет (14, из них 11 (78,6%) неработающими, 1 (7,1%) в состоянии алкогольного опьянения); (</w:t>
      </w:r>
      <w:r>
        <w:rPr>
          <w:i/>
          <w:sz w:val="30"/>
          <w:szCs w:val="30"/>
        </w:rPr>
        <w:t>АППГ - 4, из них 4 (100%) неработающими, 1 (25%) в состоянии алкогольного опьянения</w:t>
      </w:r>
      <w:r>
        <w:rPr>
          <w:sz w:val="30"/>
          <w:szCs w:val="30"/>
        </w:rPr>
        <w:t>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Белицкий совет (2, из них 2 (100%) неработающими, 1 (50%) в состоянии алкогольного опьянения); (</w:t>
      </w:r>
      <w:r>
        <w:rPr>
          <w:i/>
          <w:sz w:val="30"/>
          <w:szCs w:val="30"/>
        </w:rPr>
        <w:t>АППГ - 2, все преступления совершены неработающими</w:t>
      </w:r>
      <w:r>
        <w:rPr>
          <w:sz w:val="30"/>
          <w:szCs w:val="30"/>
        </w:rPr>
        <w:t>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уденковский совет (8, из них 4 (50%) неработающими, 4 (50%) в состоянии алкогольного опьянения); (</w:t>
      </w:r>
      <w:r>
        <w:rPr>
          <w:i/>
          <w:sz w:val="30"/>
          <w:szCs w:val="30"/>
        </w:rPr>
        <w:t>АППГ - 3, из них 1 (33,3%) неработающим</w:t>
      </w:r>
      <w:r>
        <w:rPr>
          <w:sz w:val="30"/>
          <w:szCs w:val="30"/>
        </w:rPr>
        <w:t>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ошканский совет (2, все преступления совершены неработающими); (</w:t>
      </w:r>
      <w:r>
        <w:rPr>
          <w:i/>
          <w:sz w:val="30"/>
          <w:szCs w:val="30"/>
        </w:rPr>
        <w:t>АППГ - 2, все преступления совершены неработающими</w:t>
      </w:r>
      <w:r>
        <w:rPr>
          <w:sz w:val="30"/>
          <w:szCs w:val="30"/>
        </w:rPr>
        <w:t>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Ходцевский совет (2, все преступления совершены неработающими); (</w:t>
      </w:r>
      <w:r>
        <w:rPr>
          <w:i/>
          <w:sz w:val="30"/>
          <w:szCs w:val="30"/>
        </w:rPr>
        <w:t>АППГ - 5, из них 4 (80%) неработающими, 1 (20%) в состоянии алкогольного опьянения</w:t>
      </w:r>
      <w:r>
        <w:rPr>
          <w:sz w:val="30"/>
          <w:szCs w:val="30"/>
        </w:rPr>
        <w:t>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Богдановский совет (6, из них 6 (100%) неработающими, 2 (33,3%) в состоянии алкогольного опьянения); (</w:t>
      </w:r>
      <w:r>
        <w:rPr>
          <w:i/>
          <w:sz w:val="30"/>
          <w:szCs w:val="30"/>
        </w:rPr>
        <w:t>АППГ - 3, все преступления совершены неработающими</w:t>
      </w:r>
      <w:r>
        <w:rPr>
          <w:sz w:val="30"/>
          <w:szCs w:val="30"/>
        </w:rPr>
        <w:t>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мойтовский совет (4, из них 3 (75%) неработающими, 2 (50%) в состоянии алкогольного опьянения); (</w:t>
      </w:r>
      <w:r>
        <w:rPr>
          <w:i/>
          <w:sz w:val="30"/>
          <w:szCs w:val="30"/>
        </w:rPr>
        <w:t>АППГ - 7, из них 4 (57,1%) неработающими, 1 (14,3%) в состоянии алкогольного опьянения</w:t>
      </w:r>
      <w:r>
        <w:rPr>
          <w:sz w:val="30"/>
          <w:szCs w:val="30"/>
        </w:rPr>
        <w:t>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На территории района отмечается рост как общего количества (+4), так и удельного веса (+0,3%) рецидивных преступлений совершенных неработающими, а также рост общего количества (+3) и удельного веса (+3,0%) количества преступлений совершенных лицами имеющими судимость находящимися в состоянии алкогольного опьянения.</w:t>
      </w:r>
      <w:r>
        <w:rPr>
          <w:sz w:val="30"/>
          <w:szCs w:val="30"/>
        </w:rPr>
        <w:t xml:space="preserve"> Таким образом, обозначается негативная тенденция, которая свидетельствует о недостаточности принимаемых субъектами профилактики мер по контролю за ранее судимыми лицами, большинство из которых ведут «</w:t>
      </w:r>
      <w:r>
        <w:rPr>
          <w:i/>
          <w:sz w:val="30"/>
          <w:szCs w:val="30"/>
        </w:rPr>
        <w:t>праздный</w:t>
      </w:r>
      <w:r>
        <w:rPr>
          <w:sz w:val="30"/>
          <w:szCs w:val="30"/>
        </w:rPr>
        <w:t xml:space="preserve">» образ жизни. Особенно данная проблема актуальна для г. Сенно и населенных пунктов расположенных на территории Богушевского и Коковчинского советов. Также необходимо отметить административно территориальные единицы Мошканского, Белицкого, Богдановского и Ходцевского советов, где все рецидивные преступления совершены неработающими, также как и в 2018 году, что свидетельствует об отсутствии целенаправленной работы по привлечению к труду лиц имеющих судимость на территориях данных административных единиц. 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Из общего количества оконченных расследованием преступлений </w:t>
      </w:r>
      <w:r>
        <w:rPr>
          <w:b/>
          <w:i/>
          <w:sz w:val="30"/>
          <w:szCs w:val="30"/>
        </w:rPr>
        <w:t>возросло как общее количество преступлений совершенных лицами в состоянии алкогольного опьянения (+6,4%, с 31 до 33), так и удельный вес данных преступлений (+1,9%; с 15,7% до 17,6%)</w:t>
      </w:r>
      <w:r>
        <w:rPr>
          <w:sz w:val="30"/>
          <w:szCs w:val="30"/>
        </w:rPr>
        <w:t xml:space="preserve"> (область – 31,3%).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 xml:space="preserve">Число совершенных в состоянии алкогольного опьянения тяжких и особо тяжких преступлений осталось на уровне АППГ (1 на 1), при этом отмечается незначительное снижение (-0,2%; с 3,2% до 3,0%) удельного веса данных преступлени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разрезе территорий сельских советов «</w:t>
      </w:r>
      <w:r>
        <w:rPr>
          <w:i/>
          <w:sz w:val="30"/>
          <w:szCs w:val="30"/>
        </w:rPr>
        <w:t>пьяная</w:t>
      </w:r>
      <w:r>
        <w:rPr>
          <w:sz w:val="30"/>
          <w:szCs w:val="30"/>
        </w:rPr>
        <w:t xml:space="preserve">» преступность выглядит следующим образом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. Сенно – 10 (АППГ - 11), Богушевский совет – 6 (АППГ - 5), Мошканский совет – 2 (АППГ – 3), Немойтовский совет – 2 (АППГ - 6), Коковчинский совет – 1 (АППГ - 1), Студенковский совет – 7 (АППГ - 2), Ходцевский совет – 1 (АППГ - 3), Белицкий совет – 2 (АППГ – 0), Богдановский совет – 2 (АППГ – 0). </w:t>
      </w:r>
      <w:r>
        <w:rPr>
          <w:b/>
          <w:i/>
          <w:sz w:val="30"/>
          <w:szCs w:val="30"/>
        </w:rPr>
        <w:t xml:space="preserve">В истекшем году рост «пьяной» преступности отмечается на территориях Богушевского, Студенковского, Белицкого и Богдановского советов.  </w:t>
      </w:r>
      <w:r>
        <w:rPr>
          <w:sz w:val="30"/>
          <w:szCs w:val="30"/>
        </w:rPr>
        <w:t xml:space="preserve">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 отмечается снижение (-16,7%; с 6 до 5) общего количества преступлений, совершенных несовершеннолетними и при их соучастии, а также их удельного веса (-0,3%; с 3,0% до 2,7 %). </w:t>
      </w:r>
      <w:r>
        <w:rPr>
          <w:b/>
          <w:i/>
          <w:sz w:val="30"/>
          <w:szCs w:val="30"/>
        </w:rPr>
        <w:t>Вместе с тем данный показатель на 0,2% выше среднеобластного</w:t>
      </w:r>
      <w:r>
        <w:rPr>
          <w:sz w:val="30"/>
          <w:szCs w:val="30"/>
        </w:rPr>
        <w:t xml:space="preserve"> (область – 2,5%). В структуре преступности несовершеннолетних (</w:t>
      </w:r>
      <w:r>
        <w:rPr>
          <w:i/>
          <w:sz w:val="30"/>
          <w:szCs w:val="30"/>
        </w:rPr>
        <w:t>по расследованным преступлениям</w:t>
      </w:r>
      <w:r>
        <w:rPr>
          <w:sz w:val="30"/>
          <w:szCs w:val="30"/>
        </w:rPr>
        <w:t>) по-прежнему преобладают корыстные преступления (</w:t>
      </w:r>
      <w:r>
        <w:rPr>
          <w:i/>
          <w:sz w:val="30"/>
          <w:szCs w:val="30"/>
        </w:rPr>
        <w:t>кража – 4, угон транспортного средства – 1</w:t>
      </w:r>
      <w:r>
        <w:rPr>
          <w:sz w:val="30"/>
          <w:szCs w:val="30"/>
        </w:rPr>
        <w:t xml:space="preserve">). 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Количество преступлений, зарегистрированных в общественных местах, осталось на уровне АППГ (19 на 19), </w:t>
      </w:r>
      <w:r>
        <w:rPr>
          <w:rFonts w:eastAsia="Calibri"/>
          <w:b/>
          <w:i/>
          <w:sz w:val="30"/>
          <w:szCs w:val="30"/>
          <w:lang w:eastAsia="en-US"/>
        </w:rPr>
        <w:t>вместе с тем возрос  (+0,2%, с 7,9% до 8,1%) удельный вес данных уголовно наказуемых деяний в общем массиве зарегистрированных преступлений</w:t>
      </w:r>
      <w:r>
        <w:rPr>
          <w:rFonts w:eastAsia="Calibri"/>
          <w:sz w:val="30"/>
          <w:szCs w:val="30"/>
          <w:lang w:eastAsia="en-US"/>
        </w:rPr>
        <w:t xml:space="preserve">. Тяжких и особо тяжких преступлений совершенных в общественных местах в отчетном периоде, как и за 2018 год, не зарегистрировано. Также </w:t>
      </w:r>
      <w:r>
        <w:rPr>
          <w:sz w:val="30"/>
          <w:szCs w:val="30"/>
        </w:rPr>
        <w:t>отмечается снижение (-40%, с 10 до 6) количества оконченных расследованием преступлений совершенных в состоянии алкогольного опьянения в общественных местах.</w:t>
      </w:r>
      <w:r>
        <w:rPr>
          <w:b/>
          <w:i/>
          <w:sz w:val="30"/>
          <w:szCs w:val="30"/>
        </w:rPr>
        <w:t xml:space="preserve"> Вместе с тем необходимо отметить рост краж (+150%; с 2 до 5) совершенных в состоянии алкогольного опьянения в общественных местах, при этом 3 преступления или 60% совершены лицами имеющими судимость.      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В истекшем году, благодаря предпринимаемым мерам, отмечается снижение как количества оконченных предварительным расследованием преступлений, совершенных гражданами иностранных государств  (-83,3%; с 6 до 1), так и их удельного веса в общей структуре оконченных расследование дел (-2,5% с 3,0% до 0,5%).</w:t>
      </w:r>
      <w:r>
        <w:rPr>
          <w:b/>
          <w:i/>
          <w:sz w:val="30"/>
          <w:szCs w:val="30"/>
        </w:rPr>
        <w:t xml:space="preserve">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 количество преступлений совершенных в сельской местности осталось на уровне АППГ (138 на 138), а также отмечается снижение (-5,4%, с 92 до 87) количества преступлений совершенных в городе и городском поселке, а также снижение (-9,1%; с 11 до 10) количества преступлений совершенных вне населенных пунктов.   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текущем году, благодаря предпринимаемым мерам, произошло снижение (-5,4%, с 37 до 35) числа преступлений, совершенных в отношении граждан пожилого возраста (</w:t>
      </w:r>
      <w:r>
        <w:rPr>
          <w:i/>
          <w:sz w:val="30"/>
          <w:szCs w:val="30"/>
        </w:rPr>
        <w:t>60 лет и старше</w:t>
      </w:r>
      <w:r>
        <w:rPr>
          <w:sz w:val="30"/>
          <w:szCs w:val="30"/>
        </w:rPr>
        <w:t>), а также снижение (-23,5%, с 17 до 13) числа преступлений в отношении престарелых граждан (</w:t>
      </w:r>
      <w:r>
        <w:rPr>
          <w:i/>
          <w:sz w:val="30"/>
          <w:szCs w:val="30"/>
        </w:rPr>
        <w:t>70 лет и старше</w:t>
      </w:r>
      <w:r>
        <w:rPr>
          <w:sz w:val="30"/>
          <w:szCs w:val="30"/>
        </w:rPr>
        <w:t>). При этом в отчетном периоде не допущено гибели данной категории граждан (АППГ – 1) в результате противоправных действий (</w:t>
      </w:r>
      <w:r>
        <w:rPr>
          <w:i/>
          <w:sz w:val="30"/>
          <w:szCs w:val="30"/>
        </w:rPr>
        <w:t>2016 год - ч.2 ст.317 УК, 2017 год – ст.139 УК, 2018 год – ст.144 УК</w:t>
      </w:r>
      <w:r>
        <w:rPr>
          <w:sz w:val="30"/>
          <w:szCs w:val="30"/>
        </w:rPr>
        <w:t xml:space="preserve">). В большинстве случаев данные категории граждан становятся жертвами имущественных преступлений. 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же в текущем году не допущено роста (2 на 2) числа потерпевших, погибших в результате противоправных деяний, а также не допущено гибели несовершеннолетних (АППГ - 1). </w:t>
      </w:r>
    </w:p>
    <w:p>
      <w:pPr>
        <w:pStyle w:val="Normal"/>
        <w:spacing w:lineRule="exact" w:line="28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2. Состояние преступности по направлению деятельности уголовного розыска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 отчетном периоде отмечается рост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(+3,1%, со 161 до 166) общего количества зарегистрированных преступлений по направлению деятельности уголовного розыска</w:t>
      </w:r>
      <w:r>
        <w:rPr>
          <w:sz w:val="30"/>
          <w:szCs w:val="30"/>
        </w:rPr>
        <w:t xml:space="preserve"> (далее – УР)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роизошел рост</w:t>
      </w:r>
      <w:r>
        <w:rPr>
          <w:sz w:val="30"/>
          <w:szCs w:val="30"/>
        </w:rPr>
        <w:t xml:space="preserve"> (+8,0%; с 25 до 27) </w:t>
      </w:r>
      <w:r>
        <w:rPr>
          <w:b/>
          <w:i/>
          <w:sz w:val="30"/>
          <w:szCs w:val="30"/>
        </w:rPr>
        <w:t>количества зарегистрированных тяжких и особо тяжких преступлений</w:t>
      </w:r>
      <w:r>
        <w:rPr>
          <w:sz w:val="30"/>
          <w:szCs w:val="30"/>
        </w:rPr>
        <w:t xml:space="preserve">. При этом на территории района не зарегистрировано фактов умышленного причинения тяжких телесных повреждений повлекших смерть потерпевшего (АППГ - 1), поджогов (АППГ - 0).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ьшее количество зарегистрированных преступлений по линии уголовного розыска отмечается на территории г. Сенно (36), Коковчинского (32) и Богушевского (27) сельских исполнительных комитетов.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ост количества зарегистрированных преступлений наблюдается на территории Коковчинского (+19), Ходцевского (+5), Студенковского (+3), Мошканского (+2) и Белицкого (+1) сельских исполнительных комитетов, а также г. Сенно (+3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отметить, что на территории Немойтовского сельисполкома, при значительном снижении (-15) количества зарегистрированных преступлений, произошло также снижение их раскрываемости (-29,1%, с 95,8% до 66,7%). Также значительное снижение раскрываемости преступлений отмечается на территории Белицкого (-23,9%) и Мошканского (-15,9%) сельисполкомов.   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ом раскрываемость преступлений по линии уголовного розыска в отчетном периоде, в сравнении с АППГ, </w:t>
      </w:r>
      <w:r>
        <w:rPr>
          <w:b/>
          <w:i/>
          <w:sz w:val="30"/>
          <w:szCs w:val="30"/>
        </w:rPr>
        <w:t>снизилась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на 0,4%</w:t>
      </w:r>
      <w:r>
        <w:rPr>
          <w:sz w:val="30"/>
          <w:szCs w:val="30"/>
        </w:rPr>
        <w:t xml:space="preserve">                      (с 74,5% до 74,1%), что на 6,6% выше среднеобластной (область – 67,5%)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обладающими видами преступлений по линии уголовного розыска по-прежнему являются кражи всех форм собственности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истекшем году отмечается рост количества зарегистрированных краж всех форм собственности (+6,5%; со 107 до 114), в том числе из жилищ (+38,5%; с 52 до 72), рост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(+40,6%, с 32 до 45) количества краж из квартир и частных домов. Также возросло количество краж мобильных телефоно</w:t>
      </w:r>
      <w:r>
        <w:rPr>
          <w:sz w:val="30"/>
          <w:szCs w:val="30"/>
        </w:rPr>
        <w:t xml:space="preserve">в </w:t>
      </w:r>
      <w:r>
        <w:rPr>
          <w:b/>
          <w:i/>
          <w:sz w:val="30"/>
          <w:szCs w:val="30"/>
        </w:rPr>
        <w:t>(+60%; с 5 до 8).</w:t>
      </w:r>
      <w:r>
        <w:rPr>
          <w:sz w:val="30"/>
          <w:szCs w:val="30"/>
        </w:rPr>
        <w:t xml:space="preserve"> Краж   автотранспорта на территории района не зарегистрировано, </w:t>
      </w:r>
      <w:r>
        <w:rPr>
          <w:b/>
          <w:i/>
          <w:sz w:val="30"/>
          <w:szCs w:val="30"/>
        </w:rPr>
        <w:t xml:space="preserve">вместе с тем отмечается рост (+200%; с 0 до 2) количества зарегистрированных угонов автотранспорта. 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ффективность установления лиц, причастных к совершению тайных хищений чужого имущества выше АППГ (+4,1%; 62,6%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66,7%). При этом самая низкая результативность по раскрытию краж всех форм собственности наблюдается на территориях Белицкого и Мошканского (по 20%) и Немойтовского (50%) сельских исполнительных комитетов. На данных административных участках раскрываемость значительно ниже, чем в среднем по району. Кроме того при снижении количества зарегистрированных краж на территории Немойтовского сельисполкома   (-4) и Мошканского (-1), произошло значительное снижение их раскрываемости (на 40% и 46,7% соответственно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крываемость краж по оконченным уголовным делам составила 64,4% (область – 55,1%).  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30"/>
          <w:szCs w:val="30"/>
        </w:rPr>
        <w:t>За отчетный период (</w:t>
      </w:r>
      <w:r>
        <w:rPr>
          <w:i/>
          <w:sz w:val="30"/>
          <w:szCs w:val="30"/>
        </w:rPr>
        <w:t>окончено производством – 76</w:t>
      </w:r>
      <w:r>
        <w:rPr>
          <w:sz w:val="30"/>
          <w:szCs w:val="30"/>
        </w:rPr>
        <w:t>) структура лиц, совершавших кражи всех форм собственности, в сравнении с АППГ (</w:t>
      </w:r>
      <w:r>
        <w:rPr>
          <w:i/>
          <w:sz w:val="30"/>
          <w:szCs w:val="30"/>
        </w:rPr>
        <w:t>окончено производством – 72</w:t>
      </w:r>
      <w:r>
        <w:rPr>
          <w:sz w:val="30"/>
          <w:szCs w:val="30"/>
        </w:rPr>
        <w:t>) выглядит следующим образом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лицами, имеющими судимость – 38 (50%), (2018 год – 26 (36,1%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стоянии алкогольного опьянения – 19 (25%), (2018 год – 9 (12,5%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е работающими и не учащимися – 53 (69,7%), (2018 год – 45 (62,5%)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группе – 8 (12,5%) (2018 год – 9 (12,5%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женщинами и при их соучастии – 16 (21%), (2018 год – 11 (15,3%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есовершеннолетними и при их соучастии – 4 (5,3%), (2018 год – 4 (5,5%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остранцами – 0, (2018 год – 3 (4,2%).</w:t>
      </w:r>
    </w:p>
    <w:p>
      <w:pPr>
        <w:pStyle w:val="Normal"/>
        <w:ind w:firstLine="708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Как видно, в истекшем году </w:t>
      </w:r>
      <w:r>
        <w:rPr>
          <w:b/>
          <w:i/>
          <w:sz w:val="30"/>
          <w:szCs w:val="30"/>
        </w:rPr>
        <w:t>отмечается рост краж совершенных:</w:t>
      </w:r>
      <w:r>
        <w:rPr>
          <w:sz w:val="30"/>
          <w:szCs w:val="30"/>
        </w:rPr>
        <w:t xml:space="preserve"> лицами имеющими судимость (+46,1%; с 26 до 38); в состоянии алкогольного опьянения (+111,1%; с 9 до 19); неработающими и не учащимися (+17,8%, с 45 до 53); женщинами и при их соучастии (+45,4%, с 11 до 16)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иболее часто кражи совершаются из жилищ граждан (72 или 63,1%). Данные цифры свидетельствуют о недостаточной эффективности  проводимой с гражданами работы по вопросам обеспечения сохранности личного имущества, в том числе в части подключения жилищ под охрану. Об этом также свидетельствует и тот факт, что 22 или 30,5% (АППГ -11 или 21,1%) кражи из жилищ совершено путем свободного доступа. При этом под охрану в истекшем году сотрудниками ОВД подобрано только 6 мест хранения имущества граждан.   </w:t>
      </w:r>
    </w:p>
    <w:p>
      <w:pPr>
        <w:pStyle w:val="Normal"/>
        <w:ind w:firstLine="720"/>
        <w:jc w:val="both"/>
        <w:rPr/>
      </w:pPr>
      <w:r>
        <w:rPr>
          <w:b/>
          <w:i/>
          <w:sz w:val="30"/>
          <w:szCs w:val="30"/>
        </w:rPr>
        <w:t>В истекшем году на территории района также отмечается рост количества краж из дачных домов граждан (+30%, с 20 до 26), также ухудшилась раскрываемость данных преступлений (-8,5%, с 70% до 61,5%)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>В 105 (</w:t>
      </w:r>
      <w:r>
        <w:rPr>
          <w:b/>
          <w:i/>
          <w:spacing w:val="4"/>
          <w:szCs w:val="28"/>
        </w:rPr>
        <w:t>рост +2,9%</w:t>
      </w:r>
      <w:r>
        <w:rPr>
          <w:spacing w:val="4"/>
          <w:szCs w:val="28"/>
        </w:rPr>
        <w:t>) (АППГ - 102) случаях совершения краж, было похищено имущество частной форы собственности, в 7 (</w:t>
      </w:r>
      <w:r>
        <w:rPr>
          <w:b/>
          <w:i/>
          <w:spacing w:val="4"/>
          <w:szCs w:val="28"/>
        </w:rPr>
        <w:t>рост +75%</w:t>
      </w:r>
      <w:r>
        <w:rPr>
          <w:spacing w:val="4"/>
          <w:szCs w:val="28"/>
        </w:rPr>
        <w:t>) (АППГ – 4, раскрыто 0, раскрываемость 0%) случаях похищалось имущество государственной формы собственности, раскрыто 4 преступления, раскрываемость 57,1%. (</w:t>
      </w:r>
      <w:r>
        <w:rPr>
          <w:i/>
          <w:spacing w:val="4"/>
          <w:szCs w:val="28"/>
        </w:rPr>
        <w:t>справочно остаются нераскрытыми:</w:t>
      </w:r>
      <w:r>
        <w:rPr>
          <w:spacing w:val="4"/>
          <w:szCs w:val="28"/>
        </w:rPr>
        <w:t xml:space="preserve"> </w:t>
      </w:r>
      <w:r>
        <w:rPr>
          <w:i/>
          <w:spacing w:val="4"/>
          <w:szCs w:val="28"/>
        </w:rPr>
        <w:t>кража материальных ценностей с лафетов ОАО «Витебский мясокомбинат» стоящих на обочине дороги; кража разбрасывателя ОАО «Синегорское»; кража секций ограждения с МТК ОАО «Беленево» принадлежащих КУППСП «Витебскоблсельстрой»</w:t>
      </w:r>
      <w:r>
        <w:rPr>
          <w:spacing w:val="4"/>
          <w:szCs w:val="28"/>
        </w:rPr>
        <w:t xml:space="preserve">). Таким образом, обознается негативная тенденция как в профилактике, так и в раскрытии краж государственного имущества. </w:t>
      </w:r>
    </w:p>
    <w:p>
      <w:pPr>
        <w:pStyle w:val="Normal"/>
        <w:ind w:firstLine="708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Особую обеспокоенность вызывает</w:t>
      </w:r>
      <w:r>
        <w:rPr>
          <w:b/>
          <w:i/>
          <w:sz w:val="30"/>
          <w:szCs w:val="30"/>
        </w:rPr>
        <w:t xml:space="preserve"> раскрываемость краж </w:t>
      </w:r>
      <w:r>
        <w:rPr>
          <w:sz w:val="30"/>
          <w:szCs w:val="30"/>
        </w:rPr>
        <w:t xml:space="preserve">велосипедов на территории района. </w:t>
      </w:r>
      <w:r>
        <w:rPr>
          <w:b/>
          <w:i/>
          <w:sz w:val="30"/>
          <w:szCs w:val="30"/>
        </w:rPr>
        <w:t xml:space="preserve">Из 10 зарегистрированных краж, раскрыто только 4 преступления, раскрываемость 40% </w:t>
      </w:r>
      <w:r>
        <w:rPr>
          <w:sz w:val="30"/>
          <w:szCs w:val="30"/>
        </w:rPr>
        <w:t xml:space="preserve">(АППГ – 8, раскрыто 2, раскрываемость 25%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истекшем году на территории района отмечается рост (+200%, с 0 до 2) краж из магазинов, все преступления раскрыты.  Вместе с тем не допущено краж КРС и лошадей, а также краж с линий электропередач.   </w:t>
      </w:r>
    </w:p>
    <w:p>
      <w:pPr>
        <w:pStyle w:val="TextBody"/>
        <w:widowControl w:val="false"/>
        <w:ind w:firstLine="708"/>
        <w:rPr/>
      </w:pPr>
      <w:r>
        <w:rPr>
          <w:b/>
          <w:i/>
          <w:sz w:val="30"/>
          <w:szCs w:val="30"/>
        </w:rPr>
        <w:t xml:space="preserve">Также в истекшем году отмечается значительный рост (+1100%; с 1 до 12) количества зарегистрированных на территории района преступлений в сфере высоких технологий, при этом раскрыто только 3 преступления, раскрываемость 25%. Также отмечается рост (+500%; с 1 до 6) данных преступлений связанных с хищением денежных средств. </w:t>
      </w:r>
      <w:r>
        <w:rPr>
          <w:sz w:val="30"/>
          <w:szCs w:val="30"/>
        </w:rPr>
        <w:t xml:space="preserve">Указанные обстоятельства свидетельствуют о необходимости проведения постоянной целенаправленной разъяснительной работы с гражданами о соблюдении ими правил безопасности в глобальной компьютерной сети Интернет.     </w:t>
      </w:r>
    </w:p>
    <w:p>
      <w:pPr>
        <w:pStyle w:val="TextBody"/>
        <w:widowControl w:val="false"/>
        <w:ind w:firstLine="708"/>
        <w:rPr/>
      </w:pPr>
      <w:r>
        <w:rPr>
          <w:sz w:val="30"/>
          <w:szCs w:val="30"/>
        </w:rPr>
        <w:t xml:space="preserve">В отчетном периоде ОДС зарегистрировано и осуществлено  </w:t>
      </w:r>
      <w:r>
        <w:rPr>
          <w:rStyle w:val="FontStyle11"/>
          <w:sz w:val="30"/>
          <w:szCs w:val="30"/>
        </w:rPr>
        <w:t>реагирование на 5859 (АППГ – 5745) сообщений и заявлений.</w:t>
      </w:r>
      <w:r>
        <w:rPr>
          <w:sz w:val="30"/>
          <w:szCs w:val="30"/>
        </w:rPr>
        <w:t xml:space="preserve"> В</w:t>
      </w:r>
      <w:r>
        <w:rPr>
          <w:rStyle w:val="FontStyle11"/>
          <w:sz w:val="30"/>
          <w:szCs w:val="30"/>
        </w:rPr>
        <w:t xml:space="preserve"> среднем за дежурные сутки в ОДС поступает 16 сообщений и заявлений. Непосредственно относились к заявлениям и сообщениям о преступлениях 579, в среднем за дежурные сутки – 1,6 сообщения. </w:t>
      </w:r>
    </w:p>
    <w:p>
      <w:pPr>
        <w:pStyle w:val="TextBody"/>
        <w:widowControl w:val="false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Всего в ОДС доставлялось 649 (АППГ – 682) лиц. </w:t>
      </w:r>
    </w:p>
    <w:p>
      <w:pPr>
        <w:pStyle w:val="Heading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озыскная работа.</w:t>
      </w:r>
    </w:p>
    <w:p>
      <w:pPr>
        <w:pStyle w:val="Heading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На начало отчетного периода по состоянию на 01.01.2019 в розыске находилось 3 преступника. В отчетном периоде в ОВД поступило 7 материалов по розыску преступников. Благодаря предпринимаемым мерам местонахождения 6 установлено (</w:t>
      </w:r>
      <w:r>
        <w:rPr>
          <w:i/>
          <w:sz w:val="30"/>
          <w:szCs w:val="30"/>
        </w:rPr>
        <w:t>один прошлых лет</w:t>
      </w:r>
      <w:r>
        <w:rPr>
          <w:sz w:val="30"/>
          <w:szCs w:val="30"/>
        </w:rPr>
        <w:t xml:space="preserve">). </w:t>
      </w:r>
      <w:r>
        <w:rPr>
          <w:b/>
          <w:i/>
          <w:sz w:val="30"/>
          <w:szCs w:val="30"/>
        </w:rPr>
        <w:t xml:space="preserve">В розыске осталось 4 (+1) преступника. 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исполнении находилось 10 материалов по фактам безвестного исчезновения граждан, в истекшем году в розыск объявлено 7, по результатам проведенных мероприятий установлено местонахождения 8 (</w:t>
      </w:r>
      <w:r>
        <w:rPr>
          <w:i/>
          <w:sz w:val="30"/>
          <w:szCs w:val="30"/>
        </w:rPr>
        <w:t>три прошлых лет</w:t>
      </w:r>
      <w:r>
        <w:rPr>
          <w:sz w:val="30"/>
          <w:szCs w:val="30"/>
        </w:rPr>
        <w:t xml:space="preserve">). Остаток разыскиваемых составляет 9 (-1).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поступило 12 (АППГ - 9) постановлений о розыске госдолжников, всего в розыске находилось 18 (АППГ – 18) должников, из которых разыскано 13 (АППГ – 12), из них (8 текущего года, 5 прошлых лет). Остаток разыскиваемых – 5 (-1). </w:t>
      </w:r>
    </w:p>
    <w:p>
      <w:pPr>
        <w:pStyle w:val="Heading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рошлые год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Имеются определенные упущения в работе по раскрытию преступлений прошлых лет. Несмотря на то, что на территории района только за 2018 год по линии уголовного розыска осталось не раскрытыми 42 преступления, в 2019 году раскрыто только 1 (АППГ – 3) преступление прошлых лет.</w:t>
      </w:r>
    </w:p>
    <w:p>
      <w:pPr>
        <w:pStyle w:val="Normal"/>
        <w:spacing w:lineRule="exact" w:line="28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3. Некоторые сведения о состоянии преступности по направлению деятельности наркоконтроля и противодействия торговле людьм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направлению деятельности наркоконтроля и противодействия торговле людьми в отчетном периоде задокументировано 5 (-16,7%; 2018 год - 6) преступлений, при этом не выявлено ни одного преступления относящегося к категории тяжких (АППГ – 3). </w:t>
      </w:r>
    </w:p>
    <w:p>
      <w:pPr>
        <w:pStyle w:val="TextBodyIndent"/>
        <w:ind w:firstLine="709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>При этом 2 (АППГ - 1) преступления непосредственно связана с незаконным оборотом наркотических средств, психотропных веществ, их прекурсоров и аналогов, 1 (АППГ - 1) связано с и</w:t>
      </w:r>
      <w:r>
        <w:rPr>
          <w:rFonts w:eastAsia="Calibri"/>
          <w:sz w:val="30"/>
          <w:szCs w:val="30"/>
          <w:lang w:eastAsia="en-US"/>
        </w:rPr>
        <w:t xml:space="preserve">зготовление и распространение порнографических материалов или предметов порнографического характера, 2 (АППГ - 4) преступления против половой неприкосновенности и половой свободы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административной ответственности по ч.4 ст.17.3 КоАП Республики Беларусь привлечено 2 (АППГ – 2) гражданина. За совершение правонарушения предусмотренного ст.16.10 КоАП Республики Беларусь (</w:t>
      </w:r>
      <w:r>
        <w:rPr>
          <w:i/>
          <w:sz w:val="30"/>
          <w:szCs w:val="30"/>
        </w:rPr>
        <w:t>хранение насвая</w:t>
      </w:r>
      <w:r>
        <w:rPr>
          <w:sz w:val="30"/>
          <w:szCs w:val="30"/>
        </w:rPr>
        <w:t>) привлечен 1 (АППГ - 2) гражданин. Выявлено 3 (АППГ - 1) правонарушения по ст.17.5 КоАП Республики Беларусь.</w:t>
      </w:r>
    </w:p>
    <w:p>
      <w:pPr>
        <w:pStyle w:val="TextBodyIndent"/>
        <w:ind w:firstLine="708"/>
        <w:rPr>
          <w:sz w:val="30"/>
          <w:szCs w:val="30"/>
        </w:rPr>
      </w:pPr>
      <w:r>
        <w:rPr>
          <w:sz w:val="30"/>
          <w:szCs w:val="30"/>
        </w:rPr>
        <w:t>В рамках проведения специального комплексного мероприятия «Мак» в 2019 году выявлено 15 (АППГ - 19) фактов незаконных посевов наркосодержащих растений (</w:t>
      </w:r>
      <w:r>
        <w:rPr>
          <w:i/>
          <w:sz w:val="30"/>
          <w:szCs w:val="30"/>
        </w:rPr>
        <w:t>мак</w:t>
      </w:r>
      <w:r>
        <w:rPr>
          <w:sz w:val="30"/>
          <w:szCs w:val="30"/>
        </w:rPr>
        <w:t xml:space="preserve">). Обнаружено и уничтожено 15,441кг мака и 12,200 кг конопли (АППГ - 8875 грамм мака). Составлено 13 (АППГ – 13) административных протоколов по ст. 16.1 КоАП Республики Беларусь. 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4. Состояние преступности по направлениям борьбы</w:t>
        <w:br/>
        <w:t>с экономическими преступлениями и коррупцией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на территории района по направлению борьбы с коррупцией и экономическими преступлениями всего задокументировано 13 преступных деяний (АППГ – 13). Из общего количества выявленных преступлений 3 относятся к категории тяжких (АППГ – 2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атьям выявлено: ч.1 ст.210 УК – 3;  ч.3 ст.210 УК – 1; ч.4 ст.211 УК – 1; ч.3 ст.426 УК – 1; ч.1 ст.427 УК – 5; ч.2 ст.427 УК – 2. Из них 10  преступлений выявлены сотрудников группы БЭП, из которых 2 относятся к категории тяжких и 3 коррупционной направленности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 xml:space="preserve">Ущерб по уголовным  делам составил 41732,15 рублей из них возмещено  18072,04  рубля или 43,3%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отчетном периоде выявлено 5 (АППГ - 5) коррупционных преступлений, из них 3 сотрудником группы БЭП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не выявлено ни одного факта взяточничества и злоупотребления служебными полномочиями (АППГ – 0). 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Административная практика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ыявлено два правонарушения предусмотренных ст.11.1 КоАП Республики Беларусь, в части проведения незаконных валютных операций. </w:t>
      </w:r>
    </w:p>
    <w:p>
      <w:pPr>
        <w:pStyle w:val="Normal"/>
        <w:ind w:firstLine="748"/>
        <w:jc w:val="both"/>
        <w:rPr/>
      </w:pPr>
      <w:r>
        <w:rPr>
          <w:sz w:val="30"/>
          <w:szCs w:val="30"/>
        </w:rPr>
        <w:t>Выявлено четыре правонарушения предусмотренных ст.12.2 КоАП Республики Беларусь, в части ненадлежащего учета лома черных металлов (</w:t>
      </w:r>
      <w:r>
        <w:rPr>
          <w:i/>
          <w:sz w:val="30"/>
          <w:szCs w:val="30"/>
        </w:rPr>
        <w:t>ОАО «Белая Липа», ОАО «Синегорское» и 2 - ОАО «Сенненский райагросервис»</w:t>
      </w:r>
      <w:r>
        <w:rPr>
          <w:sz w:val="30"/>
          <w:szCs w:val="30"/>
        </w:rPr>
        <w:t xml:space="preserve">). 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48"/>
        <w:jc w:val="both"/>
        <w:rPr>
          <w:sz w:val="30"/>
          <w:szCs w:val="30"/>
        </w:rPr>
      </w:pPr>
      <w:r>
        <w:rPr>
          <w:sz w:val="30"/>
          <w:szCs w:val="30"/>
        </w:rPr>
        <w:t>Выявлено одно правонарушение предусмотренное ч.1</w:t>
      </w:r>
      <w:r>
        <w:rPr>
          <w:sz w:val="30"/>
          <w:szCs w:val="30"/>
          <w:vertAlign w:val="superscript"/>
        </w:rPr>
        <w:t xml:space="preserve">1 </w:t>
      </w:r>
      <w:r>
        <w:rPr>
          <w:sz w:val="30"/>
          <w:szCs w:val="30"/>
        </w:rPr>
        <w:t>ст.12.7 КоАП Республики Беларусь, в части сбора (заготовки) черного металла, без специального разрешения (лицензии).</w:t>
      </w:r>
    </w:p>
    <w:p>
      <w:pPr>
        <w:pStyle w:val="Normal"/>
        <w:ind w:firstLine="74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Факты перевозки спиртосодержащей жидкости и подакцизных товаров не выявлялись</w:t>
      </w:r>
      <w:r>
        <w:rPr>
          <w:sz w:val="30"/>
          <w:szCs w:val="30"/>
        </w:rPr>
        <w:t>.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1.5. Результаты работы по линии охраны правопорядка и профилактики </w:t>
      </w:r>
    </w:p>
    <w:p>
      <w:pPr>
        <w:pStyle w:val="TextBodyIndent"/>
        <w:ind w:firstLine="708"/>
        <w:rPr>
          <w:sz w:val="30"/>
          <w:szCs w:val="30"/>
        </w:rPr>
      </w:pPr>
      <w:r>
        <w:rPr>
          <w:sz w:val="30"/>
          <w:szCs w:val="30"/>
        </w:rPr>
        <w:t>Отделением охраны правопорядка и профилактики в 2019 году совместно с сотрудниками других служб РОВД обеспечена охрана общественного порядка и безопасность граждан в местах массового отдыха во время проведения различных праздничных мероприятий на территории района. В результате принятых мер преступлений и чрезвычайных происшествий при их проведении не допущено.</w:t>
      </w:r>
    </w:p>
    <w:p>
      <w:pPr>
        <w:pStyle w:val="TextBodyIndent"/>
        <w:ind w:firstLine="708"/>
        <w:rPr>
          <w:sz w:val="30"/>
          <w:szCs w:val="30"/>
        </w:rPr>
      </w:pPr>
      <w:r>
        <w:rPr>
          <w:sz w:val="30"/>
          <w:szCs w:val="30"/>
          <w:lang w:eastAsia="en-US"/>
        </w:rPr>
        <w:t>В результате работы по противодействию пьянству и алкоголизму как первопричинам противоправного поведения, а также использования имеющихся возможностей по ограничению доступности алкоголя для населения, в отчетном периоде по инициативе ОВД, районным исполнительным комитетом трижды принимались решения о запрете продажи алкоголя в торговой сети (</w:t>
      </w:r>
      <w:r>
        <w:rPr>
          <w:i/>
          <w:sz w:val="30"/>
          <w:szCs w:val="30"/>
          <w:lang w:eastAsia="en-US"/>
        </w:rPr>
        <w:t>30 мая при проведении последних звонков, 8 июня при проведении выпускных вечеров, 1 сентября в День знаний</w:t>
      </w:r>
      <w:r>
        <w:rPr>
          <w:sz w:val="30"/>
          <w:szCs w:val="30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В истекшем году от граждан поступило 16 (АППГ – 17) сообщений о фактах нарушения антиалкогольного законодательства, из них 3 на телефонную линию УВД «Пьянству– нет!», подтвердилось 9 информаци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з незаконного оборота всего изъято 247,51 (АППГ – 232,48) литров фальсифицированных спиртных напитков или +15,03 литров, из них:</w:t>
      </w:r>
    </w:p>
    <w:p>
      <w:pPr>
        <w:pStyle w:val="BodyText2"/>
        <w:ind w:firstLine="851"/>
        <w:rPr/>
      </w:pPr>
      <w:r>
        <w:rPr>
          <w:rFonts w:eastAsia="Calibri"/>
          <w:sz w:val="30"/>
          <w:szCs w:val="30"/>
          <w:lang w:eastAsia="en-US"/>
        </w:rPr>
        <w:t>- самогона и самогонной браги 238,81 литров (+14,23; АППГ – 224,58);</w:t>
      </w:r>
    </w:p>
    <w:p>
      <w:pPr>
        <w:pStyle w:val="BodyText2"/>
        <w:ind w:firstLine="851"/>
        <w:rPr>
          <w:rFonts w:eastAsia="Calibri"/>
          <w:color w:val="FF0000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-</w:t>
      </w:r>
      <w:r>
        <w:rPr>
          <w:rFonts w:eastAsia="Calibri"/>
          <w:b/>
          <w:color w:val="FF0000"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алкогольной продукции</w:t>
      </w:r>
      <w:r>
        <w:rPr>
          <w:rFonts w:eastAsia="Calibri"/>
          <w:b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(в т.ч. фальсифицированных алкогольных напитков), этилового спирта и непищевой спиртосодержащей продукции</w:t>
      </w:r>
      <w:r>
        <w:rPr>
          <w:rFonts w:eastAsia="Calibri"/>
          <w:i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8,7 литров (+0,8; АППГ – 7,9).</w:t>
      </w:r>
    </w:p>
    <w:p>
      <w:pPr>
        <w:pStyle w:val="BodyText2"/>
        <w:ind w:firstLine="851"/>
        <w:rPr>
          <w:rFonts w:eastAsia="Calibri"/>
          <w:i/>
          <w:i/>
          <w:color w:val="FF0000"/>
          <w:sz w:val="30"/>
          <w:szCs w:val="30"/>
          <w:lang w:eastAsia="en-US"/>
        </w:rPr>
      </w:pPr>
      <w:r>
        <w:rPr>
          <w:rFonts w:eastAsia="Calibri"/>
          <w:i/>
          <w:sz w:val="30"/>
          <w:szCs w:val="30"/>
          <w:lang w:eastAsia="en-US"/>
        </w:rPr>
        <w:t>-</w:t>
      </w:r>
      <w:r>
        <w:rPr>
          <w:rFonts w:eastAsia="Calibri"/>
          <w:i/>
          <w:color w:val="FF0000"/>
          <w:sz w:val="30"/>
          <w:szCs w:val="30"/>
          <w:lang w:eastAsia="en-US"/>
        </w:rPr>
        <w:t xml:space="preserve"> </w:t>
      </w:r>
      <w:r>
        <w:rPr>
          <w:sz w:val="30"/>
          <w:szCs w:val="30"/>
        </w:rPr>
        <w:t>обнаружено и демонтировано 8 (-2; АППГ – 10) самогонных аппарат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а незаконный оборот алкогольной продукции в истекшем году к административной ответственности привлечено 57 (-9; АППГ – 66) граждан. Из них: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.12.27 КоАП (</w:t>
      </w:r>
      <w:r>
        <w:rPr>
          <w:i/>
          <w:sz w:val="30"/>
          <w:szCs w:val="30"/>
        </w:rPr>
        <w:t>незаконные ввоз, перевозка, хранение алкогольных напитков и табачных изделий, производство, переработка и хранение этилового спирта и табачного сырья и продажа алкогольных напитков собственного производства</w:t>
      </w:r>
      <w:r>
        <w:rPr>
          <w:sz w:val="30"/>
          <w:szCs w:val="30"/>
        </w:rPr>
        <w:t xml:space="preserve">) – 10 (АППГ – 26)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.12.43 КоАП (</w:t>
      </w:r>
      <w:r>
        <w:rPr>
          <w:i/>
          <w:sz w:val="30"/>
          <w:szCs w:val="30"/>
        </w:rPr>
        <w:t>изготовление или приобретение крепких алкогольных напитков (самогона), полуфабрикатов для их изготовления (браги), хранение аппаратов для их изготовления</w:t>
      </w:r>
      <w:r>
        <w:rPr>
          <w:sz w:val="30"/>
          <w:szCs w:val="30"/>
        </w:rPr>
        <w:t xml:space="preserve">) – 47 (АППГ – 40). 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тмечается снижение (-17,6%, с 1128 до 929) количество выявленных административных правонарушений, предусмотренных ст.17.3 КоАП Республики Беларусь, а также снижение (-56,8%, с 44 до 19) количество административных протоколов за распитие пива.</w:t>
      </w:r>
    </w:p>
    <w:p>
      <w:pPr>
        <w:pStyle w:val="TextBody"/>
        <w:tabs>
          <w:tab w:val="clear" w:pos="708"/>
          <w:tab w:val="left" w:pos="0" w:leader="none"/>
        </w:tabs>
        <w:ind w:right="-1" w:firstLine="708"/>
        <w:rPr>
          <w:sz w:val="30"/>
          <w:szCs w:val="30"/>
        </w:rPr>
      </w:pPr>
      <w:r>
        <w:rPr>
          <w:sz w:val="30"/>
          <w:szCs w:val="30"/>
        </w:rPr>
        <w:t>По частям статьи выявлено:</w:t>
      </w:r>
    </w:p>
    <w:p>
      <w:pPr>
        <w:pStyle w:val="TextBody"/>
        <w:tabs>
          <w:tab w:val="clear" w:pos="708"/>
          <w:tab w:val="left" w:pos="0" w:leader="none"/>
        </w:tabs>
        <w:ind w:right="-1" w:firstLine="708"/>
        <w:rPr/>
      </w:pPr>
      <w:r>
        <w:rPr>
          <w:sz w:val="30"/>
          <w:szCs w:val="30"/>
        </w:rPr>
        <w:t>ч.1 ст.17.3 КоАП Республики Беларусь – 423 (АППГ – 578) или -155;</w:t>
      </w:r>
    </w:p>
    <w:p>
      <w:pPr>
        <w:pStyle w:val="TextBody"/>
        <w:tabs>
          <w:tab w:val="clear" w:pos="708"/>
          <w:tab w:val="left" w:pos="0" w:leader="none"/>
        </w:tabs>
        <w:ind w:right="-1" w:firstLine="708"/>
        <w:rPr/>
      </w:pPr>
      <w:r>
        <w:rPr>
          <w:sz w:val="30"/>
          <w:szCs w:val="30"/>
        </w:rPr>
        <w:t>ч.2 и ч.3 ст.17.3 КоАП Республики Беларусь (</w:t>
      </w:r>
      <w:r>
        <w:rPr>
          <w:i/>
          <w:sz w:val="30"/>
          <w:szCs w:val="30"/>
        </w:rPr>
        <w:t>на рабочем месте</w:t>
      </w:r>
      <w:r>
        <w:rPr>
          <w:sz w:val="30"/>
          <w:szCs w:val="30"/>
        </w:rPr>
        <w:t>) – 95 (АППГ – 72) или +23;</w:t>
      </w:r>
    </w:p>
    <w:p>
      <w:pPr>
        <w:pStyle w:val="TextBody"/>
        <w:tabs>
          <w:tab w:val="clear" w:pos="708"/>
          <w:tab w:val="left" w:pos="0" w:leader="none"/>
        </w:tabs>
        <w:ind w:right="-1" w:firstLine="708"/>
        <w:rPr/>
      </w:pPr>
      <w:r>
        <w:rPr>
          <w:sz w:val="30"/>
          <w:szCs w:val="30"/>
        </w:rPr>
        <w:t>ч.3 ст.17.3 КоАП Республики Беларусь – 440 (АППГ – 485) или -45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равнении с АППГ отмечается рост количества лиц страдающих хроническим алкоголизмом, направленных в лечебно-трудовые профилактории для медикосоциальной реадоптации (+8,3%; с 24 до 26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дееспособности, в текущем году, ограничено 3 (АППГ – 2) гражданин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меющиеся определенные упущения в противодействии пьянству и алкоголизации не позволили добиться положительных результатов в противодействии «</w:t>
      </w:r>
      <w:r>
        <w:rPr>
          <w:i/>
          <w:sz w:val="30"/>
          <w:szCs w:val="30"/>
        </w:rPr>
        <w:t>пьяной преступности</w:t>
      </w:r>
      <w:r>
        <w:rPr>
          <w:sz w:val="30"/>
          <w:szCs w:val="30"/>
        </w:rPr>
        <w:t xml:space="preserve">». 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Распространение пьянства и алкоголизация отдельных слоев населения являются одними из условий осложнения криминогенной обстановки в сфере семейно-бытовых отношений. </w:t>
      </w:r>
    </w:p>
    <w:p>
      <w:pPr>
        <w:pStyle w:val="Heading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eastAsia="en-US"/>
        </w:rPr>
        <w:t>Применение превентивных норм уголовного законодательства оказывает определенное сдерживающее воздействие на состояние преступности в сфере семейно-бытовых отношений. В отчетном периоде по статьям превентивной направленности возбуждено 5 уголовных дел (АППГ – 6) (</w:t>
      </w:r>
      <w:r>
        <w:rPr>
          <w:sz w:val="30"/>
          <w:szCs w:val="30"/>
        </w:rPr>
        <w:t xml:space="preserve">ст.153 УК – 2 (АППГ – 1); ст.154 УК – 1 (АППГ - 2); ст.186 УК – 2 (АППГ – 3).  </w:t>
      </w:r>
      <w:r>
        <w:rPr>
          <w:b/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Также в целях профилактики преступлений данного вида используется возможность привлечения к административной ответственности, предусмотренной ч.2 ст.9.1 КоАП, лиц</w:t>
      </w:r>
      <w:r>
        <w:rPr>
          <w:sz w:val="30"/>
          <w:szCs w:val="30"/>
        </w:rPr>
        <w:t xml:space="preserve"> за нанесение побоев, не повлекших причинения телесных повреждений. В отчетном периоде, з</w:t>
      </w:r>
      <w:r>
        <w:rPr>
          <w:bCs/>
          <w:sz w:val="30"/>
          <w:szCs w:val="30"/>
        </w:rPr>
        <w:t>а совершение правонарушений, предусмотренных указанной статьей, граждане привлекались 41</w:t>
      </w:r>
      <w:r>
        <w:rPr>
          <w:sz w:val="30"/>
          <w:szCs w:val="30"/>
        </w:rPr>
        <w:t xml:space="preserve"> раз, АППГ – 30, или +36,7%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US"/>
        </w:rPr>
        <w:t>В целом же, количество фактов привлечения граждан к административной ответственности в соответствии с положениями статей 9.1, 9.3, 17.1 КоАП за совершение правонарушений в сфере семейно-бытовых отношений, в сравнении с АППГ, снизилось</w:t>
      </w:r>
      <w:r>
        <w:rPr>
          <w:b/>
          <w:i/>
          <w:sz w:val="30"/>
          <w:szCs w:val="30"/>
          <w:lang w:eastAsia="en-US"/>
        </w:rPr>
        <w:t xml:space="preserve"> </w:t>
      </w:r>
      <w:r>
        <w:rPr>
          <w:sz w:val="30"/>
          <w:szCs w:val="30"/>
          <w:lang w:eastAsia="en-US"/>
        </w:rPr>
        <w:t>(-30,5%; с 223 до 155).</w:t>
      </w:r>
      <w:r>
        <w:rPr>
          <w:b/>
          <w:i/>
          <w:sz w:val="30"/>
          <w:szCs w:val="30"/>
          <w:lang w:eastAsia="en-US"/>
        </w:rPr>
        <w:t xml:space="preserve"> </w:t>
      </w:r>
      <w:r>
        <w:rPr>
          <w:sz w:val="30"/>
          <w:szCs w:val="30"/>
          <w:lang w:eastAsia="en-US"/>
        </w:rPr>
        <w:t>При этом необходимо отметить снижение количества граждан привлеченных к административной ответственности по ст.17.1 КоАП, за совершение правонарушений в сфере СБО (-55,7%, со 165 до 106).</w:t>
      </w:r>
    </w:p>
    <w:p>
      <w:pPr>
        <w:pStyle w:val="Heading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профилактики преступлений в истекшем году проведено 67 (АППГ - 64) выездных судебных заседания, из них: 17 по рассмотрению уголовных дел; 11 по рассмотрению дел о направлении хронических алкоголиков в лечебно-трудовой профилакторий и ограничению в дееспособности; 24 по рассмотрению материалов об административных правонарушениях; 15 по рассмотрению гражданских дел.   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Ежемесячно на территории района проводятся заседания советов ОПОП, на которых рассматриваются лица, злоупотребляющие спиртными напитками, совершающие преступления и правонарушения, состоящие на всех видах учета. Всего в истекшем году проведено 110 заседаний, на которых рассмотрено 880 лиц, из них: злоупотребляющих спиртными – 397; совершающих правонарушения в быту – 129; обязанных лиц – 49; категорированные граждане – 151, трудоустроено – 13, пролечено от алкогольной зависимости – 10, направлено в ЛТП – 18.  </w:t>
      </w:r>
    </w:p>
    <w:p>
      <w:pPr>
        <w:pStyle w:val="32"/>
        <w:spacing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профилактическом учете, согласно ст.28 Закона Республики Беларусь «Об основах деятельности по профилактике правонарушений» от 04.01.2014 года состоит – 169 граждан, по абзацу 3 ст.28 Закона (</w:t>
      </w:r>
      <w:r>
        <w:rPr>
          <w:i/>
          <w:sz w:val="30"/>
          <w:szCs w:val="30"/>
        </w:rPr>
        <w:t>в сфере СБО</w:t>
      </w:r>
      <w:r>
        <w:rPr>
          <w:sz w:val="30"/>
          <w:szCs w:val="30"/>
        </w:rPr>
        <w:t>) – 17; по абзацу 2 ст.28 Закона (</w:t>
      </w:r>
      <w:r>
        <w:rPr>
          <w:i/>
          <w:sz w:val="30"/>
          <w:szCs w:val="30"/>
        </w:rPr>
        <w:t>совершившие правонарушения в состоянии алкогольного опьянения</w:t>
      </w:r>
      <w:r>
        <w:rPr>
          <w:sz w:val="30"/>
          <w:szCs w:val="30"/>
        </w:rPr>
        <w:t>) – 152. В отношении лиц, совершающих насилие в отношении членов семьи, вынесено 24 защитных предписаний, из которых 19 с обязательным отселением.</w:t>
      </w:r>
    </w:p>
    <w:p>
      <w:pPr>
        <w:pStyle w:val="Heading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годаря предпринимаемым мерам в истекшем году преступлений в сфере семейно-бытовых отношений (</w:t>
      </w:r>
      <w:r>
        <w:rPr>
          <w:i/>
          <w:sz w:val="30"/>
          <w:szCs w:val="30"/>
        </w:rPr>
        <w:t>без учета статей превентивной направленности</w:t>
      </w:r>
      <w:r>
        <w:rPr>
          <w:sz w:val="30"/>
          <w:szCs w:val="30"/>
        </w:rPr>
        <w:t xml:space="preserve">) на территории района не зарегистрировано (АППГ - 4). </w:t>
      </w:r>
    </w:p>
    <w:p>
      <w:pPr>
        <w:pStyle w:val="Heading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профилактики краж всех форм собственности сотрудниками ОВД, во взаимодействии с заинтересованными ведомствами, ежедневно на территории района проводятся целевые рейды, по результатам которых внесено 165 (АППГ–203) представлений. К административной ответственности по ст.24.3 КоАП Республики Беларусь привлечено 36 (АППГ– 32) должностных лиц (</w:t>
      </w:r>
      <w:r>
        <w:rPr>
          <w:i/>
          <w:sz w:val="30"/>
          <w:szCs w:val="30"/>
        </w:rPr>
        <w:t>все рассмотрены судом; наложены административные взыскания: 7 - предупреждений, 29 - штраф</w:t>
      </w:r>
      <w:r>
        <w:rPr>
          <w:sz w:val="30"/>
          <w:szCs w:val="30"/>
        </w:rPr>
        <w:t xml:space="preserve">).  </w:t>
      </w:r>
    </w:p>
    <w:p>
      <w:pPr>
        <w:pStyle w:val="Heading"/>
        <w:ind w:firstLine="708"/>
        <w:jc w:val="both"/>
        <w:rPr/>
      </w:pPr>
      <w:r>
        <w:rPr>
          <w:sz w:val="30"/>
          <w:szCs w:val="30"/>
        </w:rPr>
        <w:t>На учете в ОВД состоит 47 обязанных лиц, все трудоустроены (</w:t>
      </w:r>
      <w:r>
        <w:rPr>
          <w:i/>
          <w:sz w:val="30"/>
          <w:szCs w:val="30"/>
        </w:rPr>
        <w:t>8 находятся в местах лишения свободы и ЛТП</w:t>
      </w:r>
      <w:r>
        <w:rPr>
          <w:sz w:val="30"/>
          <w:szCs w:val="30"/>
        </w:rPr>
        <w:t xml:space="preserve">). В отчетном периоде в ЛТП направлено 6 (АППГ– 3) обязанных лиц. Возбуждено 8 (АППГ– 5) уголовных дел по ст.174 УК Республики Беларусь в отношении обязанных лиц. </w:t>
      </w:r>
    </w:p>
    <w:p>
      <w:pPr>
        <w:pStyle w:val="TextBody"/>
        <w:ind w:firstLine="709"/>
        <w:rPr/>
      </w:pPr>
      <w:r>
        <w:rPr>
          <w:sz w:val="30"/>
          <w:szCs w:val="30"/>
        </w:rPr>
        <w:t>На учете в ОВД состоит 479 владельцев оружия, в пользовании которых 581 единиц оружия (</w:t>
      </w:r>
      <w:r>
        <w:rPr>
          <w:i/>
          <w:sz w:val="30"/>
          <w:szCs w:val="30"/>
        </w:rPr>
        <w:t>из них</w:t>
      </w:r>
      <w:r>
        <w:rPr>
          <w:sz w:val="30"/>
          <w:szCs w:val="30"/>
        </w:rPr>
        <w:t>: нарезного длинноствольного – 31; гладкоствольного – 533; газового – 17).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В отчетном периоде зарегистрировано 2 преступления, совершенных с использованием (применением) оружия (2 – ст. 282 УК). Выявлено 22 (АППГ– 23) административных правонарушений в сфере оборота оружия, из них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.23.47 КоАП (незаконные действия в отношении холодного оружия) - 2 (АППГ – 0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.23.48 КоАП (н</w:t>
      </w:r>
      <w:r>
        <w:rPr>
          <w:bCs/>
          <w:sz w:val="30"/>
          <w:szCs w:val="30"/>
        </w:rPr>
        <w:t>арушение правил обращения с огнестрельным оружием, взрывоопасными, легковоспламеняющимися, едкими веществами или пиротехническими изделиями</w:t>
      </w:r>
      <w:r>
        <w:rPr>
          <w:sz w:val="30"/>
          <w:szCs w:val="30"/>
        </w:rPr>
        <w:t>) – 2 (АППГ – 2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.23.49 КоАП (нарушены сроки перерегистрации оружия) – 4 (АППГ – 9);</w:t>
      </w:r>
    </w:p>
    <w:p>
      <w:pPr>
        <w:pStyle w:val="TextBody"/>
        <w:ind w:firstLine="709"/>
        <w:rPr/>
      </w:pPr>
      <w:r>
        <w:rPr>
          <w:sz w:val="30"/>
          <w:szCs w:val="30"/>
        </w:rPr>
        <w:t>ст.23.71 КоАП (незаконное хранение незарегистрированного оружия) – 14 (АППГ – 12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нелегального оборота изъято 22 единицы оружия и 123 единицы боеприпасов, гражданами добровольно сдано 7 единиц незарегистрированного и 23 единицы зарегистрированного оружи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, как и за АППГ, преступлений на объектах железнодорожного транспорта на территории района не зарегистрировано. К административной ответственности по ч.5 ст.18.3 КоАП Республики Беларусь привлечено 4 (АППГ - 6) граждан, выявлено 2 правонарушения предусмотренных ст.18.15 КоАП Республики Беларусь.  </w:t>
      </w:r>
    </w:p>
    <w:p>
      <w:pPr>
        <w:pStyle w:val="Normal"/>
        <w:ind w:firstLine="708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1.6. Результаты работы уголовно-исполнительной инспекции </w:t>
      </w:r>
    </w:p>
    <w:p>
      <w:pPr>
        <w:pStyle w:val="23"/>
        <w:spacing w:lineRule="auto" w:line="240"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по учетам уголовно-исполнительной инспекции прошло 442 (АППГ – 446) осужденных к различным мерам наказания. На конец отчетного периода на учете состоит 248 (АППГ – 243) осужденных, из них: 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тбывающих общественные работы – 6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лишенных права занимать определенные должности или заниматься определенной деятельностью – 26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тбывающих исправительные работы – 8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сужденных с отсрочкой исполнения наказания – 8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сужденных с условным неприменением наказания – 3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сужденных к ограничению свободы без направления в ИУОТ – 22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сужденных к ограничению свободы с направления в ИУОТ – 1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условно-досрочно освобожденных – 6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лица, подпадающие под действие превентивного надзора – 53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поднадзорных – 9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иц, имеющих не снятую и не погашенную судимость – 106. 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30"/>
          <w:szCs w:val="30"/>
        </w:rPr>
        <w:t xml:space="preserve">С целью профилактики рецидивных преступлений по инициативе </w:t>
      </w:r>
      <w:r>
        <w:rPr>
          <w:rStyle w:val="FontStyle13"/>
          <w:sz w:val="30"/>
          <w:szCs w:val="30"/>
        </w:rPr>
        <w:t xml:space="preserve">сотрудников УИИ </w:t>
      </w:r>
      <w:r>
        <w:rPr>
          <w:sz w:val="30"/>
          <w:szCs w:val="30"/>
        </w:rPr>
        <w:t>возбуждено 8 уголовных дел (АППГ – 9):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30"/>
          <w:szCs w:val="30"/>
        </w:rPr>
        <w:t>ст.415 УК (уклонение от отбывания наказания в виде ограничения свободы без направления в исправительное учреждение открытого типа) – 3 (АППГ – 2);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30"/>
          <w:szCs w:val="30"/>
        </w:rPr>
        <w:t>ст.417 УК (уклонение от исполнения приговора) – 3 (АППГ – 1);</w:t>
      </w:r>
    </w:p>
    <w:p>
      <w:pPr>
        <w:pStyle w:val="23"/>
        <w:spacing w:lineRule="auto" w:line="240"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ст.421 УК (нарушение требований превентивного надзора) – 2 (АППГ – 1).</w:t>
      </w:r>
    </w:p>
    <w:p>
      <w:pPr>
        <w:pStyle w:val="23"/>
        <w:spacing w:lineRule="auto" w:line="240" w:before="0" w:after="0"/>
        <w:ind w:left="0"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месте с тем не возбуждались уголовные дела по ст.ст.416 и 422  УК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По инициативе УИИ установлено 5 (АППГ – 10) превентивных надзоров, 7 надзоров продлено. </w:t>
      </w:r>
      <w:r>
        <w:rPr>
          <w:b/>
          <w:i/>
          <w:sz w:val="30"/>
          <w:szCs w:val="30"/>
        </w:rPr>
        <w:t>Вместе с тем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отмечается снижение    (-3,2%, с 31 до 30) количества административных протоколов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по ст.24.12 КоАП Республики Беларусь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В отношении 17 (АППГ - 11) осужденных к ограничению свободы без направления в исправительное учреждение открытого типа применены меры взыскания в виде дисциплинарной изоляции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Несмотря на рост «пьяной» преступности лицами имеющими судимость, в отчетном периоде отмечается снижение (-28,6%; с 14 до 10) количества лиц состоящих на учете в УИИ, изолированных в лечебно – трудовой профилакторий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За отчетный период проведено 13 заседаний наблюдательной комиссии в Сенненском райисполкоме, в том числе выездных, на которых рассмотрено 107 подучетных состоящий на учете в УИИ. В ЦЗН Сенненского райисполкома забронировано 23 рабочих места для лиц, освобождаемых из мест лишения свободы. </w:t>
      </w:r>
    </w:p>
    <w:p>
      <w:pPr>
        <w:pStyle w:val="Normal"/>
        <w:ind w:firstLine="567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1.7. Результаты работы инспекции по делам несовершеннолетних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истекшем году инспекцией по делам несовершеннолетних, совместно с заинтересованными ведомствами, продолжено проведение организационно – практических мероприятий, направленных на повышение эффективности профилактики правонарушений и преступлений среди несовершеннолетних, проведен ряд профилактических мероприятий, направленных на устранение причин и условий, способствующих совершению правонарушений и преступлений несовершеннолетними. Благодаря предпринимаемым мерам на территории района  отмечается снижение (-16,7%; с 6 до 5) подростковой преступности. </w:t>
      </w:r>
      <w:r>
        <w:rPr>
          <w:b/>
          <w:i/>
          <w:sz w:val="30"/>
          <w:szCs w:val="30"/>
        </w:rPr>
        <w:t xml:space="preserve">Вместе с тем в истекшем году уровень преступности несовершеннолетних, от среднего показателя за пять предшествующих лет вырос (+0,8; с 4,2 до 5). </w:t>
      </w:r>
      <w:r>
        <w:rPr>
          <w:sz w:val="30"/>
          <w:szCs w:val="30"/>
        </w:rPr>
        <w:t xml:space="preserve">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филактическом учете в ИДН состоит 21 подросток (АППГ – 34), в том числе 4 (АППГ – 8) </w:t>
      </w:r>
      <w:r>
        <w:rPr>
          <w:iCs/>
          <w:sz w:val="30"/>
          <w:szCs w:val="30"/>
        </w:rPr>
        <w:t xml:space="preserve">употребляющих спиртные напитки.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учете состоит 21 семья, в которых дети находятся в социально опасном положении, в которых проживает 46 несовершеннолетни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тчетном периоде сотрудниками инспекции по делам несовершеннолетних, по основным критериям оценки служебной деятельности, выявлено 23 (-58,6%, АППГ–55). В разрезе по статьям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т.17.3 КоАП – 7 (АППГ–15) </w:t>
      </w:r>
      <w:r>
        <w:rPr>
          <w:b/>
          <w:i/>
          <w:sz w:val="30"/>
          <w:szCs w:val="30"/>
        </w:rPr>
        <w:t>или –8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распитие спиртных напитков в общественном месте или появление в общественных местах в пьяном виде</w:t>
      </w:r>
      <w:r>
        <w:rPr>
          <w:sz w:val="30"/>
          <w:szCs w:val="30"/>
        </w:rPr>
        <w:t>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т.17.4 КоАП – 5 (АППГ–17) </w:t>
      </w:r>
      <w:r>
        <w:rPr>
          <w:b/>
          <w:i/>
          <w:sz w:val="30"/>
          <w:szCs w:val="30"/>
        </w:rPr>
        <w:t xml:space="preserve">или -12 </w:t>
      </w:r>
      <w:r>
        <w:rPr>
          <w:sz w:val="30"/>
          <w:szCs w:val="30"/>
        </w:rPr>
        <w:t>(</w:t>
      </w:r>
      <w:r>
        <w:rPr>
          <w:i/>
          <w:sz w:val="30"/>
          <w:szCs w:val="30"/>
        </w:rPr>
        <w:t>вовлечение несовершеннолетнего в антиобщественное поведение</w:t>
      </w:r>
      <w:r>
        <w:rPr>
          <w:sz w:val="30"/>
          <w:szCs w:val="30"/>
        </w:rPr>
        <w:t>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17.13 КоАП – 11 (АППГ– 19) </w:t>
      </w:r>
      <w:r>
        <w:rPr>
          <w:b/>
          <w:i/>
          <w:sz w:val="30"/>
          <w:szCs w:val="30"/>
        </w:rPr>
        <w:t>или -8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неисполнение обязанностей по сопровождению или обеспечению сопровождения несовершеннолетнего в ночное время вне жилища</w:t>
      </w:r>
      <w:r>
        <w:rPr>
          <w:sz w:val="30"/>
          <w:szCs w:val="30"/>
        </w:rPr>
        <w:t>).</w:t>
      </w:r>
    </w:p>
    <w:p>
      <w:pPr>
        <w:pStyle w:val="TextBody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ab/>
      </w:r>
      <w:r>
        <w:rPr>
          <w:rFonts w:eastAsia="Calibri"/>
          <w:b/>
          <w:i/>
          <w:sz w:val="30"/>
          <w:szCs w:val="30"/>
          <w:lang w:eastAsia="en-US"/>
        </w:rPr>
        <w:t xml:space="preserve">При снижении количества преступлений совершенных несовершеннолетними (с 6 до 5), в отчетном периоде отмечается рост (+300%, с 1 до 4) количества преступлений совершенных в ночное время. </w:t>
      </w:r>
    </w:p>
    <w:p>
      <w:pPr>
        <w:pStyle w:val="TextBody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  <w:tab/>
        <w:t xml:space="preserve">При этом </w:t>
      </w:r>
      <w:r>
        <w:rPr>
          <w:b/>
          <w:i/>
          <w:sz w:val="30"/>
          <w:szCs w:val="30"/>
        </w:rPr>
        <w:t>произошло снижение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(-42,1%, с 19 до 11) количества выявленных  административных правонарушений по ст.17.13 КоАП. Не выявлялись правонарушения по частям 4 – 6 ст.17.3 КоАП совершенные в состоянии наркотического опьянения, по ст.12.17 КоАП за нарушение правил торговли и оказания услуг населению, а также по ст.17.1 КоАП совершенные в состоянии алкогольного опьянения; ст.16.10 КоАП, как и за аналогичный период прошлого года. Также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отсутствуют результаты по направлению несовершеннолетних в специальные учебные учреждения (АППГ - 0).</w:t>
      </w:r>
      <w:r>
        <w:rPr>
          <w:rFonts w:eastAsia="Calibri"/>
          <w:b/>
          <w:i/>
          <w:sz w:val="30"/>
          <w:szCs w:val="30"/>
          <w:lang w:eastAsia="en-US"/>
        </w:rPr>
        <w:t xml:space="preserve">  </w:t>
      </w:r>
    </w:p>
    <w:p>
      <w:pPr>
        <w:pStyle w:val="TextBody"/>
        <w:ind w:firstLine="708"/>
        <w:rPr>
          <w:b/>
          <w:b/>
          <w:bCs/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  <w:lang w:eastAsia="en-US"/>
        </w:rPr>
        <w:t>1.8. Результаты работы группы по гражданству и миграции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Группой по гражданству и миграции в отчетном периоде оформлено 1233 (АППГ–1243) паспорта граждан Республики Беларусь, видов на жительство иностранным гражданам и лицам без гражданства. Выдано разрешений на временное проживание 32 (АППГ–27) иностранным гражданам и лицам без гражданства, в ОВД зарегистрировано 114 (АППГ– 98) ИГ и ЛБГ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его на территории района проживает 475 (АППГ– 492) иностранных граждан, имеющих разрешение на постоянное проживание в Республике Беларусь и лиц без гражданства, 31 иностранец имеет разрешение на временное проживание в Республике Беларусь.</w:t>
      </w:r>
    </w:p>
    <w:p>
      <w:pPr>
        <w:pStyle w:val="Style22"/>
        <w:ind w:firstLine="708"/>
        <w:jc w:val="both"/>
        <w:rPr/>
      </w:pPr>
      <w:r>
        <w:rPr>
          <w:sz w:val="30"/>
          <w:szCs w:val="30"/>
        </w:rPr>
        <w:t>В отчетном периоде на территории района отмечается снижение       (-83,3%; с 6 до 1) количества преступлений совершенных гражданами иностранных государств. Так в отчетном периоде принято и реализовано 7 (АППГ – 3) решения о выдворении иностранных граждан за пределы Республики Беларусь (</w:t>
      </w:r>
      <w:r>
        <w:rPr>
          <w:i/>
          <w:sz w:val="30"/>
          <w:szCs w:val="30"/>
        </w:rPr>
        <w:t>1 в добровольном порядке, 6 в принудительном</w:t>
      </w:r>
      <w:r>
        <w:rPr>
          <w:sz w:val="30"/>
          <w:szCs w:val="30"/>
        </w:rPr>
        <w:t>).</w:t>
      </w:r>
    </w:p>
    <w:p>
      <w:pPr>
        <w:pStyle w:val="Style22"/>
        <w:ind w:firstLine="708"/>
        <w:jc w:val="both"/>
        <w:rPr/>
      </w:pPr>
      <w:r>
        <w:rPr>
          <w:sz w:val="30"/>
          <w:szCs w:val="30"/>
        </w:rPr>
        <w:t xml:space="preserve">В отчетном периоде принято 28 (АППГ - 3) решений об отказе во въезде в Республику Беларусь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отчетном периоде отмечается снижение количества административных правонарушений совершенных ИГиЛБГ на территории района (-13,9%, с 633 до 545), из них по линии ГАИ 452 (-15,8%, АППГ – 537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увеличилось (+13,2%; с 53 до 60) количество выявленных административных правонарушений, связанных с нарушением законодательства о правовом положении иностранных граждан и лиц без гражданств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административной ответственност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 ст.23.55 и ст.23.53 КоАП Республики Беларусь привлечено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т.23.55 КоАП – 60 граждан (+9,1%; АППГ – 55), </w:t>
      </w:r>
      <w:r>
        <w:rPr>
          <w:b/>
          <w:i/>
          <w:sz w:val="30"/>
          <w:szCs w:val="30"/>
        </w:rPr>
        <w:t>взыскаемость по наложенным штрафам составляет 78,4%</w:t>
      </w:r>
      <w:r>
        <w:rPr>
          <w:sz w:val="30"/>
          <w:szCs w:val="30"/>
        </w:rPr>
        <w:t xml:space="preserve"> (АППГ – 91%), из них ИГиЛБГ – 42 (-2,3%; АППГ – 43).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23.53 КоАП – 76 граждан (+49%; АППГ – 51), взыскаемость по наложенным штрафам составляет 100% (АППГ – 100%), из них ИГиЛБГ </w:t>
      </w:r>
      <w:r>
        <w:rPr>
          <w:b/>
          <w:i/>
          <w:sz w:val="30"/>
          <w:szCs w:val="30"/>
        </w:rPr>
        <w:t xml:space="preserve">– </w:t>
      </w:r>
      <w:r>
        <w:rPr>
          <w:sz w:val="30"/>
          <w:szCs w:val="30"/>
        </w:rPr>
        <w:t xml:space="preserve">19  (+58,3%; АППГ – 12) . </w:t>
      </w:r>
    </w:p>
    <w:p>
      <w:pPr>
        <w:pStyle w:val="TextBody"/>
        <w:ind w:firstLine="708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1.9. Результаты работы ИВС   </w:t>
      </w:r>
      <w:r>
        <w:rPr>
          <w:b/>
          <w:sz w:val="30"/>
          <w:szCs w:val="30"/>
          <w:u w:val="single"/>
        </w:rPr>
        <w:t xml:space="preserve">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30"/>
          <w:szCs w:val="30"/>
        </w:rPr>
        <w:t xml:space="preserve">За отчетный период в ИВС содержалось 626 (АППГ - 677) человек, в том числе: 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задержанных в порядке ст.108-111 УПК – 62 (АППГ – 83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заключенных под стражу – 68 (АППГ – 89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административно арестованных – 78 (АППГ – 62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административно задержанных – 343 (АППГ – 342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направляемых в ЛТП – 16 (АППГ – 12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обязанных лиц – 56 (АППГ – 66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депортируемых – 1 (АППГ – 0);</w:t>
      </w:r>
    </w:p>
    <w:p>
      <w:pPr>
        <w:pStyle w:val="23"/>
        <w:spacing w:lineRule="auto" w:line="240"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олнено 56 (АППГ– 73) требований на конвоирование находящихся под стражей  лиц,  из них: по требованию судов – 18 (АППГ – 48); по требованию СК – 38 (АППГ– 25). Всего отконвоировано 144 человека (АППГ– 168). При этом срывов судов и не выполнения заявок на конвоирование не допущено. 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30"/>
          <w:szCs w:val="30"/>
        </w:rPr>
        <w:t xml:space="preserve">Затрачено на питание административно арестованных 4043,45 рубля (АППГ– 3253,75 рубля), взыскано 2153,86 рубля (АППГ– 1669,89 рублей). Взыскаемость денежных средств за питание с лиц, содержащихся под стражей в качестве административно-арестованных составляет 53,3% (АППГ – 51,3%). </w:t>
      </w:r>
    </w:p>
    <w:p>
      <w:pPr>
        <w:pStyle w:val="23"/>
        <w:spacing w:lineRule="auto" w:line="240" w:before="0" w:after="0"/>
        <w:ind w:left="0"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Чрезвычайных происшествий в изоляторе временно содержания не допущено. </w:t>
      </w:r>
      <w:r>
        <w:rPr>
          <w:b/>
          <w:sz w:val="30"/>
          <w:szCs w:val="30"/>
        </w:rPr>
        <w:t xml:space="preserve"> </w:t>
      </w:r>
    </w:p>
    <w:p>
      <w:pPr>
        <w:pStyle w:val="TextBody"/>
        <w:ind w:left="708" w:hanging="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1.10. Результаты работы по линии ГАИ</w:t>
      </w:r>
    </w:p>
    <w:p>
      <w:pPr>
        <w:pStyle w:val="TextBody"/>
        <w:ind w:firstLine="708"/>
        <w:rPr>
          <w:b/>
          <w:b/>
          <w:bCs/>
          <w:sz w:val="30"/>
          <w:szCs w:val="30"/>
          <w:u w:val="single"/>
        </w:rPr>
      </w:pPr>
      <w:r>
        <w:rPr>
          <w:sz w:val="30"/>
          <w:szCs w:val="30"/>
        </w:rPr>
        <w:t xml:space="preserve">В отчетном периоде количество зарегистрированных дорожно-транспортных происшествий  в которых пострадали люди осталось на уровне АППГ (6 на 6), как и число погибших в них граждан (1 на 1), также отмечается снижение (-37,5%; с 8 до 5) количества пострадавших в них граждан. </w:t>
      </w:r>
      <w:r>
        <w:rPr>
          <w:b/>
          <w:i/>
          <w:sz w:val="30"/>
          <w:szCs w:val="30"/>
        </w:rPr>
        <w:t>Вместе с тем отмечается рост (+300%; с 0 до 3) количества ДТП совершенных по вине водителей находящихся в состоянии алкогольного опьянения.</w:t>
      </w:r>
      <w:r>
        <w:rPr>
          <w:sz w:val="30"/>
          <w:szCs w:val="30"/>
        </w:rPr>
        <w:t xml:space="preserve"> При этом </w:t>
      </w:r>
      <w:r>
        <w:rPr>
          <w:b/>
          <w:i/>
          <w:sz w:val="30"/>
          <w:szCs w:val="30"/>
        </w:rPr>
        <w:t>отмечается снижение результатов работы по выявлению лиц управляющих транспортными средствами в состоянии алкогольного опьянения</w:t>
      </w:r>
      <w:r>
        <w:rPr>
          <w:sz w:val="30"/>
          <w:szCs w:val="30"/>
        </w:rPr>
        <w:t xml:space="preserve"> (-13,7%; с 51 до 44). Не допущено роста ДТП с участием пешеходов (2 на 2), также не зарегистрировано ДТП с участием несовершеннолетних (АППГ - 2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целях повышения безопасности дорожного движения и пропаганды безопасного поведения на дорогах в районной газете «Голос Сенненщины» и на официальных интернет-сайтах в глобальной компьютерной сети Интернет размещено более 90 информаций по тематике безопасности дорожного движения. За отчетный период проведено 287 выступлений в трудовых коллективах предприятий и организаций района, 112 выступлений в учреждениях образова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надзоре за дорожным движением выявлено 4976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-934, АППГ – 5910) нарушений ПДД, в том числе 44 (-7; АППГ– 51) водителя задержаны за управление транспортом в состоянии алкогольного опьянения. Привлечено к административной ответственности 801 (-391; АППГ – 1192) пешеход, из них 112 (-39; АППГ–151) задержаны за правонарушения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совершенные в состоянии алкогольного опьянения. Привлечено к административной ответственности 356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+141; АППГ – 215) должностных лиц предприятий и организаций района. Выявлено 409</w:t>
      </w:r>
      <w:r>
        <w:rPr>
          <w:b/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(-644; АППГ – 1053) нарушений скоростных режимов движе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о 4 заседания комиссии по безопасности дорожного движения при Сенненском райисполкоме, на которых рассмотрены вопросы: безопасной перевозке детей школьными автобусами; транспортная дисциплина в хозяйствах агропромышленного комплекса; эффективность принимаемых мер по профилактике дорожно-транспортного травматизма с участием транспортных средств, задействованных в перевозке пассажиров; устранение недостатков по содержанию улично-дорожной сети, выявленных в близи учреждений образования и образовательных центров района и т.п.  </w:t>
      </w:r>
    </w:p>
    <w:p>
      <w:pPr>
        <w:pStyle w:val="Heading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вод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нимаемые организационно-управленческие и практические меры позволили добиться положительной динамики по определенным направлениям служебной деятельности. Анализ оперативной обстановки свидетельствует о ее управляемости и подконтрольности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гноз развития криминогенной обстановки на территории района показывает, что в 2020 году, в связи с осложнением экономической ситуации на территории района, имеющих место фактах несвоевременной выплаты заработной платы, реорганизацией и сокращением рабочих мест на отдельных предприятиях возможно увеличение: общего числа преступлений, прежде всего за счет увеличение числа краж всех форм собственности; фактов оказания неповиновения и сопротивления сотрудниками милиции. В связи с развитием различного роды социальных сетей и повышением активности граждан в глобальной компьютерной сети Интернет, возможен рост количества преступлений связанных с использованием компьютерной техники, в том числе хищений денежных средств с банковских карточек. В связи с предстоящими в Республике Беларусь в августе 2020 года выборами Президента Республики Беларусь, возможно осложнение обстановки связанной с действиями деструктивно настроенных граждан.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eastAsia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Tahoma" w:hAnsi="Tahoma" w:eastAsia="Tahoma" w:cs="Tahoma"/>
      <w:b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Arial" w:hAnsi="Arial" w:cs="Arial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_"/>
    <w:qFormat/>
    <w:rPr>
      <w:sz w:val="29"/>
      <w:szCs w:val="29"/>
      <w:shd w:fill="FFFFFF" w:val="clear"/>
    </w:rPr>
  </w:style>
  <w:style w:type="character" w:styleId="Style17">
    <w:name w:val="Основной текст + Полужирный"/>
    <w:qFormat/>
    <w:rPr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72"/>
      <w:jc w:val="both"/>
      <w:textAlignment w:val="baseline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30"/>
      <w:szCs w:val="30"/>
    </w:rPr>
  </w:style>
  <w:style w:type="paragraph" w:styleId="Style20">
    <w:name w:val="Обычный (веб)"/>
    <w:basedOn w:val="Normal"/>
    <w:qFormat/>
    <w:pPr>
      <w:widowControl w:val="false"/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Calibri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eastAsia="Calibri"/>
    </w:rPr>
  </w:style>
  <w:style w:type="paragraph" w:styleId="Msobodytextbullet2gifbullet1gifbullet1gif">
    <w:name w:val="msobodytextbullet2gifbullet1gifbullet1.gif"/>
    <w:basedOn w:val="Normal"/>
    <w:qFormat/>
    <w:pPr>
      <w:spacing w:before="280" w:after="280"/>
    </w:pPr>
    <w:rPr>
      <w:rFonts w:eastAsia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bullet2gif">
    <w:name w:val="msonormalbullet2gifbullet2gifbullet2.gif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0"/>
    </w:rPr>
  </w:style>
  <w:style w:type="paragraph" w:styleId="Msobodytextbullet3gif">
    <w:name w:val="msobodytextbullet3.gif"/>
    <w:basedOn w:val="Normal"/>
    <w:qFormat/>
    <w:pPr>
      <w:spacing w:before="280" w:after="280"/>
    </w:pPr>
    <w:rPr/>
  </w:style>
  <w:style w:type="paragraph" w:styleId="Msobodytextbullet2gifbullet1gif">
    <w:name w:val="msobodytextbullet2gifbullet1.gif"/>
    <w:basedOn w:val="Normal"/>
    <w:qFormat/>
    <w:pPr>
      <w:spacing w:before="280" w:after="280"/>
    </w:pPr>
    <w:rPr/>
  </w:style>
  <w:style w:type="paragraph" w:styleId="Msobodytextbullet2gifbullet1gifbullet2gif">
    <w:name w:val="msobodytextbullet2gifbullet1gifbullet2.gif"/>
    <w:basedOn w:val="Normal"/>
    <w:qFormat/>
    <w:pPr>
      <w:spacing w:before="280" w:after="280"/>
    </w:pPr>
    <w:rPr/>
  </w:style>
  <w:style w:type="paragraph" w:styleId="Msobodytextbullet2gifbullet1gifbullet3gif">
    <w:name w:val="msobodytextbullet2gifbullet1gifbullet3.gif"/>
    <w:basedOn w:val="Normal"/>
    <w:qFormat/>
    <w:pPr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sz w:val="29"/>
      <w:szCs w:val="2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674"/>
      <w:jc w:val="both"/>
    </w:pPr>
    <w:rPr>
      <w:rFonts w:ascii="Candara" w:hAnsi="Candara" w:cs="Candara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31:00Z</dcterms:created>
  <dc:creator>rovd</dc:creator>
  <dc:description/>
  <cp:keywords/>
  <dc:language>en-US</dc:language>
  <cp:lastModifiedBy>BEGLION</cp:lastModifiedBy>
  <cp:lastPrinted>2020-01-30T14:23:00Z</cp:lastPrinted>
  <dcterms:modified xsi:type="dcterms:W3CDTF">2020-05-27T14:00:00Z</dcterms:modified>
  <cp:revision>4</cp:revision>
  <dc:subject/>
  <dc:title>ОТДЕЛ ВНУТРЕННИХ ДЕЛ</dc:title>
</cp:coreProperties>
</file>