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НАДЗОР ЗА ИСПОЛНЕНИЕМ ЗАКОНОДАТЕЛЬСТА И ЗАКОННОСТЬЮ ПРАВОВЫХ АКТОВ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6 июня на территории Республики Беларусь отмечается день прокурорского работник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ной из отраслей прокурорского надзора определен надзор за исполнением законодательств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едметом надзора за исполнением законодательства является точное и единообразное исполнение законов, декретов, указов и иных нормативных правовых актов республиканскими органами государственного управления и иными государственными организациями, подчиненными Совету Министров Республики Беларусь, местными представительными, исполнительными и распорядительными органами, общественными объединениями, религиозными организациями и другими организациями, должностными лицами и иными гражданами, в том числе индивидуальными предпринимателями.</w:t>
      </w:r>
    </w:p>
    <w:p>
      <w:pPr>
        <w:pStyle w:val="Point"/>
        <w:rPr/>
      </w:pPr>
      <w:r>
        <w:rPr>
          <w:sz w:val="30"/>
          <w:szCs w:val="30"/>
        </w:rPr>
        <w:t>При осуществлении указанной отрасли надзора прокурор наделен широким спектром полномочий, а его законные требования подлежат безусловному исполнению в порядке и сроки, установленные законодательными актами.</w:t>
      </w:r>
    </w:p>
    <w:p>
      <w:pPr>
        <w:pStyle w:val="Point"/>
        <w:rPr/>
      </w:pPr>
      <w:r>
        <w:rPr>
          <w:sz w:val="30"/>
          <w:szCs w:val="30"/>
        </w:rPr>
        <w:t>Проверки исполнения законодательства проводятся на основании сообщений и других данных о нарушениях законности, требующих непосредственного прокурорского реагирования.</w:t>
      </w:r>
    </w:p>
    <w:p>
      <w:pPr>
        <w:pStyle w:val="Point"/>
        <w:rPr/>
      </w:pPr>
      <w:r>
        <w:rPr>
          <w:sz w:val="30"/>
          <w:szCs w:val="30"/>
        </w:rPr>
        <w:t>При установлении нарушений законодательства в зависимости от их характера прокурор в пределах своей компетенции вправе принять меры прокурорского реагирования вплоть до вынесения постановления о возбуждении уголовного дел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истекшем периоде 2020 года прокуратурой района проведено 13 проверок исполнения требований законодательства в различных сферах жизнедеятельности общества. По результатам проверок внесено 15 представлений, вынесено 4 предписания, принесено 6 протестов, официально предупреждено о недопустимости повторного совершения правонарушений 6 лиц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ссмотрения актов прокурорского реагирования к дисциплинарной ответственности привлечено 53 лица, к административной  - 31 лицо, к материальной ответственности привлечено 19 физических лиц на сумму 1337 руб. и 3 юридических лица на сумму 3 321 руб.  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мощник прокурор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нненского района</w:t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юрист 1 класса</w:t>
        <w:tab/>
        <w:tab/>
        <w:tab/>
        <w:tab/>
        <w:tab/>
        <w:tab/>
        <w:tab/>
        <w:t xml:space="preserve">   С.В.Подалинск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12:00Z</dcterms:created>
  <dc:creator>user</dc:creator>
  <dc:description/>
  <cp:keywords/>
  <dc:language>en-US</dc:language>
  <cp:lastModifiedBy>user</cp:lastModifiedBy>
  <cp:lastPrinted>2020-06-23T15:23:00Z</cp:lastPrinted>
  <dcterms:modified xsi:type="dcterms:W3CDTF">2020-06-25T07:11:00Z</dcterms:modified>
  <cp:revision>4</cp:revision>
  <dc:subject/>
  <dc:title/>
</cp:coreProperties>
</file>