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справ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размере пенсии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26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 паспорт или иной документ, удостоверяющий личност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управления по труду, занятости и социальной защите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211117, г.Сенно, ул.К.Маркса, 2, каб.3, (1-ый этаж) каб.16 тел.: 5 58 92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урашко Вера Анатольевна – начальник отдела назначения пенсий и социальной поддержки населения,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Table101"/>
              <w:widowControl w:val="false"/>
              <w:spacing w:lineRule="exact" w:line="28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б.16 тел.: 5 58 92</w:t>
            </w:r>
          </w:p>
          <w:p>
            <w:pPr>
              <w:pStyle w:val="Table101"/>
              <w:widowControl w:val="false"/>
              <w:spacing w:lineRule="exact" w:line="28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Глаздовская Надежда Викторовна    – главный  специалист отдела назначения пенсий и социальной поддержки населения,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Table101"/>
              <w:widowControl w:val="false"/>
              <w:spacing w:lineRule="exact" w:line="28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каб.14 тел.: 5 56 97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лдачёва Ирина Сергеевна  – главный  специалист отдела назначения пенсий и социальной поддержки насе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управления по труду, занятости и социальной защите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widowControl w:val="false"/>
              <w:spacing w:lineRule="exact" w:line="28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1117, г.Сенно, ул.К.Маркса, 2, (1-ый этаж) каб.16 тел.: 5 58 92</w:t>
            </w:r>
          </w:p>
          <w:p>
            <w:pPr>
              <w:pStyle w:val="Table101"/>
              <w:widowControl w:val="false"/>
              <w:spacing w:lineRule="exact" w:line="28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лаздовская Надежда Викторовна    – главный  специалист отдела назначения пенсий и социальной поддержки населения</w:t>
            </w:r>
          </w:p>
          <w:p>
            <w:pPr>
              <w:pStyle w:val="Table101"/>
              <w:widowControl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Table101"/>
              <w:widowControl w:val="false"/>
              <w:spacing w:lineRule="exact" w:line="28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каб.14 тел.: 5 56 97</w:t>
            </w:r>
          </w:p>
          <w:p>
            <w:pPr>
              <w:pStyle w:val="Table101"/>
              <w:widowControl w:val="false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Колдачёва Ирина Сергеевна  – главный  специалист отдела назначения пенсий и социальной поддержки населения,</w:t>
            </w:r>
          </w:p>
          <w:p>
            <w:pPr>
              <w:pStyle w:val="Table101"/>
              <w:widowControl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2"/>
                <w:szCs w:val="32"/>
              </w:rPr>
              <w:t>каб.16 тел.: 5 58 92</w:t>
            </w:r>
          </w:p>
          <w:p>
            <w:pPr>
              <w:pStyle w:val="Table101"/>
              <w:widowControl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урашко Вера Анатольевна – начальник отдела назначения пенсий и социальной поддержки насе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FF00FF"/>
                <w:sz w:val="32"/>
              </w:rPr>
              <w:t xml:space="preserve">Понедельник - пятница: с 08.00 до 18.00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  <w:t>Суббота: с 08.00 до 1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24:00Z</dcterms:created>
  <dc:creator>XXX</dc:creator>
  <dc:description/>
  <cp:keywords/>
  <dc:language>en-US</dc:language>
  <cp:lastModifiedBy>Павел</cp:lastModifiedBy>
  <dcterms:modified xsi:type="dcterms:W3CDTF">2020-08-21T11:25:00Z</dcterms:modified>
  <cp:revision>4</cp:revision>
  <dc:subject/>
  <dc:title>Наименование</dc:title>
</cp:coreProperties>
</file>