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50"/>
              </w:rPr>
            </w:pPr>
            <w:r>
              <w:rPr>
                <w:b/>
                <w:color w:val="FF0000"/>
                <w:sz w:val="50"/>
              </w:rPr>
              <w:t>Продление срока действия разрешения на хранение и ношение гражданского оружия гражданам Республики Беларусь, иностранным гражданам и лицам без гражданства, постоянно проживающим в Республике Беларусь.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1.4.</w:t>
            </w:r>
          </w:p>
        </w:tc>
      </w:tr>
      <w:tr>
        <w:trPr>
          <w:trHeight w:val="221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-паспорт или иной документ, удостоверяющий личность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разрешение на хранение и ношение гражданского оружия</w:t>
            </w:r>
          </w:p>
          <w:p>
            <w:pPr>
              <w:pStyle w:val="2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государственное удостоверение на право охоты – </w:t>
            </w:r>
            <w:r>
              <w:rPr>
                <w:i/>
                <w:sz w:val="30"/>
                <w:szCs w:val="30"/>
              </w:rPr>
              <w:t xml:space="preserve">в случае продления срока действия разрешения на хранение и ношение охотничьего оружия </w:t>
            </w:r>
          </w:p>
          <w:p>
            <w:pPr>
              <w:pStyle w:val="2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членский билет спортивной организации по пулевой стрельбе – </w:t>
            </w:r>
            <w:r>
              <w:rPr>
                <w:i/>
                <w:sz w:val="30"/>
                <w:szCs w:val="30"/>
              </w:rPr>
              <w:t>в случае продления срока действия разрешения на хранение и ношение спортивного оружия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 xml:space="preserve">ЗАПРАШИВАЕМЫЕ ДОКУМЕНТЫ И (ИЛИ) СВЕДЕНИЯ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--------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базовая величина – за каждую единицу гражданского оруж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 месяц со дня подачи заявления 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 год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Кучинский Александр Матвеевич – старший инспектор по разрешительной работе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Абысов Юрий Сергеевич – начальник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, пятница: с 08.00 до 13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9.00 до 1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06:00Z</dcterms:created>
  <dc:creator>XXX</dc:creator>
  <dc:description/>
  <cp:keywords/>
  <dc:language>en-US</dc:language>
  <cp:lastModifiedBy>Denik</cp:lastModifiedBy>
  <cp:lastPrinted>2012-11-06T13:06:00Z</cp:lastPrinted>
  <dcterms:modified xsi:type="dcterms:W3CDTF">2016-02-25T15:46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