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ИСЬМЕННЫЕ УВЕДОМ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о</w:t>
      </w:r>
      <w:r>
        <w:rPr/>
        <w:t xml:space="preserve"> начале осуществления видов экономической деятельности, поступившие в райисполком от юридических лиц или индивидуальных предпринимателей</w:t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905"/>
        <w:gridCol w:w="2409"/>
        <w:gridCol w:w="2204"/>
        <w:gridCol w:w="1985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юридического лица или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 субъекта хозяйствования в Едином государственном регистре юридических лиц и индивидуальных предпринимател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экономической деятельности, о начале осуществления которого сообщается в уведом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направления уведомления субъектом хозяйствовани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Лемешева Анастасия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19672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ничная торгов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8.20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”МС-семена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19667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ничная торгов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0.20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ое торговое унитарное предприятие ”АллерАвто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19737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2.20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Рябиченко Татьяна Леони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1974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2.202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 предприниматель Луговцова Инна Степ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19748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2.202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474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 Word.dotx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34:00Z</dcterms:created>
  <dc:creator>user</dc:creator>
  <dc:description/>
  <cp:keywords/>
  <dc:language>en-US</dc:language>
  <cp:lastModifiedBy>user</cp:lastModifiedBy>
  <cp:lastPrinted>2020-02-21T10:20:00Z</cp:lastPrinted>
  <dcterms:modified xsi:type="dcterms:W3CDTF">2020-02-21T07:23:00Z</dcterms:modified>
  <cp:revision>7</cp:revision>
  <dc:subject/>
  <dc:title/>
</cp:coreProperties>
</file>