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ки о периоде, за который выплачено пособие по беременности и родам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29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 паспорт или иной документ, удостоверяющий личность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napToGrid w:val="false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 дня со дня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управления по труду, занятости и социальной защите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К. Маркса, 10, каб.1 (3-ий этаж) тел. 5 61 63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Евпак Светлана Михайловна – главный специалист отдела занятости населения и социально-трудовых отношений управления по труду, занятости и социальной защит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управления по труду, занятости и социальной защите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К. Маркса, 10, каб.1 (3-ий этаж)  тел. 5 61 63</w:t>
            </w:r>
          </w:p>
          <w:p>
            <w:pPr>
              <w:pStyle w:val="Table101"/>
              <w:widowControl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рамузова  Светлана Михайловна – начальник отдела занятости населения и социально-трудовых отношений управления по труду, занятости и социальной защит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color w:val="FF00FF"/>
                <w:sz w:val="32"/>
              </w:rPr>
              <w:t xml:space="preserve">Понедельник - пятница: с 08.00 до 17.00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27:00Z</dcterms:created>
  <dc:creator>XXX</dc:creator>
  <dc:description/>
  <cp:keywords/>
  <dc:language>en-US</dc:language>
  <cp:lastModifiedBy>Шаркович П. В.</cp:lastModifiedBy>
  <dcterms:modified xsi:type="dcterms:W3CDTF">2019-09-17T13:44:00Z</dcterms:modified>
  <cp:revision>6</cp:revision>
  <dc:subject/>
  <dc:title>Наименование</dc:title>
</cp:coreProperties>
</file>